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онятие информационные ресурсы……………………………………………….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Возникновение информационных</w:t>
      </w:r>
      <w:r>
        <w:rPr>
          <w:sz w:val="28"/>
          <w:szCs w:val="28"/>
        </w:rPr>
        <w:t xml:space="preserve"> ресурсов………………………………………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никновение компьютерных средств………………………………………….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ачкообразное </w:t>
      </w:r>
      <w:r>
        <w:rPr>
          <w:bCs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……………………………………...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инамика роста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………………………………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мена приоритета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.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 литературы………………………………………………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нятие  информационные ресур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менение человеком окружающего мира влечет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пространства. На каждом этапе этого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неизбежно накапливается информация первого порядка - опыт деятельности человека и информация второго порядка - сведения об опыте обработки и переработки информации. Накапливающийся опыт деятельности человека, фиксируется в виде информации - это сначала служит основной предпосылкой возникновения </w:t>
      </w:r>
      <w:r>
        <w:rPr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деятельности 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так, </w:t>
      </w:r>
      <w:r>
        <w:rPr>
          <w:bCs/>
          <w:sz w:val="28"/>
          <w:szCs w:val="28"/>
          <w:u w:val="single"/>
        </w:rPr>
        <w:t>Информация</w:t>
      </w:r>
      <w:r>
        <w:rPr>
          <w:sz w:val="28"/>
          <w:szCs w:val="28"/>
        </w:rPr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u w:val="single"/>
        </w:rPr>
        <w:t>Информационная система</w:t>
      </w:r>
      <w:r>
        <w:rPr>
          <w:sz w:val="28"/>
          <w:szCs w:val="28"/>
        </w:rPr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Информационные ресурсы</w:t>
      </w:r>
      <w:r>
        <w:rPr>
          <w:sz w:val="28"/>
          <w:szCs w:val="28"/>
        </w:rPr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зникновение информационных</w:t>
      </w:r>
      <w:r>
        <w:rPr>
          <w:b/>
          <w:sz w:val="28"/>
          <w:szCs w:val="28"/>
        </w:rPr>
        <w:t xml:space="preserve"> ресурс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роцессе жизни и деятельности человека его опыт как накапливающаяся в огромном количестве субъективная и объективная информация может быть зафиксирован, сохранен и передан другим людям. Исторический аспект рассмотрения проблемы накопления информации позволяет вскрыть наиболее значимые для человечества аспекты, проследить динамику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. Сначала человек учится на своих ошибках, на своем опыте, затем наиболее значимая информация, которая содержит знания о природе, о деятельности, о людях, о событиях фиксируется и передается другим людям в процессе коммуникации. Однако не меньшей ценностью для общества обладают определенные методы и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механизмы фиксации и передачи информации. Так потребность индивидуума в информации не только о своем опыте, но и об опыте других стимулировала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речи. Речь явилась тем революционным </w:t>
      </w:r>
      <w:r>
        <w:rPr>
          <w:bCs/>
          <w:sz w:val="28"/>
          <w:szCs w:val="28"/>
        </w:rPr>
        <w:t>информационным</w:t>
      </w:r>
      <w:r>
        <w:rPr>
          <w:sz w:val="28"/>
          <w:szCs w:val="28"/>
        </w:rPr>
        <w:t xml:space="preserve"> механизмом, который позволил животному поднять свой разум и образ жизни на новую высоту и таким образом стать человеком разумным. Зарождение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 в развивающемся </w:t>
      </w:r>
      <w:r>
        <w:rPr>
          <w:bCs/>
          <w:sz w:val="28"/>
          <w:szCs w:val="28"/>
        </w:rPr>
        <w:t>информационном</w:t>
      </w:r>
      <w:r>
        <w:rPr>
          <w:sz w:val="28"/>
          <w:szCs w:val="28"/>
        </w:rPr>
        <w:t xml:space="preserve"> пространстве показано на рисунке 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Рисунок 1. Возникновение информационных технологи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нформация первого порядка, фиксирующая опыт деятельности человека неизбежно накапливается в таких количествах, что приходится решать вопрос, как лучше фиксировать, упорядочивать и передавать необходимую информацию. Решение подобных вопросов является для человечества неоценимым достоянием. Сведения об опыте обработки и переработки информации и составляют информацию второго порядка. Таким образом, формируется и фиксируется в виде информации опыт деятельности человека, что и служит основной предпосылкой зарождения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лучив в виде готовой информации знания других людей, человек смог смелее, быстрее достигать своих целей, стремится ставить новые цели и узнавать о новых способах их достижения. То есть информация раскрывает новые возможности, пробуждает дополнительные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потребности. Как говорится, "чем больше знаешь, тем больше хочешь знать". </w:t>
        <w:br/>
        <w:t xml:space="preserve">Постепенно потребность в информации вышла за границы личного общения - обобщенный опыт начал накапливаться и фиксироваться при помощи все более совершенных средств. Как речь, так и письменность - это весьма значимые для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человеческого общества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технологии. Все новые технологии поддерживают производство и передачу информации, обеспечивая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и множество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. Далее объем общественно значимой информации превысил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возможности одного отдельного человека, таким образом, </w:t>
      </w:r>
      <w:r>
        <w:rPr>
          <w:bCs/>
          <w:sz w:val="28"/>
          <w:szCs w:val="28"/>
        </w:rPr>
        <w:t>информационная</w:t>
      </w:r>
      <w:r>
        <w:rPr>
          <w:sz w:val="28"/>
          <w:szCs w:val="28"/>
        </w:rPr>
        <w:t xml:space="preserve"> технология стала нуждаться в изобретении все новых и новых средств обеспечения </w:t>
      </w:r>
      <w:r>
        <w:rPr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деятельности - так на основе письменности возникло книгопечатание. В результате каждого революционного изобретения с новой силой развивается процесс информатиз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е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технологии, как письменная речь и книгопечатание позволили человеку подняться на соответствующий культурный уровень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компьютерных средст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бладать </w:t>
      </w:r>
      <w:r>
        <w:rPr>
          <w:bCs/>
          <w:sz w:val="28"/>
          <w:szCs w:val="28"/>
        </w:rPr>
        <w:t>информационны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ами</w:t>
      </w:r>
      <w:r>
        <w:rPr>
          <w:sz w:val="28"/>
          <w:szCs w:val="28"/>
        </w:rPr>
        <w:t xml:space="preserve">, стимулировала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новых и нов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средств. Новые средства, в свою очередь раскрывали более широкие горизонты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. В отличие от истории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техники, новый </w:t>
      </w:r>
      <w:r>
        <w:rPr>
          <w:bCs/>
          <w:sz w:val="28"/>
          <w:szCs w:val="28"/>
        </w:rPr>
        <w:t>информацион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</w:t>
      </w:r>
      <w:r>
        <w:rPr>
          <w:sz w:val="28"/>
          <w:szCs w:val="28"/>
        </w:rPr>
        <w:t xml:space="preserve">, или новое </w:t>
      </w:r>
      <w:r>
        <w:rPr>
          <w:bCs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средство не вытесняет и заменяет старое, а дополняет собой существующую систему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общения. Наконец, объем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пространства вновь достиг критического объема, и это явилось закономерной предпосылкой поиска и открытия современных компьютерных средств фиксации и передачи информации. Зарождение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 и возникновение компьютерных средств стимулируют скачкообразное </w:t>
      </w:r>
      <w:r>
        <w:rPr>
          <w:bCs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. В </w:t>
      </w:r>
      <w:r>
        <w:rPr>
          <w:bCs/>
          <w:sz w:val="28"/>
          <w:szCs w:val="28"/>
        </w:rPr>
        <w:t>информационном</w:t>
      </w:r>
      <w:r>
        <w:rPr>
          <w:sz w:val="28"/>
          <w:szCs w:val="28"/>
        </w:rPr>
        <w:t xml:space="preserve"> плане это равносильно новой </w:t>
      </w:r>
      <w:r>
        <w:rPr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револю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рисунке 2 схематически показано, что развивающееся </w:t>
      </w:r>
      <w:r>
        <w:rPr>
          <w:bCs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пространство, достигнув критического объема породило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технологии, которые побудили еще большее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пространства, так и развивающиеся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технологии явились закономерным толчком зарождения и дальнейшего стремительного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компьютерных средст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0830" cy="244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Рисунок 2. Возникновение компьютерных средст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, наконец,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 и средств передачи информации повлекло возникновение усовершенствование средств ее обработки и фиксации - зародились и начали активно развиваться компьютерные сред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е средства меняют структурную основу системы общения. Новые функциональные возможности компьютерной техники, которые с каждым годом наращиваются, воспринимаются сегодня в качестве мощного усилителя </w:t>
      </w:r>
      <w:r>
        <w:rPr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деятельности человека и прогрессивного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обще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чкообразное </w:t>
      </w:r>
      <w:r>
        <w:rPr>
          <w:b/>
          <w:bCs/>
          <w:sz w:val="28"/>
          <w:szCs w:val="28"/>
        </w:rPr>
        <w:t>информацион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а процесса зарождения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 и возникновения компьютерных средств, можно представить в виде графиков. Приведем два графика функции, соответствующей уровню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(t) </w:t>
      </w:r>
      <w:r>
        <w:rPr>
          <w:sz w:val="28"/>
          <w:szCs w:val="28"/>
        </w:rPr>
        <w:t xml:space="preserve">во времени, для двух исторических периодов. Первый период (I) характеризуется возникновением речи. Второй период (II) характеризуется </w:t>
      </w:r>
      <w:r>
        <w:rPr>
          <w:bCs/>
          <w:sz w:val="28"/>
          <w:szCs w:val="28"/>
        </w:rPr>
        <w:t>развитием</w:t>
      </w:r>
      <w:r>
        <w:rPr>
          <w:sz w:val="28"/>
          <w:szCs w:val="28"/>
        </w:rPr>
        <w:t xml:space="preserve"> письменности. Для каждого из этих периодов может быть легко показан скачкообразный рост. Каждый скачек знаменуется введением определенн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инноваций (в данном случае речи и письменности) и легко просматривается на рисунке 3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5"/>
      </w:tblGrid>
      <w:tr>
        <w:trPr/>
        <w:tc>
          <w:tcPr>
            <w:tcW w:w="9615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я: </w:t>
              <w:br/>
            </w:r>
            <w:r>
              <w:rPr>
                <w:i/>
                <w:iCs/>
                <w:sz w:val="28"/>
                <w:szCs w:val="28"/>
              </w:rPr>
              <w:t xml:space="preserve">I – влияние возникновение речи на уровень </w:t>
            </w:r>
            <w:r>
              <w:rPr>
                <w:bCs/>
                <w:i/>
                <w:iCs/>
                <w:sz w:val="28"/>
                <w:szCs w:val="28"/>
              </w:rPr>
              <w:t>развит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информационных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ресурсов</w:t>
            </w:r>
            <w:r>
              <w:rPr>
                <w:i/>
                <w:iCs/>
                <w:sz w:val="28"/>
                <w:szCs w:val="28"/>
              </w:rPr>
              <w:t xml:space="preserve"> общества; </w:t>
              <w:br/>
              <w:t xml:space="preserve">II – влияние возникновения письменности на уровень </w:t>
            </w:r>
            <w:r>
              <w:rPr>
                <w:bCs/>
                <w:i/>
                <w:iCs/>
                <w:sz w:val="28"/>
                <w:szCs w:val="28"/>
              </w:rPr>
              <w:t>развит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информационных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ресурсов</w:t>
            </w:r>
            <w:r>
              <w:rPr>
                <w:i/>
                <w:iCs/>
                <w:sz w:val="28"/>
                <w:szCs w:val="28"/>
              </w:rPr>
              <w:t xml:space="preserve"> общества. </w:t>
              <w:br/>
              <w:t xml:space="preserve">P – уровень </w:t>
            </w:r>
            <w:r>
              <w:rPr>
                <w:bCs/>
                <w:i/>
                <w:iCs/>
                <w:sz w:val="28"/>
                <w:szCs w:val="28"/>
              </w:rPr>
              <w:t>развит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информационных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ресурсов</w:t>
            </w:r>
            <w:r>
              <w:rPr>
                <w:i/>
                <w:iCs/>
                <w:sz w:val="28"/>
                <w:szCs w:val="28"/>
              </w:rPr>
              <w:t xml:space="preserve"> </w:t>
              <w:br/>
              <w:t xml:space="preserve">t1 – скачек, связанный с возникновением речи </w:t>
              <w:br/>
              <w:t xml:space="preserve">t2 – скачек, связанный с возникновением письменности </w:t>
            </w:r>
          </w:p>
        </w:tc>
      </w:tr>
      <w:tr>
        <w:trPr/>
        <w:tc>
          <w:tcPr>
            <w:tcW w:w="961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3. Динамика становления информационных ресурс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 говорилось выше, новые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ресурсы не перечеркивают, а существенно дополняют предыдущие. Поэтому приведенные функции не заменяют друг друга, а суммируются. Таким образом, на примере новой функции (III) можно наблюдать последовательное, все более прогрессивное становление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веденные выше и подобные выкладки, изложенные в трудах исследователей, позволяют судить об ускорении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. Однако в настоящее время нет единого мнения о достоверности того или иного прогноза дальнейшего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Динамика роста </w:t>
      </w:r>
      <w:r>
        <w:rPr>
          <w:b/>
          <w:bCs/>
          <w:sz w:val="28"/>
          <w:szCs w:val="28"/>
        </w:rPr>
        <w:t>информационных</w:t>
      </w:r>
      <w:r>
        <w:rPr>
          <w:b/>
          <w:sz w:val="28"/>
          <w:szCs w:val="28"/>
        </w:rPr>
        <w:t xml:space="preserve"> потребност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щую тенденцию динамики доступн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и активн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за период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человечества до 2000 года можно проследить на графике двух функций: функции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и функци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. Функция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после сглаживания становится близка по виду к экспоненте. На современном этапе для функции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характерен стремительный рост – этот этап является периодом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«взрыва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щественное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средств передачи информации связано с уровнем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общества и личности. Эта связь, начиная еще с далекого прошлого человечества, отражалась достаточно стабильными закономерностями. Однако со временем стало все более ясно, что наращивание потенциала системы общения опережает организацию управления этой систем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ое нарастание информации затрудняет процедуру принятия решения, осложняет выбор, который рано или поздно приходится делать. Затягивание выбора ведет к ситуации истощения, когда на фоне внешнего (объективного) избытка информации усугубляется внутренний (субъективный) недостаток необходимой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требности личности не безграничны. Это относится и к </w:t>
      </w:r>
      <w:r>
        <w:rPr>
          <w:bCs/>
          <w:sz w:val="28"/>
          <w:szCs w:val="28"/>
        </w:rPr>
        <w:t>информационным</w:t>
      </w:r>
      <w:r>
        <w:rPr>
          <w:sz w:val="28"/>
          <w:szCs w:val="28"/>
        </w:rPr>
        <w:t xml:space="preserve"> потребностям, которые на определенном уровне приближаются к насыщению. Стремительный рост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на определенном этапе проходит через зону насыщения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у, не адаптированному к избытку информации, грозит стресс. Механизмами защиты от стресса являются своевременный выбор необходимой информации и защита от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шума, то есть от лишней, ненужной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ругими словами, современный человек в </w:t>
      </w:r>
      <w:r>
        <w:rPr>
          <w:bCs/>
          <w:sz w:val="28"/>
          <w:szCs w:val="28"/>
        </w:rPr>
        <w:t>информационном</w:t>
      </w:r>
      <w:r>
        <w:rPr>
          <w:sz w:val="28"/>
          <w:szCs w:val="28"/>
        </w:rPr>
        <w:t xml:space="preserve"> плане обладает многими излишествами, но часто лишен жизненно необходимого. Отсюда основная проблема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века - стресс. Стресс в </w:t>
      </w:r>
      <w:r>
        <w:rPr>
          <w:bCs/>
          <w:sz w:val="28"/>
          <w:szCs w:val="28"/>
        </w:rPr>
        <w:t>информационном</w:t>
      </w:r>
      <w:r>
        <w:rPr>
          <w:sz w:val="28"/>
          <w:szCs w:val="28"/>
        </w:rPr>
        <w:t xml:space="preserve"> обществе связан с активным приспособлением человека к большому количеству постоянно меняющейся информации, соответственно условиям окружающей среды. Стресс сопровождается мобилизацией всех средств защиты. Он включает механизмы, как полезного, так и вредного для организма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егодня информатизация охватывает все аспекты социальной сферы. Однако, пока действие внешних регуляторов малозначимо. Рост возможностей информационно-компьютерных инфраструктур уже не следует за потребностями человека, а, опередив их, подчиняется новым законам, законам саморазви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отренные зависимости, отображающие соотношение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личности 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общества изображены на рисунке 4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42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Рисунок 4. Соотношение информационных потребностей личности и информационных ресурсов общества </w:t>
      </w:r>
      <w:r>
        <w:rPr>
          <w:sz w:val="28"/>
          <w:szCs w:val="28"/>
        </w:rPr>
        <w:br/>
        <w:t xml:space="preserve">Обозначения: </w:t>
      </w:r>
      <w:r>
        <w:rPr>
          <w:i/>
          <w:iCs/>
          <w:sz w:val="28"/>
          <w:szCs w:val="28"/>
        </w:rPr>
        <w:t xml:space="preserve">t1 – 6 т. лет до н.э. – возникновение речи; t2 – возникновение письиенности; t3 – книгопечатание; t4 – телефон, радио, телевидение; t5 – компьютеры. Ир(t) - функция </w:t>
      </w:r>
      <w:r>
        <w:rPr>
          <w:bCs/>
          <w:i/>
          <w:iCs/>
          <w:sz w:val="28"/>
          <w:szCs w:val="28"/>
        </w:rPr>
        <w:t>информационных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ресурсов</w:t>
      </w:r>
      <w:r>
        <w:rPr>
          <w:i/>
          <w:iCs/>
          <w:sz w:val="28"/>
          <w:szCs w:val="28"/>
        </w:rPr>
        <w:t xml:space="preserve">, возрастающая скачкообразно; Ип(t) - функция </w:t>
      </w:r>
      <w:r>
        <w:rPr>
          <w:bCs/>
          <w:i/>
          <w:iCs/>
          <w:sz w:val="28"/>
          <w:szCs w:val="28"/>
        </w:rPr>
        <w:t>информационных</w:t>
      </w:r>
      <w:r>
        <w:rPr>
          <w:i/>
          <w:iCs/>
          <w:sz w:val="28"/>
          <w:szCs w:val="28"/>
        </w:rPr>
        <w:t xml:space="preserve"> потребнос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со временем скачкообразно продолжает р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медление роста функци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означает не столько отсутствие нов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у конкретной личности, сколько приближение к пределу возможностей человека. Налицо необходимость как внешних по отношению к человеку, так и внутренних мер регулирования активного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простран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ющей силой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всегда являлось стремление этой функции приблизиться к уровню постоянно растущи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лич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этапе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общества, связанном с появлением телефона, телевизора и компьютера разрыв между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и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сократился. Усилилось взаимовлияние функций, и последовал небывалый скачок роста функции общественн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 настоящему времени общественное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сферы находится в области равновесия потребностей и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, то есть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|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i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|= </w:t>
      </w:r>
      <w:r>
        <w:rPr>
          <w:bCs/>
          <w:i/>
          <w:iCs/>
          <w:sz w:val="28"/>
          <w:szCs w:val="28"/>
        </w:rPr>
        <w:t xml:space="preserve">d (t) </w:t>
      </w:r>
      <w:r>
        <w:rPr>
          <w:sz w:val="28"/>
          <w:szCs w:val="28"/>
        </w:rPr>
        <w:t xml:space="preserve">, где </w:t>
      </w:r>
      <w:r>
        <w:rPr>
          <w:bCs/>
          <w:i/>
          <w:iCs/>
          <w:sz w:val="28"/>
          <w:szCs w:val="28"/>
        </w:rPr>
        <w:t xml:space="preserve">d(t) </w:t>
      </w:r>
      <w:r>
        <w:rPr>
          <w:sz w:val="28"/>
          <w:szCs w:val="28"/>
        </w:rPr>
        <w:t xml:space="preserve">близко к нул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скоростей роста обеих функций и их (предельных) максимальных значений позволяет прогнозировать смену приоритетов дальнейшего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, связанную с преодолением порога зоны насыщения. То есть далее </w:t>
      </w:r>
      <w:r>
        <w:rPr>
          <w:bCs/>
          <w:i/>
          <w:iCs/>
          <w:sz w:val="28"/>
          <w:szCs w:val="28"/>
        </w:rPr>
        <w:t xml:space="preserve">d(t) </w:t>
      </w:r>
      <w:r>
        <w:rPr>
          <w:sz w:val="28"/>
          <w:szCs w:val="28"/>
        </w:rPr>
        <w:t xml:space="preserve">начинает расти уже за счет увеличения </w:t>
      </w:r>
      <w:r>
        <w:rPr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 </w:t>
      </w:r>
      <w:r>
        <w:rPr>
          <w:bCs/>
          <w:i/>
          <w:iCs/>
          <w:sz w:val="28"/>
          <w:szCs w:val="28"/>
        </w:rPr>
        <w:t xml:space="preserve">(t)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на приоритета </w:t>
      </w:r>
      <w:r>
        <w:rPr>
          <w:b/>
          <w:bCs/>
          <w:sz w:val="28"/>
          <w:szCs w:val="28"/>
        </w:rPr>
        <w:t>информацион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того чтобы эффективно отслеживать необходимую информацию и принимать опережающие решения человеку приходится не просто повышать свои профессиональные знания и использовать новейшие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технологии современные компьютерные средства, но и расширять кругозор, налаживать связи с активизировавшейся общественностью. Овладение необходимыми коммуникативными навыками с использованием современн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технологий и компьютерных средств становится сейчас требованием време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Человек, сообразуясь с реальными условиями, на основе анализа внешней и внутренней информации, должен делать выбор, принимать массу решений относительно своей профессии, мета жительства, друзей, спутника жизни и т.п. У каждого специалиста соответственно возникают свои ситуации, связанные с необходимостью принятия ре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обенность современного динамичного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общества и новые приоритеты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могут быть вскрыты на основе анализа взаимодействия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 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за последние столетие и десятилетие. В исследовании мы сравнили количественные данные, характеризующие динамику действующих, устаревающих и отменяем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документов в течение последнего столетия и десятилетия. Для анализа взяты документы, регистрируемые в Министерстве юстиции, так как этот класс документов снабжен полной хронологической справкой об их издании, функционировании и отмене. Подробнее остановимся на особенностях последнего десятиле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веденные данные характеризуют динамику действующих, устаревающих и отменяем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документов в девяностые годы 20 веке в нашей стране (рисунок 5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Рисунок 5. Динамика роста информационного потока в последнем десятилетии XX век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данных, характеризующих динамику действующих, устаревающих и отменяем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документов в течение последнего десятилетия с данными за все столетие позволяет сделать вывод не только о количественных, но и о качественных изменениях. Налицо резкая смена закона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. Действительно, количество документов в рамках каждого десятилетия до 90-х годов 20 века еще могут быть с достаточной степенью точности аппроксимированы линейной функцией. Однако далее для вновь принимаемых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документов такой возможности уже нет, любой, даже малый интервал времени требует аппроксимации сначала квадратичной и затем экспоненциальной функцией. Динамика обработки, отмены и снятия с учета определенных документов остается в рамках линейного закона. Такая частичная смена закона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указывает на необходимость перемен в общественных системах, связанных с производством, восприятием, и переработкой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Человечество вступило в </w:t>
      </w:r>
      <w:r>
        <w:rPr>
          <w:bCs/>
          <w:sz w:val="28"/>
          <w:szCs w:val="28"/>
        </w:rPr>
        <w:t>информационную</w:t>
      </w:r>
      <w:r>
        <w:rPr>
          <w:sz w:val="28"/>
          <w:szCs w:val="28"/>
        </w:rPr>
        <w:t xml:space="preserve"> эпоху и не склонно отказываться от порождаемой им информации в виде документов, бумаг, компьютерных файлов. Даже не действующие документы продолжают храниться в архивах и временами привлекаются к разнообразному учету и анализу. Люди создают новые документы, но не отменяют старые, то есть принимаемые решения не обретают завершенности. Если своевременный выбор не сделан, или сделан не некорректно, то лавинообразно нарастают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потоки, которые необходимо воспринимать и обрабатывать. Естественно, что неуправляемое, бесконтрольное нарастание информации вызывает тревог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овременного периода характерно новое соотношение двух сторон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общества -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потребностей. На основе анализа этих сторон показана динамика и возможные сценарии дальнейшего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общества в период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взрыва. Сделан вывод, что инерционное саморазвитие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должно быть уравновешенно научно-обоснованной информатизацией образования, направляющей </w:t>
      </w:r>
      <w:r>
        <w:rPr>
          <w:bCs/>
          <w:sz w:val="28"/>
          <w:szCs w:val="28"/>
        </w:rPr>
        <w:t>информационное</w:t>
      </w:r>
      <w:r>
        <w:rPr>
          <w:sz w:val="28"/>
          <w:szCs w:val="28"/>
        </w:rPr>
        <w:t xml:space="preserve"> общество на стабильный пу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ост количества информации и повышение ее значения во всех сторонах жизнедеятельности человека привел к вложению огромных средств и сил в </w:t>
      </w:r>
      <w:r>
        <w:rPr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возможностей информационно-компьютерных инфраструктур в обществе. Научный поиск дал стимул техническому перевооружению этой сферы и привел к столь стремительному возрастанию информационно-компьютерных возможностей и к новому витку роста количества информации, что подавляющее большинство из них остается не востребован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о </w:t>
      </w:r>
      <w:r>
        <w:rPr>
          <w:b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структур, пронизывая систему образования составляет единую информационно-компьютерную и научную инфраструктуру системы образования, которая в настоящее время активно развивается. Интенсивный рост возможностей компьютерной техники и явное запаздывание ее теоретического осмысления в педагогике привели к тому, что преобладание бытового понимания и использования информационно-компьютерных систем в настоящее время вызвало стихийный перекос основ </w:t>
      </w:r>
      <w:r>
        <w:rPr>
          <w:bCs/>
          <w:sz w:val="28"/>
          <w:szCs w:val="28"/>
        </w:rPr>
        <w:t>информационного</w:t>
      </w:r>
      <w:r>
        <w:rPr>
          <w:sz w:val="28"/>
          <w:szCs w:val="28"/>
        </w:rPr>
        <w:t xml:space="preserve"> общества, опасную однобокость и извращение самой идеи информатизации. Выравнивание сложившейся ситуации должно осуществляться на прочном научно-обоснованном фундаменте информационно-компьютерной подготовки современного челове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 литератур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лова Г.И. </w:t>
      </w:r>
      <w:r>
        <w:rPr>
          <w:bCs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технологии и компьютерные средства в образовании // Educational technology &amp; Society.,  2001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Мухаметзянова Г.В. и др. Научное обеспечения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системы среднего профессионального образования. Казань:ИСПО РАО.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азвития информационных ресурсов. / Н.В.Каплунова, В.В.Шарыхин, С.В.Хмельницкий / Под ред. С.В.Хмельницкого. – СПб. : Европейский университет в Санкт-Петербурге, 1997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68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24:00Z</dcterms:created>
  <dc:creator>Медведева</dc:creator>
  <dc:description/>
  <dc:language>en-US</dc:language>
  <cp:lastModifiedBy>Медведева</cp:lastModifiedBy>
  <cp:lastPrinted>2004-05-08T17:42:00Z</cp:lastPrinted>
  <dcterms:modified xsi:type="dcterms:W3CDTF">2004-05-08T07:45:00Z</dcterms:modified>
  <cp:revision>3</cp:revision>
  <dc:subject/>
  <dc:title>Понятие о информационных ресурсах</dc:title>
</cp:coreProperties>
</file>