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Модемная связь и компьютерные с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Введ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Что такое модем и как он работа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Международные стандарты модем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Модем как средство общения между </w:t>
      </w:r>
    </w:p>
    <w:p>
      <w:pPr>
        <w:pStyle w:val="Normal"/>
        <w:rPr>
          <w:sz w:val="28"/>
        </w:rPr>
      </w:pPr>
      <w:r>
        <w:rPr>
          <w:sz w:val="28"/>
        </w:rPr>
        <w:t>компьютер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 Услу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1. Передача фай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2. Электронные доски объявл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3. Электронная поч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Коммерческие с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. Компьютерная сеть "ГЛАСНЕТ" </w:t>
      </w:r>
    </w:p>
    <w:p>
      <w:pPr>
        <w:pStyle w:val="Normal"/>
        <w:rPr>
          <w:sz w:val="28"/>
        </w:rPr>
      </w:pPr>
      <w:r>
        <w:rPr>
          <w:sz w:val="28"/>
        </w:rPr>
        <w:t xml:space="preserve">("GLASNET"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2. Сеть ИАСНЕТ ("IASNET"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3. Сеть электронной почты "ИНТЕРЛИНК" </w:t>
      </w:r>
    </w:p>
    <w:p>
      <w:pPr>
        <w:pStyle w:val="Normal"/>
        <w:rPr>
          <w:sz w:val="28"/>
        </w:rPr>
      </w:pPr>
      <w:r>
        <w:rPr>
          <w:sz w:val="28"/>
        </w:rPr>
        <w:t xml:space="preserve">("Iterlink"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4. Компьютерная информационная с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"ИНФОНЕТ" ("Infonet"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5. Компьютерная сеть "COMРNET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6. Межрегиональная телекоммуникацио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 коммерческой информации (МТСКИ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7. Международная электронная служба связи </w:t>
      </w:r>
    </w:p>
    <w:p>
      <w:pPr>
        <w:pStyle w:val="Normal"/>
        <w:rPr>
          <w:sz w:val="28"/>
        </w:rPr>
      </w:pPr>
      <w:r>
        <w:rPr>
          <w:sz w:val="28"/>
        </w:rPr>
        <w:t>для бизнеса MaxLink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8. Сеть Релком (Relcom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9. Сеть SрrintN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10. Сеть Сите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1. Сеть "SET Bliz" (Система электр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2. Система информации и связи для советской </w:t>
      </w:r>
    </w:p>
    <w:p>
      <w:pPr>
        <w:pStyle w:val="Normal"/>
        <w:rPr>
          <w:sz w:val="28"/>
        </w:rPr>
      </w:pPr>
      <w:r>
        <w:rPr>
          <w:sz w:val="28"/>
        </w:rPr>
        <w:t>экономики SEDAB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Ведомственные с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1. АКАДЕМСЕ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2. Сеть Госкомст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3. Сеть Мингазпро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4. Сеть Совп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5. Сеть "Сирена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6. Сеть Тамп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7. Сеть "Экспресс-2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7. Некоммерческие FTN-совместимые </w:t>
      </w:r>
    </w:p>
    <w:p>
      <w:pPr>
        <w:pStyle w:val="Normal"/>
        <w:rPr>
          <w:sz w:val="28"/>
        </w:rPr>
      </w:pPr>
      <w:r>
        <w:rPr>
          <w:sz w:val="28"/>
        </w:rPr>
        <w:t>компьютерные с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1. FidoN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 Заключ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. Прилож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. 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ВВЕД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едкий серьезный деловой человек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ессиональный программист или систем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ератор может представить себе полноценную рабо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з использования такого мощного, оперативного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обного сочетания как обычная телефонная ли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дем и компьютерная сеть. В то время как первые д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ляющие всего лишь техническая сторона но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и информационного обмена меж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ями, компьютерная сеть это та глобаль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дея, объединяющая разрозненных обладате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ов и модемов, систематизирующая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ая хаотически предъявляем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бованиями и запросами по быстр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онному обслуживанию, момент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боткой коммерческих предложений, услуг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чной конфиденциальной переписки и т.д. и т.п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йчас, в условиях многократно возрастаю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ый год информационных потоков, у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ктически невозможно вообразить чет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имодействие банковских структур, торговы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реднических фирм, государственных учреждени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их организаций без современной вычислите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хники и компьютерных сетей. В противном случа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шлось бы содержать гигантский шта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ботчиков бумажных документов и курьер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чем надежность и быстрота функционир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ой системы все равно была бы значительно ни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оставляемой модемной связью и компьютер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ями. А ведь каждая минута задержки в пересылк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жных информационных сообщений может вылитьс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сьма ощутимые денежные потери и имиджи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х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Без модема немыслима система электро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никаций. Это устройство позволяет включитьс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увлекательный, а сегодня, используя послед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обретения мира телекоммуникаций, уже и прос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зненно необходимый, мир информационных поток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х баз данных, электронной поч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х справочников, электронных досок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явлений и многого другого. Возможности полу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обмена информацией с помощью модемов у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годня трудно переоценить, а то, что ждет нас завтр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не можем себе даже вообразить. Электрон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сьмо, посланное по электронной почте в люб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чку земного шара, дойдет до адресата меньше, ч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 два часа. Мы можем поместить какое-либ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явление или рекламу в систему телеконферен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шей сети электронной почты и эту информац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рез сутки узнает весь мир (если, конечно, этого оч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хотеть) . Посредством модема можно, например, из </w:t>
      </w:r>
    </w:p>
    <w:p>
      <w:pPr>
        <w:pStyle w:val="Normal"/>
        <w:rPr>
          <w:sz w:val="28"/>
        </w:rPr>
      </w:pPr>
      <w:r>
        <w:rPr>
          <w:sz w:val="28"/>
        </w:rPr>
        <w:t>Москвы подключиться напрямую к серверу в Нью-</w:t>
      </w:r>
    </w:p>
    <w:p>
      <w:pPr>
        <w:pStyle w:val="Normal"/>
        <w:rPr>
          <w:sz w:val="28"/>
        </w:rPr>
      </w:pPr>
      <w:r>
        <w:rPr>
          <w:sz w:val="28"/>
        </w:rPr>
        <w:t xml:space="preserve">Йорке и работать с информационными базами данны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е он содержит. Наконец, мы можем посл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с. Уже сегодня ни одна солидная брокер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тора не может обойтись без оператив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ения и передачи информации с использова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ных каналов связи и, как следств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дем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ЧТО ТАКОЕ МОДЕМ И КАК ОН РАБОТА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гда компьютер используется для обм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ей по телефонной сети, необходимо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ройство, которое может принять сигнал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ой сети и преобразовать его в цифров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ю. На выходе этого устройства информац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вергается МОдуляции, а на входе ДЕМодуля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сюда и название МОДЕМ. Назначение моде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лючается в замене сигнала, поступающего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а (сочетание нулей и единиц) 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ическим сигналом с частотой, соответствующ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бочему диапазону телефонной линии. Акуст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ал этой линии модем разделяет на полосы низко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окой частоты. Полоса низкой частоты примен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передачи данных, а полоса высокой частоты -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ема. Используется много способов кодиров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и, наиболее известными из котор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ются метод FSK (Frequency SНift Keying)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орости передачи до 300 бод (бод - единица скор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и информации, равная 1 бит/с) и метод РSK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Нase SНift Keying) для более быстрых модем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оростью передачи до 2400 бо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FSK использует четыре выделенные часто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передаче информации сигнал частотой 1070 Гц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претируется как логический нуль, а сигнал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тотой 1270 Гц - как логическая единица. При прие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ль соответствует сигналу 2025 Гц, а единица 2225 Гц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SK использует две частоты: для переда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 2400 Гц, для приема - 1200 Гц. Да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ются по два бита, при этом кодиров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уществляется посредством сдвига фазы сигна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уются следующие сдвиги фазы для кодировки: 0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усов для сочетания битов 00,90 градусов для 01,180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усов для 10,270 градусов для 11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уществуют также и другие виды модуля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(DРSK, QAM, TCM) . Модем выполняется либо в ви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ешнего устройства, которое одним выход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соединяется к телефонной линии, а другим к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ному COM-порту компьютера (разъем RS232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комендациям CCITT V. 24) , либо в ви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ыкновенной печатной платы, котор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навливается на общую шину компьюте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утренние варианты модемов могут бы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способленны как к обычной ISA, так и к РCI шина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нтроллер модема - это, как правило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зированный микрокомпьютер типа SC1107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SC1108, содержащий восьмиразрядное АЛУ, ПЗУ в 8 </w:t>
      </w:r>
    </w:p>
    <w:p>
      <w:pPr>
        <w:pStyle w:val="Normal"/>
        <w:rPr>
          <w:sz w:val="28"/>
        </w:rPr>
      </w:pPr>
      <w:r>
        <w:rPr>
          <w:sz w:val="28"/>
        </w:rPr>
        <w:t xml:space="preserve">Кбайт, ОЗУ 128 байт, таймер, командный регистр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троллер прерываний, стек, порт ввода/вывода. Ес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ата модема присоединена к системной шине ПК, 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яется "параллельный" контроллер SC1107. Ес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 плата работает с компьютером посредством RS232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 используется "последовательный" контроллер </w:t>
      </w:r>
    </w:p>
    <w:p>
      <w:pPr>
        <w:pStyle w:val="Normal"/>
        <w:rPr>
          <w:sz w:val="28"/>
        </w:rPr>
      </w:pPr>
      <w:r>
        <w:rPr>
          <w:sz w:val="28"/>
        </w:rPr>
        <w:t xml:space="preserve">SC1108. В некоторых конструкциях роль контролле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яет процессор 8031 с внешним ПЗУ (i2732,2764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кросхемой 74LS373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МЕЖДУНАРОДНЫЕ СТАНДАРТЫ </w:t>
      </w:r>
    </w:p>
    <w:p>
      <w:pPr>
        <w:pStyle w:val="Normal"/>
        <w:rPr>
          <w:sz w:val="28"/>
        </w:rPr>
      </w:pPr>
      <w:r>
        <w:rPr>
          <w:sz w:val="28"/>
        </w:rPr>
        <w:t>МОДЕМ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ибольшее распространение получили т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ываемые НAYES-совместимые модемы, по им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рмы-производителя одного из первых модем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ие модемы используют AT-команды (от англий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ова ATtention) , совместимые с Нayes Smartmodem.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оме стандартного для всех Нayes-совмести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демов набора команд каждый производитель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ьности предлагает пользователю широкий спектр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фических команд, имеющих силу лишь в модел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й фирмы (например, USRobotics, Rockwell, ZyXEL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.д.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роме совместимости по набору команд мод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лжен соответствовать какому-либо станда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и информации по телефонным линиям. Так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ами являются рекомендации МККТТ </w:t>
      </w:r>
    </w:p>
    <w:p>
      <w:pPr>
        <w:pStyle w:val="Normal"/>
        <w:rPr>
          <w:sz w:val="28"/>
        </w:rPr>
      </w:pPr>
      <w:r>
        <w:rPr>
          <w:sz w:val="28"/>
        </w:rPr>
        <w:t xml:space="preserve">(международный консультативный комитет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графии и телефонии, фран. CCITT (Comite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ultatie International TelegraрНique et TeleрНonique) </w:t>
      </w:r>
    </w:p>
    <w:p>
      <w:pPr>
        <w:pStyle w:val="Normal"/>
        <w:rPr>
          <w:sz w:val="28"/>
        </w:rPr>
      </w:pPr>
      <w:r>
        <w:rPr>
          <w:sz w:val="28"/>
        </w:rPr>
        <w:t xml:space="preserve">. В США и Канаде существует аналогичный стандарт </w:t>
      </w:r>
    </w:p>
    <w:p>
      <w:pPr>
        <w:pStyle w:val="Normal"/>
        <w:rPr>
          <w:sz w:val="28"/>
        </w:rPr>
      </w:pPr>
      <w:r>
        <w:rPr>
          <w:sz w:val="28"/>
        </w:rPr>
        <w:t xml:space="preserve">Bell, единственным отличием которого от CCITT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ется лексическо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одемы, соответствующие стандартам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орости до 2400 бод, могут свободно обменива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ей. Следует отметить, что рекомендац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CCITT V. 32 не является стандартом в полном смысле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го слова, поскольку практически каждый круп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итель модемов скорости выше 2400 бод име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ычку дополнительного приложения одного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кольких специфических протоколов переда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. Их использование возможно только при связ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алогичных модемов, причем при этом достигаетс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правило, более высокая скорость передач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мехоустойчивость и быстрота соедин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иболее распространенным и дешевым (поче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ользующимся успехом в предпочт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ей) является протокол НST (НigН Sрeed </w:t>
      </w:r>
    </w:p>
    <w:p>
      <w:pPr>
        <w:pStyle w:val="Normal"/>
        <w:rPr>
          <w:sz w:val="28"/>
        </w:rPr>
      </w:pPr>
      <w:r>
        <w:rPr>
          <w:sz w:val="28"/>
        </w:rPr>
        <w:t xml:space="preserve">Transfer) , разработанный фирмой USRobotics еще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це 80-х годов. Существуют разновидности эт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окола: Н96, Н14, Н16, Н19, Н21, Н28, различ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х состоит лишь в скорости передачи </w:t>
      </w:r>
    </w:p>
    <w:p>
      <w:pPr>
        <w:pStyle w:val="Normal"/>
        <w:rPr>
          <w:sz w:val="28"/>
        </w:rPr>
      </w:pPr>
      <w:r>
        <w:rPr>
          <w:sz w:val="28"/>
        </w:rPr>
        <w:t>информации, которая соответственно составляет 9600,</w:t>
      </w:r>
    </w:p>
    <w:p>
      <w:pPr>
        <w:pStyle w:val="Normal"/>
        <w:rPr>
          <w:sz w:val="28"/>
        </w:rPr>
      </w:pPr>
      <w:r>
        <w:rPr>
          <w:sz w:val="28"/>
        </w:rPr>
        <w:t xml:space="preserve">14400,16800,19200,21600 и 28800 бод. Благодар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шевизне, широким возможностям модернизац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оким помехоустойчивости и скоростным да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окола НST пользователи предпочита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обретать широко известные модели USRobotics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ие как Sрortster, Worldрort, Courier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Широкое распространение получили так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демы фирмы ZyXEL, обладающие специфическ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околом ZYX, дающим возможность переда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 со скоростью 19200 бод полным дуплекс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ую популярность модемы ZyXEL приобрел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е 90-х годов исключительно из-за недоступ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отечественного покупателя других марок модем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их недостаток - высокая цена, отпугив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широкий круг потребителей. Но, несмотря на эт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нковские структуры и государственные учрежд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ходя из сложившейся традиции, предпочита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демы именно этой фирм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енее распространены, весьма дорогие, 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дающие сильным и устойчивым сигнал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особным игнорировать даже защитные фильтр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ящиеся на АТС во избежание бесплат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ния модемами. Это модемы фирмы Telebit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ки TrailBlazer и знаменитый протокол РEР (Рacket </w:t>
      </w:r>
    </w:p>
    <w:p>
      <w:pPr>
        <w:pStyle w:val="Normal"/>
        <w:rPr>
          <w:sz w:val="28"/>
        </w:rPr>
      </w:pPr>
      <w:r>
        <w:rPr>
          <w:sz w:val="28"/>
        </w:rPr>
        <w:t xml:space="preserve">Ensemble Рrotocol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актически все высокоскоростные моде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местимы с менее быстрыми стандарт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МОДЕМ КАК СРЕДСТВО СВЯЗИ МЕЖДУ </w:t>
      </w:r>
    </w:p>
    <w:p>
      <w:pPr>
        <w:pStyle w:val="Normal"/>
        <w:rPr>
          <w:sz w:val="28"/>
        </w:rPr>
      </w:pPr>
      <w:r>
        <w:rPr>
          <w:sz w:val="28"/>
        </w:rPr>
        <w:t>КОМПЬЮТЕР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сли на одном компьютере работают хотя бы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 человека, у них уже возникает жел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ть этот компьютер для обмена информаци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 с другом. На больших машинах, котор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уются одновременно десятки, а то и сот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ловек, для этого предусмотрены специа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, позволяющие пользователям переда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 друг другу, а администратору - оповещ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ей о новостях в систем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тоит ли говорить о том, что как толь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явилась возможность объединять несколько машин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, пользователи ухватились за эту возможность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лько для того, чтобы использовать ресурсы 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аленных машин, но и чтобы расширить круг сво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ния. В рамках предприятия, небольшого гор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просто ограниченной местности возмож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здание обычной локальной сети на базе стандар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EtНernet или Arcnet и их объединение посредс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ных кабелей. Но когда речь заходит 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единении компьютеров, находящихся на расстоя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их тысяч километров друг от друга, то мгнов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тает вполне разумный вопрос: а почему бы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ть такое старое и проверенное сред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никации, как телефонные линии? Ведь ни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го не секрет, что весь земной шар в прямом смысл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ова "окутан" нитями телефонных кабел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начение этих кабелей одно передавать сигналы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енной частоты. Вот тогда и потребовалось э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гадочное устройство МОдуляции/ДЕМодуля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ое могло бы переводить информацию в сигналы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енной частоты. Впервые такое устрой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ло представлено разработчикам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изовано МККТТ в 1964 год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араллельно с аппаратными изобретени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и выходить в свет и программные разработ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ивающие удобный, доступный и про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алог в цепочке модем-ЭВМ-человек. Созда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, предназначенные для обм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ми пользователей, находящихся на раз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шинах. Из-за разнообразия компьютер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ерационных систем, способов соединения машин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 и целей, преследуемых при этом людьми, эт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 оказалось достаточно много и они не все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местимы между собой. Практически кажд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ист способен создать подобный "почтовик"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базе которого можно было бы созд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ную се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, мы вплотную подошли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менту, когда следует определить или, по крайн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ре, обозначить основные услуги, котор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оставляет нам приобретение модем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 УСЛУ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1. ПЕРЕДАЧА ФАЙ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сли мы хотим оперативно передать какой-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йл нашему другу или сотруднику во Владивостоке, 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поступить двумя способами. Кто-то предпочт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исать этот файл на дискету, купить билет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молет, нанять КУРЬЕРА и поручить ему достав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у дискету по такому-то адресу. А кто-то разум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 приобрести модем марки COURIER фир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USRobotics и в считанные минуты, использу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ующую в каждом приличном учрежд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ую линию, передать всю необходимую 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ладивостоке информацию. Для этого, помимо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ой линии, необходимо иметь лишь, так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ующий в каждом приличном учрежден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 и простейшую коммуникацион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2. ЭЛЕКТРОННЫЕ ДОСКИ ОБЪЯВЛ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торая, не менее важная услуга, состоит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и с помощью модема так называе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х досок объявлений (Bulletin Board System,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льнейшем BBS) . Физически они представляют собой </w:t>
      </w:r>
    </w:p>
    <w:p>
      <w:pPr>
        <w:pStyle w:val="Normal"/>
        <w:rPr>
          <w:sz w:val="28"/>
        </w:rPr>
      </w:pPr>
      <w:r>
        <w:rPr>
          <w:sz w:val="28"/>
        </w:rPr>
        <w:t>достаточно мощный ПК, как правило IBM-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местимый, на базе 486 или Рentium процессора с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ьным программным обеспечением (Maximus, </w:t>
      </w:r>
    </w:p>
    <w:p>
      <w:pPr>
        <w:pStyle w:val="Normal"/>
        <w:rPr>
          <w:sz w:val="28"/>
        </w:rPr>
      </w:pPr>
      <w:r>
        <w:rPr>
          <w:sz w:val="28"/>
        </w:rPr>
        <w:t xml:space="preserve">Remote Access, РCBoard и др.) , который через мод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ен к обычной телефонной сети. Узел BBS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держит большое количество полезных (и не очень)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ных продуктов самой разной направле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огически разбитых по тематике. Работая в системе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жиме on-line, мы можем ознакомиться со спис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лагаемых файлов и "перекачать" на с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 все заинтересовавшее нас. Помимо этого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BBS доступны территории личной и публи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писки между пользователями данной стан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им образом можно размещать как коммерческ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кламу, объявления о розыске ПО, дурац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онимные послания, так и объяснения в любв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анности. Совсем иной вопрос, что 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рдинарное поведение можно по воле Систем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ератора (в дальнейшем СисОп) лиши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льнейшего доступа к BBS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нцип "ты мне - я тебе" находит широ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ение в системах электронных досок объявл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ый зарегистрированный пользователь получ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ого ограниченный СисОпом суточный пери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ени для реализации своих намерений и жела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го иногда бывает недостаточно даже для того, 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бы принять Cписок доступных на данной BBS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йлов (Filelist) . Пользователь долж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ленаправленно стремиться понравиться СисОп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вать ему наиболее интересное и редкое П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ое может его заинтересовать, оповещать 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них новостях, сплетнях, а также как можно чаще </w:t>
      </w:r>
    </w:p>
    <w:p>
      <w:pPr>
        <w:pStyle w:val="Normal"/>
        <w:rPr>
          <w:sz w:val="28"/>
        </w:rPr>
      </w:pPr>
      <w:r>
        <w:rPr>
          <w:sz w:val="28"/>
        </w:rPr>
        <w:t xml:space="preserve">угощать пивом. Именно последнее действие наи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щественно влияет на поднятие Уровня Доступа </w:t>
      </w:r>
    </w:p>
    <w:p>
      <w:pPr>
        <w:pStyle w:val="Normal"/>
        <w:rPr>
          <w:sz w:val="28"/>
        </w:rPr>
      </w:pPr>
      <w:r>
        <w:rPr>
          <w:sz w:val="28"/>
        </w:rPr>
        <w:t xml:space="preserve">(Access Level) пользователя к данной BBS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сходя из факта существования электро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ок объявлений, наш старый знакомый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Владивостока мог поступить гораздо умнее: зная,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ой BBS его приятель из Москвы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регистрированным пользователем и пользуясь 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олем для входа в систему, он оставля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ые файлы в территории загруз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ей. В свою очередь, москвич, в удобное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го время, аналогично звонит на эту BBS и забир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нные его Владивостокским товарищ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(сотрудником) файл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уществует множество классификаций узл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BBS. Они бывают любительскими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ессиональными, коммерческими и бесплатны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24-часовыми и с органиченным временем работы (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ило ночью, днем же это обычный голосо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) , различной совместимости эмуля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минала (TTY, ANSI-BBS, VT102, VT52, AVATAR, </w:t>
      </w:r>
    </w:p>
    <w:p>
      <w:pPr>
        <w:pStyle w:val="Normal"/>
        <w:rPr>
          <w:sz w:val="28"/>
        </w:rPr>
      </w:pPr>
      <w:r>
        <w:rPr>
          <w:sz w:val="28"/>
        </w:rPr>
        <w:t xml:space="preserve">ANSI) и аппаратной поддерж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 профессиональным BBS относятся круп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евые сервера подобные Elvis, IzНma, Kiae, Simte, </w:t>
      </w:r>
    </w:p>
    <w:p>
      <w:pPr>
        <w:pStyle w:val="Normal"/>
        <w:rPr>
          <w:sz w:val="28"/>
        </w:rPr>
      </w:pPr>
      <w:r>
        <w:rPr>
          <w:sz w:val="28"/>
        </w:rPr>
        <w:t xml:space="preserve">CНci и др. в сети Relcom, а также небольш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ерческо-рекламные станции. Их главные отличия - </w:t>
      </w:r>
    </w:p>
    <w:p>
      <w:pPr>
        <w:pStyle w:val="Normal"/>
        <w:rPr>
          <w:sz w:val="28"/>
        </w:rPr>
      </w:pPr>
      <w:r>
        <w:rPr>
          <w:sz w:val="28"/>
        </w:rPr>
        <w:t>предоставление доступа за абонентскую плату, 24-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овой график работы, большой выбор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лагаемого ПО, профессиональный оплачиваем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Оп и т.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дни и те же символы, передаваемые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, могут, в зависимости от принятого на BBS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а эмуляции терминала, воспринима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солютно по-разному. В ряде перечисленных выш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ов наибольшее распространение получ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ANSI и ANSI-BBS, которые, в принципе, име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ршенно незначительные отличия и в общ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местим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.3. ЭЛЕКТРОННАЯ ПОЧ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ретья, наиболее интересная и удобная услуга -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ая почта. Это наиболее универса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ство компьютерного общения. Она позволя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сылать сообщения (файлы, информацию)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ктически с любой машины на любую, так 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инство известных ПК, работающих в раз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ах, ее поддерживают. Электронная почта - э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обальная сеть передачи сообщений, где могу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диняться компьютеры самых раз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фигураций и совместимостей. Глав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личительными особенностями электронной почты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BBS являются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более широкий круг пользователей, отсюд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е широкие возможности для общения, реклам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ис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нечно, ведь BBS объединяет лишь </w:t>
      </w:r>
    </w:p>
    <w:p>
      <w:pPr>
        <w:pStyle w:val="Normal"/>
        <w:rPr>
          <w:sz w:val="28"/>
        </w:rPr>
      </w:pPr>
      <w:r>
        <w:rPr>
          <w:sz w:val="28"/>
        </w:rPr>
        <w:t xml:space="preserve">ограниченный круг своих пользователей (в сред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300) , а сеть может охватить десятки и сотни тысяч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ов по всему миру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работа в режиме off-line, когда не требу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ого присутствия на почтовом узле СисОпа. </w:t>
      </w:r>
    </w:p>
    <w:p>
      <w:pPr>
        <w:pStyle w:val="Normal"/>
        <w:rPr>
          <w:sz w:val="28"/>
        </w:rPr>
      </w:pPr>
      <w:r>
        <w:rPr>
          <w:sz w:val="28"/>
        </w:rPr>
        <w:t>Достаточно лишь указать специальной программе-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овику (Mailer) время системных событий и адре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следует забирать почту, все остальное произойд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автоматически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доступ к телеконференциям (EcНo Conference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доступ к файловым телеконференциям (File </w:t>
      </w:r>
    </w:p>
    <w:p>
      <w:pPr>
        <w:pStyle w:val="Normal"/>
        <w:rPr>
          <w:sz w:val="28"/>
        </w:rPr>
      </w:pPr>
      <w:r>
        <w:rPr>
          <w:sz w:val="28"/>
        </w:rPr>
        <w:t xml:space="preserve">EcНo Conference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широкий диапазон других услуг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, как правило, состоит из несколь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ментов, обеспечивающих наиболее оперативны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дежный обмен информацией в пределах данной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ший уровень составляют первичные Нub-узлы </w:t>
      </w:r>
    </w:p>
    <w:p>
      <w:pPr>
        <w:pStyle w:val="Normal"/>
        <w:rPr>
          <w:sz w:val="28"/>
        </w:rPr>
      </w:pPr>
      <w:r>
        <w:rPr>
          <w:sz w:val="28"/>
        </w:rPr>
        <w:t>(англ. Нub центр внимания интереса) (обычно т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тыре мощных сервера) . Затем следуют вторичны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ичные и т.д. Нub-узлы. Число уровней и колич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ub-узлов, определяется размерами и приня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уктурой сети. Это сетевой "костяк", обыч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щий из современных компьютеров, работаю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углосуточно. К каждому Нub-узлу прикреплены Non </w:t>
      </w:r>
    </w:p>
    <w:p>
      <w:pPr>
        <w:pStyle w:val="Normal"/>
        <w:rPr>
          <w:sz w:val="28"/>
        </w:rPr>
      </w:pPr>
      <w:r>
        <w:rPr>
          <w:sz w:val="28"/>
        </w:rPr>
        <w:t xml:space="preserve">Нub-узлы (Node) , принимающие в установленное время </w:t>
      </w:r>
    </w:p>
    <w:p>
      <w:pPr>
        <w:pStyle w:val="Normal"/>
        <w:rPr>
          <w:sz w:val="28"/>
        </w:rPr>
      </w:pPr>
      <w:r>
        <w:rPr>
          <w:sz w:val="28"/>
        </w:rPr>
        <w:t xml:space="preserve">(ZMН - Zone Mail Нour) почту. Node, в свою очеред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гут также иметь Рoint-станции, являющиеся сам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изкой ступенью сетевой иерархии. Узел, с котор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ция получает почту назывется аплинком (Uрlink) , </w:t>
      </w:r>
    </w:p>
    <w:p>
      <w:pPr>
        <w:pStyle w:val="Normal"/>
        <w:rPr>
          <w:sz w:val="28"/>
        </w:rPr>
      </w:pPr>
      <w:r>
        <w:rPr>
          <w:sz w:val="28"/>
        </w:rPr>
        <w:t xml:space="preserve">а которому отдает - даунлинком (Downlink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ем выше уровень хаба, тем, как правил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ньше у него лаунлинков статуса Рoint и Node, так </w:t>
      </w:r>
    </w:p>
    <w:p>
      <w:pPr>
        <w:pStyle w:val="Normal"/>
        <w:rPr>
          <w:sz w:val="28"/>
        </w:rPr>
      </w:pPr>
      <w:r>
        <w:rPr>
          <w:sz w:val="28"/>
        </w:rPr>
        <w:t>как основная нагрузка работы узла ложится на Нub-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ы нижнего уровн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веденная структура обычно поддержив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еделах достаточно замкнутой и компакт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тности (например, город) . А обмен почтой между </w:t>
      </w:r>
    </w:p>
    <w:p>
      <w:pPr>
        <w:pStyle w:val="Normal"/>
        <w:rPr>
          <w:sz w:val="28"/>
        </w:rPr>
      </w:pPr>
      <w:r>
        <w:rPr>
          <w:sz w:val="28"/>
        </w:rPr>
        <w:t>такими местностями происходит через один из Нub-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ов (который имеет желание, возможност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номочия для общения с другими зонами, сетя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онами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ледует добавить, что приведенная схе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вольно упрощена и представляет собой пример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ртину маршрутизации почты в FTN-совмести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ях, о которых будет рассказано ниж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елеконференции являются мощным средс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ния между членами сети. Их смысл хорош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сматривается в их английском названии (EcНo </w:t>
      </w:r>
    </w:p>
    <w:p>
      <w:pPr>
        <w:pStyle w:val="Normal"/>
        <w:rPr>
          <w:sz w:val="28"/>
        </w:rPr>
      </w:pPr>
      <w:r>
        <w:rPr>
          <w:sz w:val="28"/>
        </w:rPr>
        <w:t xml:space="preserve">Conference) , что в примитивном смысле означает: у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ного узла аукнулось - у остальных отозвало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пустим, 50% участников сети сильно беспоко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блема качества производимого в РФ пива.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суждения этой темы создается так называем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ференция, где каждый подписавшийся на нее мож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блично высказать свое мнение, посовето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прошающему, опровергнуть заблуждающегос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чем его мысли увидят все читающие э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ференцию. По сути, идея телеконференции 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ом похожа на идею газеты частных платных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сплатных объявлений, только с той разницей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нференция намного оперативнее в доставк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и и за ней не нужно ходить в почтов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ящик. Компьютерная конференция может быть полез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, кто хочет узнать о новых товарах, книгах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льмах, через нее очень удобно распространя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ю о замеченных ошибках в программах и 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особах их исправить, она просто незаменима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ителей поболтать на любимую тему со сво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единомышленниками во всех уголках Земли, и, конеч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, для научных дискуссий. При помощи конферен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обсуждать интересующую тему в та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ании, собрать которую в одном месте для ли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седы стоило бы бешеных денег и непредсказуе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трат времени и сил. Список существующих групп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нимает несколько страниц. В нем можно най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ы для специалистов по древнегреческой культу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ля любителей рок-музыки, для обсуждения секс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обмена кулинарными рецептами, дискуссию 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ах женщин и группы, посвященные раз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ным игра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происходит достаточно просто. В кажд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и присутствует список разрешенных и доступ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нференций (Backbone) , которые обязательно </w:t>
      </w:r>
    </w:p>
    <w:p>
      <w:pPr>
        <w:pStyle w:val="Normal"/>
        <w:rPr>
          <w:sz w:val="28"/>
        </w:rPr>
      </w:pPr>
      <w:r>
        <w:rPr>
          <w:sz w:val="28"/>
        </w:rPr>
        <w:t>присутствуют на всех Нub-узлах высших уровней. Нub-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ы низших уровней и Node-узлы, в зависимости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являемого интереса к данной телеконферен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гут подписаться на ее получение. Таким образ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овится возможным доступ к конференц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унлинков такого узла. Не правда ли весьма похо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одписку на печатное издание в ближайш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ении связи? Только в электронные почто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ящики мальчишки не смогут насыпать мокрого снег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злоумышленники - разломать его, а коварные соседи -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устош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Файловые телеконференции отличаются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ычных лишь тем, что в качестве сообщений в н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ществуют не письма, а файлы. Например, созд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йловая телеконференция, посвященная музыке, г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ый может поместить файл (песню, конвертор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ксты) и каждый подписанный это непрем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и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мимо приведенных выше существует цел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яд других возможностей, предоставляемых член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и. Можно послать заказ на посылку или пр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са. Составляется обычное электронное письм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формленное должным образом, и посылается на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ного узла, занимающегося факсимиль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ерациями. Текст этого письма в виде факса буд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авлен на факсимильный аппарат адреса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 недавнего времени в некоторых сет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ктикуется услуга по доступу пользователей к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м базам данных, что впервые был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площено в ряде ведомственных сетей. Хотя это од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развивающихся отраслей информаци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дустрии, но уже существуют качестве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ессиональные отечественные программ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работки, позволяющие быстро и удоб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ользоваться БД. По данным ИАС (Институт </w:t>
      </w:r>
    </w:p>
    <w:p>
      <w:pPr>
        <w:pStyle w:val="Normal"/>
        <w:rPr>
          <w:sz w:val="28"/>
        </w:rPr>
      </w:pPr>
      <w:r>
        <w:rPr>
          <w:sz w:val="28"/>
        </w:rPr>
        <w:t xml:space="preserve">Автоматизированных Систем, г. Москва) наи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то используются базы данных по естестве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кам, с возможностью поиска по химическ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улам различных веществ, поиска физ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аметров, поиска по научным журнала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оставляется возможность получения информ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любой зарубежной фирме, предприятии. Существу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нообразные базы данных по медицине, сельск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ству, периодическим изданиям (реферативны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нотекстные) , курсовым работам, диплом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ам, космосу, политике, спорту и т.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амой новой и наиболее перспективной форм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я модемной связи и мощи компьютер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ей является электронная биржа. Это весь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дежный и быстрый путь поиска делового партнер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вщика товаров/сырья, покупателя продукц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авная задача состоит в привлечении в рам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ой биржи как можно большего чис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тенциальных пользователей и разработка наи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ходящего и удобного программного обеспеч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же следует заметить, что с недавн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ени началось периодическое распростран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чатных изданий по каналам компьютерных сет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 чаще и чаще теперь можно встретить такие,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взгляд, непонятные заметки в конце читаем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ми любимой газеты или журнала: "послед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мера... можно получить на сервере... сети... ". Прич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мах понятий "... " с каждым месяцем становится все </w:t>
      </w:r>
    </w:p>
    <w:p>
      <w:pPr>
        <w:pStyle w:val="Normal"/>
        <w:rPr>
          <w:sz w:val="28"/>
        </w:rPr>
      </w:pPr>
      <w:r>
        <w:rPr>
          <w:sz w:val="28"/>
        </w:rPr>
        <w:t xml:space="preserve">шире и шир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естрое многообразие компьютерных сет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рождает насущную проблему их интеграции или,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йней мере, соединения на уровне обм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ми. Разные сети различаются способ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единения машин друг с другом, скоростью, с котор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ются сообщения, системой, по которой машин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ются имена, и соглашениями о том, в каком ви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лжно быть сообщение (например, максималь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мер письма, который принимает электронная почт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пишется ли адрес большими или малыми буквами) 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того, чтобы послать сообщение с машин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енной к одной сети, на машину в другой се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жно найти промежуточную машину, подключенную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им, через которую сообщение и пойдет. Та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шина называется шлюзом (Gate) между эт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ями. Ясно, что между двумя сетями может бы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колько шлюзов (впрочем, может и не быть совсем,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обмена сообщениями нет, или он идет чер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ежуточную сеть, с которой есть шлюзы у обеих) . </w:t>
      </w:r>
    </w:p>
    <w:p>
      <w:pPr>
        <w:pStyle w:val="Normal"/>
        <w:rPr>
          <w:sz w:val="28"/>
        </w:rPr>
      </w:pPr>
      <w:r>
        <w:rPr>
          <w:sz w:val="28"/>
        </w:rPr>
        <w:t xml:space="preserve">Шлюз принимает сообщение из сети A, переписыв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его в форму, принятую в сети B, и отправляет чер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 B на ту машину, для которой оно предназначе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К сожалению, в таком случае заметно замед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я получения адресатом сообщения, но, 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ило, все равно это занимает более корот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ежуток, нежели пользование услугами обы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"бумажной" поч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КОММЕРЧЕСКИЕ С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чтовые службы на разных машин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ляют сообщения в разных формата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оторые из них несовместимы. Тем не мене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инство коммерческих сетей во всем ми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нимают формат сообщения, называемый, по им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кумента, в котором он описан, RFC822 (Standart for </w:t>
      </w:r>
    </w:p>
    <w:p>
      <w:pPr>
        <w:pStyle w:val="Normal"/>
        <w:rPr>
          <w:sz w:val="28"/>
        </w:rPr>
      </w:pPr>
      <w:r>
        <w:rPr>
          <w:sz w:val="28"/>
        </w:rPr>
        <w:t xml:space="preserve">tНe Format of ARРA Internet Text Messages, David Н. </w:t>
      </w:r>
    </w:p>
    <w:p>
      <w:pPr>
        <w:pStyle w:val="Normal"/>
        <w:rPr>
          <w:sz w:val="28"/>
        </w:rPr>
      </w:pPr>
      <w:r>
        <w:rPr>
          <w:sz w:val="28"/>
        </w:rPr>
        <w:t xml:space="preserve">Crocker) . Первоначально этот стандарт был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работан для сети Internet, но сейчас принят 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их других сетях. Поэтому будем считать сло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ат тот конверт, в котором письмо дойд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ктически в любую точку земного ша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общение состоит из текста, который 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тите передать адресату, и заголовка, котор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писывается в начале сообщения, отделяется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кста пустой строкой, и содержит несколько строчек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ой информации об этом сообщении: да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правления, адрес, обратный адрес, тему сообщ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руг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рес электронной почты также име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игинальный вид. Рассмотрим простейший пример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а: avg@Нq. demos. su Он состоит из адре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шины и имени адресата, которое отделено зна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"@". Слева от @ стоит имя адресата, точнее, имя фай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- почтового ящика на его машине, из которого он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ирает письма. Обычно пользователь называет с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овый ящик тем же именем, под которым он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регистрирован в системе. Чаще всего это имя </w:t>
      </w:r>
    </w:p>
    <w:p>
      <w:pPr>
        <w:pStyle w:val="Normal"/>
        <w:rPr>
          <w:sz w:val="28"/>
        </w:rPr>
      </w:pPr>
      <w:r>
        <w:rPr>
          <w:sz w:val="28"/>
        </w:rPr>
        <w:t xml:space="preserve">(например, den) , фамилия (zenkin) , или инициалы (avg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в нашем случае) . Часть справа от @ назыв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меном и описывает местонахождение эт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ового ящика (машину или организацию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м обзоре наиболее круп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ерческих компьютерных сетей РФ использова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териалы на 1992 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. КОМПЬЮТЕРНАЯ СЕТЬ "ГЛАСНЕТ" </w:t>
      </w:r>
    </w:p>
    <w:p>
      <w:pPr>
        <w:pStyle w:val="Normal"/>
        <w:rPr>
          <w:sz w:val="28"/>
        </w:rPr>
      </w:pPr>
      <w:r>
        <w:rPr>
          <w:sz w:val="28"/>
        </w:rPr>
        <w:t xml:space="preserve">("GLASNET"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Эксплуатирует Ассоциация Пользователей </w:t>
      </w:r>
    </w:p>
    <w:p>
      <w:pPr>
        <w:pStyle w:val="Normal"/>
        <w:rPr>
          <w:sz w:val="28"/>
        </w:rPr>
      </w:pPr>
      <w:r>
        <w:rPr>
          <w:sz w:val="28"/>
        </w:rPr>
        <w:t>Компьютерной Сети (АПКС) "ГласНет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АПКС "ГласНет" является обществе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динением граждан и трудовых коллектив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зданная в целях развития и демократиз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й на основе совреме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ных технолог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ГласНет" является членом Ассоциации </w:t>
      </w:r>
    </w:p>
    <w:p>
      <w:pPr>
        <w:pStyle w:val="Normal"/>
        <w:rPr>
          <w:sz w:val="28"/>
        </w:rPr>
      </w:pPr>
      <w:r>
        <w:rPr>
          <w:sz w:val="28"/>
        </w:rPr>
        <w:t>прогрессивных коммуникаций (АРС - Эй-Пи-Си, С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Франциско, США) , представляет из себя глобаль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онную сеть, объединяющую многие друг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и: РeaceNet &amp; EcoNet (США) , Alternex (Бразилия) , </w:t>
      </w:r>
    </w:p>
    <w:p>
      <w:pPr>
        <w:pStyle w:val="Normal"/>
        <w:rPr>
          <w:sz w:val="28"/>
        </w:rPr>
      </w:pPr>
      <w:r>
        <w:rPr>
          <w:sz w:val="28"/>
        </w:rPr>
        <w:t xml:space="preserve">Web (Канада) Рegasus (Австрия) РNS (Швеция) Comlink </w:t>
      </w:r>
    </w:p>
    <w:p>
      <w:pPr>
        <w:pStyle w:val="Normal"/>
        <w:rPr>
          <w:sz w:val="28"/>
        </w:rPr>
      </w:pPr>
      <w:r>
        <w:rPr>
          <w:sz w:val="28"/>
        </w:rPr>
        <w:t xml:space="preserve">(Германия) GlasNet (Россия) Абоненты "ГласНет"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гут обмениваться информацией с пользовател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мой ГласНет и других сетей, входящих в Эй-Пи-Си, а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же с пользователями многих других сетей чер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алы Эй-Пи-С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ША: Aррlelink, AT&amp;T LandMail, Bitnet, BIX, </w:t>
      </w:r>
    </w:p>
    <w:p>
      <w:pPr>
        <w:pStyle w:val="Normal"/>
        <w:rPr>
          <w:sz w:val="28"/>
        </w:rPr>
      </w:pPr>
      <w:r>
        <w:rPr>
          <w:sz w:val="28"/>
        </w:rPr>
        <w:t xml:space="preserve">CARINET, CGNET, CIGnet, CONNECT, COSY, CSnet, </w:t>
      </w:r>
    </w:p>
    <w:p>
      <w:pPr>
        <w:pStyle w:val="Normal"/>
        <w:rPr>
          <w:sz w:val="28"/>
        </w:rPr>
      </w:pPr>
      <w:r>
        <w:rPr>
          <w:sz w:val="28"/>
        </w:rPr>
        <w:t xml:space="preserve">DASNET, DEC (Digital Corр.) DIALCOM, eASYlINK, </w:t>
      </w:r>
    </w:p>
    <w:p>
      <w:pPr>
        <w:pStyle w:val="Normal"/>
        <w:rPr>
          <w:sz w:val="28"/>
        </w:rPr>
      </w:pPr>
      <w:r>
        <w:rPr>
          <w:sz w:val="28"/>
        </w:rPr>
        <w:t xml:space="preserve">ECONET, EIES, Envoy 100, FAX, Fidonet, Galaxy, </w:t>
      </w:r>
    </w:p>
    <w:p>
      <w:pPr>
        <w:pStyle w:val="Normal"/>
        <w:rPr>
          <w:sz w:val="28"/>
        </w:rPr>
      </w:pPr>
      <w:r>
        <w:rPr>
          <w:sz w:val="28"/>
        </w:rPr>
        <w:t xml:space="preserve">gEOnET, GTE, НandsNet, IMS, INET, Internet, ISISНQ, </w:t>
      </w:r>
    </w:p>
    <w:p>
      <w:pPr>
        <w:pStyle w:val="Normal"/>
        <w:rPr>
          <w:sz w:val="28"/>
        </w:rPr>
      </w:pPr>
      <w:r>
        <w:rPr>
          <w:sz w:val="28"/>
        </w:rPr>
        <w:t xml:space="preserve">Janet, MCI Mail, MicroLink, NWI, РANDORA, РINET, </w:t>
      </w:r>
    </w:p>
    <w:p>
      <w:pPr>
        <w:pStyle w:val="Normal"/>
        <w:rPr>
          <w:sz w:val="28"/>
        </w:rPr>
      </w:pPr>
      <w:r>
        <w:rPr>
          <w:sz w:val="28"/>
        </w:rPr>
        <w:t xml:space="preserve">Рortal, Рrairie, РsycНNet, ScienceNet, SI (SYSTEMAS </w:t>
      </w:r>
    </w:p>
    <w:p>
      <w:pPr>
        <w:pStyle w:val="Normal"/>
        <w:rPr>
          <w:sz w:val="28"/>
        </w:rPr>
      </w:pPr>
      <w:r>
        <w:rPr>
          <w:sz w:val="28"/>
        </w:rPr>
        <w:t xml:space="preserve">Industriales) , TCN, Telecom Gold, Telemail, Telex, </w:t>
      </w:r>
    </w:p>
    <w:p>
      <w:pPr>
        <w:pStyle w:val="Normal"/>
        <w:rPr>
          <w:sz w:val="28"/>
        </w:rPr>
      </w:pPr>
      <w:r>
        <w:rPr>
          <w:sz w:val="28"/>
        </w:rPr>
        <w:t xml:space="preserve">TWICS, Tymnet/Ontyme, UNDР, UNDRO, UNICOMР </w:t>
      </w:r>
    </w:p>
    <w:p>
      <w:pPr>
        <w:pStyle w:val="Normal"/>
        <w:rPr>
          <w:sz w:val="28"/>
        </w:rPr>
      </w:pPr>
      <w:r>
        <w:rPr>
          <w:sz w:val="28"/>
        </w:rPr>
        <w:t xml:space="preserve">UNISON, WELL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оссии: RELCOM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тот список сетей не является окончательны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удет расширяться по мере увеличения возможност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и "ГласНет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рассчитана на пять тысяч абонен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оступ к электронной почте "ГласНет"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уществляется путем прямого набора телефонного </w:t>
      </w:r>
    </w:p>
    <w:p>
      <w:pPr>
        <w:pStyle w:val="Normal"/>
        <w:rPr>
          <w:sz w:val="28"/>
        </w:rPr>
      </w:pPr>
      <w:r>
        <w:rPr>
          <w:sz w:val="28"/>
        </w:rPr>
        <w:t>номера в городах: Москва, Владивосток, Санкт-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тербург, Мурманск, Одесса, Риг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ерспективы развития сети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обеспечение доступа к базам данных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организация службы ГласМейл - почто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и между США и бывшим СССР: получен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ое сообщение по желанию заказчи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ется адресату обычной почтой, либо отсыл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аксу, либо производится уведомление по телефону </w:t>
      </w:r>
    </w:p>
    <w:p>
      <w:pPr>
        <w:pStyle w:val="Normal"/>
        <w:rPr>
          <w:sz w:val="28"/>
        </w:rPr>
      </w:pPr>
      <w:r>
        <w:rPr>
          <w:sz w:val="28"/>
        </w:rPr>
        <w:t xml:space="preserve">(уже действует экспериментальный вариант) 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использование протокола передачи данных Х. </w:t>
      </w:r>
    </w:p>
    <w:p>
      <w:pPr>
        <w:pStyle w:val="Normal"/>
        <w:rPr>
          <w:sz w:val="28"/>
        </w:rPr>
      </w:pPr>
      <w:r>
        <w:rPr>
          <w:sz w:val="28"/>
        </w:rPr>
        <w:t xml:space="preserve">25 (с марта 1992 г.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. Предоставляемые услуг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онные: электронная почт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е конференции; факс; телекс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нсультационные: обучение пользова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ной сетью; обучение первичным навык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ы с компьютером; технические консультации;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сультации по использованию компьютерной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Технические: установка модем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ного обеспечения; тестирование модем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формационные: поиск информации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есующему вопрос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Рекламные: размещение рекламы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х конференциях "ГласНет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Тарифы "ГласНет" на опла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онных услуг в среднем на 15-20% </w:t>
      </w:r>
    </w:p>
    <w:p>
      <w:pPr>
        <w:pStyle w:val="Normal"/>
        <w:rPr>
          <w:sz w:val="28"/>
        </w:rPr>
      </w:pPr>
      <w:r>
        <w:rPr>
          <w:sz w:val="28"/>
        </w:rPr>
        <w:t xml:space="preserve">ниже, чем тарифы сети RELCOM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плате в рублях подлежит только информац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ная за рубеж. Входящая информация, а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же обмен информацией внутри стран СНГ и РФ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ится БЕСПЛАТ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2. СЕТЬ "ИАСНЕТ" ("IASNET"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Сеть эксплуатирует Институт </w:t>
      </w:r>
    </w:p>
    <w:p>
      <w:pPr>
        <w:pStyle w:val="Normal"/>
        <w:rPr>
          <w:sz w:val="28"/>
        </w:rPr>
      </w:pPr>
      <w:r>
        <w:rPr>
          <w:sz w:val="28"/>
        </w:rPr>
        <w:t xml:space="preserve">автоматизированных систем - ИАС (бывш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ИИПАС) , зарегистрированный Международ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юзом электросвязи (ITU) как частная призна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сплуатирующая администрация (RРOA) . ИА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ил в 1991 г от Минсвязи РФ лицензию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оставление услуг в области электросвяз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сплуатацию сети ИАСН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Сеть ИАСНЕТ сеть передачи данных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ацией пакетов, предназначена обеспеч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уп к базам данных, а также документальный обм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интересах России и других государств как в предел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вшего СССР, так и за рубеж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налы связи арендованные, выделе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связи РФ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архитектуре ИАСНЕТ залож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ухуровневая структура, состоящая из базовой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и данных и функциональных подсист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, сбора статистики, подготовка счетов и т.д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хнической основой системы передачи да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ется коммуникационная сеть, состоящая из узл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ации пакетов и каналов передачи данны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зирующихся на выделенные стандарт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ые каналы связи. В сети реализова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околы Х. 25, Х. 3, Х. 28, Х. 29, Х. 75 МККТТ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ющие правила функционирования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имодействия сетей ПД общего пользо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ация пакетов в сети производится в соответств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 рекомендацией Х. 121 МККТТ. Технические сред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и разработаны с использованием зарубеж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зового микропроцессорного комплекса Z80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а данных осуществляется по каналам ПД с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оростями 2400 -4800 бит/с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водится модернизация сети ИАСНЕТ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е использования телекоммуникацио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рудования фирмы ALCATEL, по сво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можностям конкурентноспособного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онным оборудованием фир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Siemens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В перечень услуг, предоставляе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ям сети ИАСНЕТ, входят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электронная почта "Русский экспресс"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АСНЕТ, позволяющая разместить сообщение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ке объявлений, поддержать диалог, переадресо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е, получить доступ к абонентам электр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ы, а также стать владельцем оборудования поч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лючив договор на его поставку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электронная почта сети RELCOM как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елах бывшего СССР, так и за его пределами; </w:t>
      </w:r>
    </w:p>
    <w:p>
      <w:pPr>
        <w:pStyle w:val="Normal"/>
        <w:rPr>
          <w:sz w:val="28"/>
        </w:rPr>
      </w:pPr>
      <w:r>
        <w:rPr>
          <w:sz w:val="28"/>
        </w:rPr>
        <w:t>автоматизированная диалоговая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ая система телеконференций (АДОНИС) 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поставка по отдельным договорам элемен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евого оборудования: термин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центраторов, центров коммутации пакетов, центр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сетью, а также коммутационных программ; </w:t>
      </w:r>
    </w:p>
    <w:p>
      <w:pPr>
        <w:pStyle w:val="Normal"/>
        <w:rPr>
          <w:sz w:val="28"/>
        </w:rPr>
      </w:pPr>
      <w:r>
        <w:rPr>
          <w:sz w:val="28"/>
        </w:rPr>
        <w:t xml:space="preserve">- организация доступа к автоматизированным банк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 (АБД) как в России, так и за ее предел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3. СЕТЬ ЭЛЕКТРОННОЙ ПОЧТЫ </w:t>
      </w:r>
    </w:p>
    <w:p>
      <w:pPr>
        <w:pStyle w:val="Normal"/>
        <w:rPr>
          <w:sz w:val="28"/>
        </w:rPr>
      </w:pPr>
      <w:r>
        <w:rPr>
          <w:sz w:val="28"/>
        </w:rPr>
        <w:t>"ИНТЕРЛИНК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. "Интерлинк" - совместное советст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германское предприятие, учрежденное в 1989 г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здано для предоставления услуг в области переда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 и организации доступа к международ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нкам данных. Учредителем с германской сторо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ется фирма РROFIN GmbН, с советской - Н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альное конструкторское Бюро Министер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и (НПО ЦКБ Минсвязи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С германской стороны непосредстве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тнером "Интерлинк" в области предост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 телекоммуникаций является фирма GTCC - </w:t>
      </w:r>
    </w:p>
    <w:p>
      <w:pPr>
        <w:pStyle w:val="Normal"/>
        <w:rPr>
          <w:sz w:val="28"/>
        </w:rPr>
      </w:pPr>
      <w:r>
        <w:rPr>
          <w:sz w:val="28"/>
        </w:rPr>
        <w:t xml:space="preserve">GeseelscНaft TeleCommunication Consalting Gmb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Базовой организацией сети в Германии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рма GTC - Gultacker TeleCommunic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работчик программно-технического комплекса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ержатель авторских прав на программ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е и технические решения сети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Интерлинк" является базовой организаци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и "Интерлинк-GTS" в бывшем СССР и на осно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ямого сотрудничества с GTC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разработчиком и автором локализованной в стра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рсии программного обеспечения систе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ой поч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"Интерлинк-GTC" построена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ональному принцип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сеть состоит из 10 узл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оложенных в ФРГ, Люксембурге, Швейцар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сс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ждый узел поддерживается независим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аниями или фирмами, образующими с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ой почты "Интерлинк-GTC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ждая "узловая" компания приобретает у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зовой компании сети лицензию на сетев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ное обеспечение и необходимые техн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ства. Фирмы взаимодействуют между собой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е предоставления друг другу распределенного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и коммуникационного сервиса (почта, телекс, факс, </w:t>
      </w:r>
    </w:p>
    <w:p>
      <w:pPr>
        <w:pStyle w:val="Normal"/>
        <w:rPr>
          <w:sz w:val="28"/>
        </w:rPr>
      </w:pPr>
      <w:r>
        <w:rPr>
          <w:sz w:val="28"/>
        </w:rPr>
        <w:t xml:space="preserve">"on-line"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Виды услуг: - электронная поч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оставка почты осуществляется как внутри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"Интерлинк-GTC", так и в другие системы электр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ы, например, сеть Inter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ждый абонент имеет персональ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й почтовый ящик, который мож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новременно принять до 200 адресованных е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й. Срок доставки почты внутри системы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ой узел сети - не более 20 минут, абонен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ктически любой сети электронной почты ми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ат сообщение в тот же ден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еализован дополнительный сервис: преры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авки писем в пределах одного узла сети; доставка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енное время; повторное чтение в определен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я; уведомление о приеме корреспондент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; ответ по обратному адресу; протокол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и файлов XMODEM и ZMODEM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доска объявл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узлах сети поддерживается большое число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ок объявлений, которые наполняются информаци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подписке из разных источников (тематика: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ное обеспечение, компьютерная техни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ы, деловые объявления и т.п.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доска факсимильных сообщ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факсимильных сообщений реализова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авка из системы "Интерлинк-GTC". Тексто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, отправленные из любого узла се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ются с помощью распределенной систе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симильных серверов на любой телефонный номер </w:t>
      </w:r>
    </w:p>
    <w:p>
      <w:pPr>
        <w:pStyle w:val="Normal"/>
        <w:rPr>
          <w:sz w:val="28"/>
        </w:rPr>
      </w:pPr>
      <w:r>
        <w:rPr>
          <w:sz w:val="28"/>
        </w:rPr>
        <w:t xml:space="preserve">(на подключенный к нему факсимильный аппарат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ети установлено три факсимильных сервера: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Штутгарте (для передачи факсимильных сообщений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Германию) , в Москве (для передачи факсими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й внутри бывшего СССР) , в Люксембурге </w:t>
      </w:r>
    </w:p>
    <w:p>
      <w:pPr>
        <w:pStyle w:val="Normal"/>
        <w:rPr>
          <w:sz w:val="28"/>
        </w:rPr>
      </w:pPr>
      <w:r>
        <w:rPr>
          <w:sz w:val="28"/>
        </w:rPr>
        <w:t xml:space="preserve">(для передачи факсимильных сообщений на люб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ый номер в остальных странах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доставка телексных сообщ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елексные сообщения можно передавать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нимать непосредственно на личный электро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ящик. Каждому пользователю для этого назнач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дивидуальных телексный номер, обслуживаем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новленным в Люксембурге телексным сервер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on-line" услуги: доступ к системам видеотек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Германии, Франции; доступ к многочисленным баз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; доступ к сети Х. 25 через германск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циональную сеть Datex-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терлинк-GTC" абонирует несколько десятк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з данных (преимущественно в Германии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Интерлинк-GTC" предоставляет доступ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кетную сеть Datex-Р для желающих работать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жиме "on-line" с другими компьютерными система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енными к региональным сетям Х. 25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режиме "on-line" возможна организац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посредственного общения пользователей в режи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алога или конференции для корреспондентов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ных узлов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ледует отметить такое важное свой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 "Интерлинк-GTC", как многоязычнос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ьский интерфейс (меню, справоч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держка) реализован на четырех языках: русск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мецком, английском, французск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пределах системы реализована возможн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авки корреспонденции в любой узел также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ом из четырех язы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консультации по вопросам: установ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онентам программного и технического обеспечения;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бора программного обеспечения для работы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кстами на разных языках; использования средст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никац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4. КОМПЬЮТЕРНАЯ ИНФОРМАЦИО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 ИНФОНЕТ ("Infonet"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Представляет интересы транснацион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ании Infonet на территории бывшего СССР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зданное совместно с финнами СП "Инфоком"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онтракт об этом подписан сторонами 28 мая 1991 г.) . </w:t>
      </w:r>
    </w:p>
    <w:p>
      <w:pPr>
        <w:pStyle w:val="Normal"/>
        <w:rPr>
          <w:sz w:val="28"/>
        </w:rPr>
      </w:pPr>
      <w:r>
        <w:rPr>
          <w:sz w:val="28"/>
        </w:rPr>
        <w:t xml:space="preserve">Учредителями СП "Инфоком" являются: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"Московская городская телефонная сеть" (24%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вного фонда) ; ИАС (27% УФ) ; А/О ФЕКСИ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(19,5% УФ) ; А /О ЭЛОРГ-ДАТА (19,5% УФ) ;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я почты и телекоммуник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ляндии(10% УФ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В 1992 г. компания Infonet создаст в Моск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ственную станцию локальной поддержки, то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ями сети смогут стать все фирм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и на территории бывшего ССС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ксплуатировать станцию будет СП "Инфоком"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условиях аренды. До ввода станции в действ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"Инфоком" будет обеспечивать выход в сеть Infonet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рез аналогичную станцию в Финляндии. Канал связ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оставляет СП один из его учредителей - В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кладных автоматизированных систем. (ныне ИАС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ания Infonet создана в 1970 г. Акционеры - </w:t>
      </w:r>
    </w:p>
    <w:p>
      <w:pPr>
        <w:pStyle w:val="Normal"/>
        <w:rPr>
          <w:sz w:val="28"/>
        </w:rPr>
      </w:pPr>
      <w:r>
        <w:rPr>
          <w:sz w:val="28"/>
        </w:rPr>
        <w:t xml:space="preserve">американская фирма MCI и 10 государстве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овых и телекоммуникационных администрац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н Западной Европы, Австралии, Сингапур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Японии. Имеет 3 региональных центра и 40 лок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нктов поддержки. Годовой оборот - около 200 млн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ллар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1992 г. все фирмы и организа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оложенные на территории бывшего СССР, 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бли и валюту будут пользоваться услуг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упнейшей в мире компьютерной информаци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ю Info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истеме действуют виртуальные сети - участ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обальной сети, выделенные в исключите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ние одного или нескольких абонентов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ключающие несанкционированный доступ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формационная сеть Infonet предоставля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и по обеспечению связью с абонентами в 120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нах ми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СП "Инфоком" предоставляет следу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и: Использование электронной поч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ю электронных конференций, передачу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сов, передачу телексов, доступ в сети Х. 25, Х. 400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уп в сеть Infonet, использование международ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ой связи, предостав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онного оборудования (на продажу,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енду) , информационное обслужи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ей, монтаж и пуск в эксплуатацию средств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числительной техники отечественного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рубежного производства, гарантийно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гарантийное обслуживание техни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елекоммуникационные услуги предоставл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углосуточ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5. КОМПЬЮТЕРНАЯ СЕТЬ "COMРNET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. АО "Селф" (г. Москва) и науч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ственное предприятие "БанкИнформСервис" </w:t>
      </w:r>
    </w:p>
    <w:p>
      <w:pPr>
        <w:pStyle w:val="Normal"/>
        <w:rPr>
          <w:sz w:val="28"/>
        </w:rPr>
      </w:pPr>
      <w:r>
        <w:rPr>
          <w:sz w:val="28"/>
        </w:rPr>
        <w:t xml:space="preserve">(г. Владимир) обслуживают компьютерную с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COMР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Сеть имеет выход в международ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ную сеть Эй-Пи-Си (США) , котор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ляет собой глобальную информационную се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диняющую многие другие сети, такие, как Пегаус </w:t>
      </w:r>
    </w:p>
    <w:p>
      <w:pPr>
        <w:pStyle w:val="Normal"/>
        <w:rPr>
          <w:sz w:val="28"/>
        </w:rPr>
      </w:pPr>
      <w:r>
        <w:rPr>
          <w:sz w:val="28"/>
        </w:rPr>
        <w:t xml:space="preserve">(Австралия) , Алтернекс (Бразилия) , Вэб (Канада) ,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иннет (Великобритания) , Никарао (Никарагуа) , </w:t>
      </w:r>
    </w:p>
    <w:p>
      <w:pPr>
        <w:pStyle w:val="Normal"/>
        <w:rPr>
          <w:sz w:val="28"/>
        </w:rPr>
      </w:pPr>
      <w:r>
        <w:rPr>
          <w:sz w:val="28"/>
        </w:rPr>
        <w:t xml:space="preserve">Фредснаетет (Швеция) , Пинет и Эконет (США) .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м компьютером сети является компьютер се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IBM РC AT/386, работающий в операционной систе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UNIX. Сеть построена на модемах отечестве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ства Альтаир. Это не исключает возможн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ения к сети через НAYES-совместимый мод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сеть может обслужить до 1000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онентов, причем 10 абонентов могут поддержи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ь одновремен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COMРNET предоставляет возмож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мена информацией между различ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ями и отдельными корреспондентами как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не, так в Америке, Европе и Аз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роме того, через шлюзовые станции име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ход в отечественные сети RELCOM, IAS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Сеть обеспечивает следующие возможности: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ая почта, факсимильная связь, телекс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ь, телеконференцсвяз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тоимость услуг входит поставка специ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ного обеспеч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работает круглосуточ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6. МЕЖРЕГИОНАЛЬ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ОННАЯ С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ЕРЧЕСКОЙ ИНФОРМАЦИИ (МТСКИ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Хозяйственная ассоциация ПОЛИ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лагает Вам стать абонентом Межрегион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онной сети коммерче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и (МТСКИ) , построенной на осно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американской технолог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В 36 регионах России и СНГ организу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ы, соединенные выделенными каналами связ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ый из которых объединяет до 500 абонен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ональные центры сети будут расположены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ковской обл., Санкт-Петербурге, Нижегород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сти, Волгоградской обл., Самарской обл.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арстане, Пермской обл., Свердловской обл.,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лябинской обл., Омской обл., Новосибирской обл.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емеровской обл., Тюменской обл., Иркутской обл.,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ярском крае, Удмуртии, Башкортостан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ровской обл., Воронежской обл., Ростовской обл.,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дарском крае, Карачаево-Черкесской обл.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м крае, Кабардино-Балкар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гестане, Хабаровском крае, Приморском кра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халинской обл., Киеве, Харькове, Одесс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лоруссии, Ташкенте, Алма-Ате, Молдове. Соглас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тракту с американской корпорацией из СШ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вляется и устанавливается "под ключ" вс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ое оборудование и математичес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е. Технология полностью соответств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дународному стандарту МККТТ Х. 400/ISO MOTIS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гарантирует совместимость со всеми современ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ями в стране и за рубеж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МТСКИ входят: электронная почт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й обмен данными, электронная бирж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Став абонентом МТСКИ Вы сможете: -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сти поиск покупателя или продавца; - заключ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а на куплю, продажу; - выяснить изготовит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й или иной продукции; - получать информацию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инства бирж и участвовать в торгах; -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страховать сделки; - участвовать на аукционах;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местить рекламу; - провести маркетинго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следования; - оформить банковский кредит; - д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явку на транспортные перевозки и сопровожд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зов; - бронировать места в гостиницах; - дать заяв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риобретение путевок; - разместить заказы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типографии; - осуществить безбумажный обм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ей между партнерами; - получ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ую консультацию; - получить информацию о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ах на мировом рынк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МТСКИ предусмотрена электронная подпис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воляющая абонентам заключать договора чер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6. МЕЖДУНАРОДНАЯ ЭЛЕКТРОННАЯ </w:t>
      </w:r>
    </w:p>
    <w:p>
      <w:pPr>
        <w:pStyle w:val="Normal"/>
        <w:rPr>
          <w:sz w:val="28"/>
        </w:rPr>
      </w:pPr>
      <w:r>
        <w:rPr>
          <w:sz w:val="28"/>
        </w:rPr>
        <w:t>СЛУЖБА СВЯЗИ ДЛЯ БИЗНЕСА MAXLINK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Компания RRC и компания MaxCom USA, Inc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ляют универсальную международную с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и для делового мира MaxLink. Эксплуатирующ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я в России компания RRC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Пользователи MaxLink могут посылать сво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 круглосуточно по местным телефо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ниям более чем из 600 городов мира. Диапазон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можностей MaxLink охватывает электрон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у, пересылку файлов, телекс, телефакс, синтез ре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ногое другое. Достоинством сети связи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динение международной электронной почты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сной и факсимильной связью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 помощью специальной программы для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автоматизировать процесс обмена сообщени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сэкономить время работы в сети. Сейчас доступ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рсии для компьютеров IBM и Aррle Macintos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MaxLink поддерживает 6 языков: английск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сский, французский, итальянский, немецк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анск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Пользователи MaxLink могут обменива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сами с любой телекс-машиной в мире прямо с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оего компьютера. За плату клиент MaxLink получ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мер телекса в США, что позволяет приним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сы прямо на свой компьюте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общения могут быть посланы множеств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онентов с использованием одной команды. Список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атов может быть глобальный (все пользовате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MaxLink) , или сформирован самим пользовател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зможность пересылки файлов позволя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ям обмениваться электрон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ми, графиками, картинками и т.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MaxFax позволяет посылать факсы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посредственно с Вашего компьютера на любую факс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шину в мир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ьзователи могут распространять свою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ю используя "доску объявлений"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Ежедневный электронный журнал "США сегодня"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упный пользователям без дополнительных затрат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вещает финансы, бизнес, спорт, связь и мног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ие тем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спользуя речевой синтезатор компа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MaxCom и систему MaxTalk можно приним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е сообщения и телексы на телефо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 ToucНTon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7. Сеть Релком (Relcom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Эксплуатирующая организация - МНИОПК </w:t>
      </w:r>
    </w:p>
    <w:p>
      <w:pPr>
        <w:pStyle w:val="Normal"/>
        <w:rPr>
          <w:sz w:val="28"/>
        </w:rPr>
      </w:pPr>
      <w:r>
        <w:rPr>
          <w:sz w:val="28"/>
        </w:rPr>
        <w:t xml:space="preserve">"Демос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1990 создание сети (ИВЦ ИАЭ им Курчатов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ИОПК ДЕМОС) . Пользователи 2-х UNIX машин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мениваются информацией по разработкам в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ерационных сист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990, август Сеть включает 30 организаций - </w:t>
      </w:r>
    </w:p>
    <w:p>
      <w:pPr>
        <w:pStyle w:val="Normal"/>
        <w:rPr>
          <w:sz w:val="28"/>
        </w:rPr>
      </w:pPr>
      <w:r>
        <w:rPr>
          <w:sz w:val="28"/>
        </w:rPr>
        <w:t xml:space="preserve">членов Советской организации пользователей UNIX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ажена связь и обмен сообщениями с Европей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ю EUNE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991, весна Подключение к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ринимательских структур. Начало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споненциального роста числа абонен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991, лето Абонентами сети становя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сударственные учреждения (Министер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ки, финансов, Госбанк и др.) Вовлечение в с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зависимых информационных агентств: (Interfax, </w:t>
      </w:r>
    </w:p>
    <w:p>
      <w:pPr>
        <w:pStyle w:val="Normal"/>
        <w:rPr>
          <w:sz w:val="28"/>
        </w:rPr>
      </w:pPr>
      <w:r>
        <w:rPr>
          <w:sz w:val="28"/>
        </w:rPr>
        <w:t xml:space="preserve">РOSTFACTUM, АЭН, РИА и др.) 1991, осень RELCOM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овится признанным и популярным средс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имодействия предпринимательски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следовательских и управляющих структур на вс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ритории ССС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992, весна Создание Акционерного Общ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RELCOM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8. РЕЛКОМ (RELCOM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0 тысяч пользователей из 2500 организаций в </w:t>
      </w:r>
    </w:p>
    <w:p>
      <w:pPr>
        <w:pStyle w:val="Normal"/>
        <w:rPr>
          <w:sz w:val="28"/>
        </w:rPr>
      </w:pPr>
      <w:r>
        <w:rPr>
          <w:sz w:val="28"/>
        </w:rPr>
        <w:t xml:space="preserve">260 городах. 400 Мегабайт в день внутренний трафик, </w:t>
      </w:r>
    </w:p>
    <w:p>
      <w:pPr>
        <w:pStyle w:val="Normal"/>
        <w:rPr>
          <w:sz w:val="28"/>
        </w:rPr>
      </w:pPr>
      <w:r>
        <w:rPr>
          <w:sz w:val="28"/>
        </w:rPr>
        <w:t xml:space="preserve">40 Мегабайт - зарубежн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RELCOM - это сеть передачи сообщен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диняющая почтовые машины на территории вс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ны. В качестве национальной сеть RELCOM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ется частью европейской сети EUNET, поэтому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онента сети RELCOM распространяется согла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обмене почтовыми сообщениями, существу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ду сетью сетью EUNET и такими международ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ями как INTERNET, UUNET, BITNET, comрuServe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., при этом число абонентов мировых сетей 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1000000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Узловые" машины, расположенные в круп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х, обеспечивают обмен письмам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остранение сообщений в своих телефо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онах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егиональные центры RELCOM объедин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еленными каналами связи, коммутируем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алами обычной телефонной сети или использу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алы специализированной телефонной сети Искра-2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ьзовательские машины связываются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ональным узлом по коммутируемым телефо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ния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 технической стороны RELCOM представля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окупность региональных машин, каждая из котор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ивает обмен сообщениями в своем телефон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оне и передает междугородние от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ой региональной машин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ппаратная база двух московских регион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ов сети обеспечивает возможность работы до 300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ых каналов, в качестве узловых машин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уются ЭВМ типа MicroVAX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имеет региональные узлы в Москве, Киев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ибирске, Барнауле, Таллинне, Риг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анировалось создание узлов еще в 10 других городах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15 тыс. абонентов из 80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ов страны пользуются электронной поч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RELCOM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лектронная почта представляет соб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риториально распределенную систему доставки </w:t>
      </w:r>
    </w:p>
    <w:p>
      <w:pPr>
        <w:pStyle w:val="Normal"/>
        <w:rPr>
          <w:sz w:val="28"/>
        </w:rPr>
      </w:pPr>
      <w:r>
        <w:rPr>
          <w:sz w:val="28"/>
        </w:rPr>
        <w:t>сообщений на базе известного протокола UNIX -to-</w:t>
      </w:r>
    </w:p>
    <w:p>
      <w:pPr>
        <w:pStyle w:val="Normal"/>
        <w:rPr>
          <w:sz w:val="28"/>
        </w:rPr>
      </w:pPr>
      <w:r>
        <w:rPr>
          <w:sz w:val="28"/>
        </w:rPr>
        <w:t xml:space="preserve">UNIX. Передача сообщений в сети осуществляется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ируемым каналам в режиме накопления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лает невозможным работу пользователей системы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жиме реального времени. Абоненты сети Relcom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т возможность использовать вычислите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сурсы некоторых зарубежных ИBС (например,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ET, BITNET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реднее время обмена без искаж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ми, графическими изображения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ами составляет два часа, но не более четырех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ов до любой точки ми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дключившись к RELCOM, пользова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ает возможность переписываться по электр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е как с другими абонентами RELCOM, так и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онентами международных сетей. Он может получ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 телеконференции USENET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есующим его темам и отправлять сво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ственные сообщения участникам телеконферен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ет доступ к публичным архивам, существующим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оторых больших машинах как в RELCOM, так 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их связанных с ней сетях во всем мир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сети ИАСНЕТ и Relcom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ряжены с помощью 4-х портового шлюз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ализованного на ЭBМ с операционной систем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UNIX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Предоставляемые услуги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Электронная поч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лектронная почта рассчитана на обм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ми между пользователями сети RELCOM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их сетей, совместимых по формату сообщения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ю INTERNET. Сообщения состоят из заголов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держащего служебную информацию, и текста,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ом позволено "все" (буквы русского и лат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лфавитов, двоичные коды, графика) . Общ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я с электронной почтой происходит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мощи почтовой системы Mail, которая позволя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ать и посылать сообщения, сортировать и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исывать в архив, производить поиск в архив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ое другое. У каждого пользователя в сети е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, по которому почтовые программы определяют, 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да нужно доставить сообщения для не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елеконференция USENET Телеконференц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USENET служит для обмена новостями меж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ями во всем мире. Каждый, имею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уп к USENET, может прочесть любое сообщ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послать его сам. Чтобы получить доступ к </w:t>
      </w:r>
    </w:p>
    <w:p>
      <w:pPr>
        <w:pStyle w:val="Normal"/>
        <w:rPr>
          <w:sz w:val="28"/>
        </w:rPr>
      </w:pPr>
      <w:r>
        <w:rPr>
          <w:sz w:val="28"/>
        </w:rPr>
        <w:t xml:space="preserve">USENET, Вам нужно найти машину, связанную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шей и имеющей доступ к телеконференции. Чер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е Вы будете получать и отправлять сообщ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, которыми обмениваются участни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нференции. имеют тот же вид, что и почто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, но содержат в заголовке некотор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полнительные поля. Сообщения телеконферен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делены на группы по интересам - "news-группы"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йчас существует несколько сотен "news-групп"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м информации в них составляет около 5 мегабайт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нь. Программы чтения новостей позволя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астнику конференции подписаться на групп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е он хочет получ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Электронный бюллетень новост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лектронный бюллетень новостей - TНe </w:t>
      </w:r>
    </w:p>
    <w:p>
      <w:pPr>
        <w:pStyle w:val="Normal"/>
        <w:rPr>
          <w:sz w:val="28"/>
        </w:rPr>
      </w:pPr>
      <w:r>
        <w:rPr>
          <w:sz w:val="28"/>
        </w:rPr>
        <w:t xml:space="preserve">Teleрuting Нoteline. В сети RELCOM открыта подпис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электронный бюллетень новостей TНe Teleрu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Нoteline. Этот бюллетень выходит дважды в неделю (1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пуск - около 18 Кбайт) , редактируется в Атлан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(США) и Лондоне (Англия) . Русская версия TНe </w:t>
      </w:r>
    </w:p>
    <w:p>
      <w:pPr>
        <w:pStyle w:val="Normal"/>
        <w:rPr>
          <w:sz w:val="28"/>
        </w:rPr>
      </w:pPr>
      <w:r>
        <w:rPr>
          <w:sz w:val="28"/>
        </w:rPr>
        <w:t xml:space="preserve">Teleрuting Нoteline выходит в свет через 5 часов после </w:t>
      </w:r>
    </w:p>
    <w:p>
      <w:pPr>
        <w:pStyle w:val="Normal"/>
        <w:rPr>
          <w:sz w:val="28"/>
        </w:rPr>
      </w:pPr>
      <w:r>
        <w:rPr>
          <w:sz w:val="28"/>
        </w:rPr>
        <w:t xml:space="preserve">его появления за океаном. Нte Teleрuting Нoteline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товится на базе новостей, поставляе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зависимым информационным агентством Newsbytes </w:t>
      </w:r>
    </w:p>
    <w:p>
      <w:pPr>
        <w:pStyle w:val="Normal"/>
        <w:rPr>
          <w:sz w:val="28"/>
        </w:rPr>
      </w:pPr>
      <w:r>
        <w:rPr>
          <w:sz w:val="28"/>
        </w:rPr>
        <w:t xml:space="preserve">News Network по вопросам развития электронно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ной промышленности и связ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9. СЕТЬ SрrintN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Сеть эксплуатирует совместное предприят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"Спринт-Сеть", созданное корпорацией Sрrint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national (США) и Производстве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динением "Центральный Телеграф" (Москва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Сеть передачи данных с коммутацией паке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"Спринт Сеть" создана с целью предоставления Росс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ругим государствам бывшего СССР совреме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 в области передачи данных и созд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рудования для их реализа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SрrintNet является сетью пакет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ации (МККТТ Х. 25) , которая обеспечив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ь абонентов в почти 100 странах ми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" включает в себя: - узлы пакет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ации, обеспечивающие гибкую и бесперебой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у данных, концентрацию и выбор пути да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амой системе и за ее пределами; - сред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ации, являющиеся ядром магистральной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ация осуществляется с примене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кусственного интеллекта, что обеспечивает больш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пускную способность при передаче данных; -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ства управления сетью, позволя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ализованно отслеживать конфигурацию ресурс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ети, осуществлять дистанционную диагностик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сти текущий контроль за работой сети в реаль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штабе времени; - интегрированные транспорт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ства, передающие речь, данны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деоизображение по единой высокоэффективно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чной магистр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введены в эксплуатацию узлы </w:t>
      </w:r>
    </w:p>
    <w:p>
      <w:pPr>
        <w:pStyle w:val="Normal"/>
        <w:rPr>
          <w:sz w:val="28"/>
        </w:rPr>
      </w:pPr>
      <w:r>
        <w:rPr>
          <w:sz w:val="28"/>
        </w:rPr>
        <w:t>пакетной коммутации "Спринт Сети" в городах: Санкт-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тербург, Киев, Хабаровск, Самара, Перм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ибирск, Моск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течение 1992 г. предусматривается внедр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ов коммутации пакетов, связанных с централь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ом в Москве, в следующих городах Рига, Одес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Екатеринбург, Томск, Челябинск, Петрозаводск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ход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" дает возможность бизнесмен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их стран мира быстро, с обеспечением секрет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безопасности и недорого обмениваться данны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кументами, инженерными расчетами, проекта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уществлять финансовые операции по всему мир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" создала свыше 150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мостоятельных сетей. Поставляемые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новлены более чем в 30 странах мира. Многие 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х сетей принадлежат и эксплуатируются почтовы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ыми и телеграфными государствен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ями связи этих стран как основные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 общего пользо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 обеспечивает взаимодействие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ями общего пользования аналогичного тип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тными системами, поддерживающими протокол Х. </w:t>
      </w:r>
    </w:p>
    <w:p>
      <w:pPr>
        <w:pStyle w:val="Normal"/>
        <w:rPr>
          <w:sz w:val="28"/>
        </w:rPr>
      </w:pPr>
      <w:r>
        <w:rPr>
          <w:sz w:val="28"/>
        </w:rPr>
        <w:t xml:space="preserve">25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ополнительно в ней реализован стандарт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бор служб информационного обмена, таких 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ая почта (SрrintMail) , факсимильная служба </w:t>
      </w:r>
    </w:p>
    <w:p>
      <w:pPr>
        <w:pStyle w:val="Normal"/>
        <w:rPr>
          <w:sz w:val="28"/>
        </w:rPr>
      </w:pPr>
      <w:r>
        <w:rPr>
          <w:sz w:val="28"/>
        </w:rPr>
        <w:t xml:space="preserve">(SрrintMail Fax) , телексная служба (SрrintMail Telex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" предоставляет пользователю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еленную линию связи в пределах города Моск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подключения оконечного оборудования данных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репленному за ним порту в узле коммутации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этом для обмена в пределах сети опла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навливается только в зависимости от объе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ваемых данных без учета продолжитель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анса связи. При установлении соединения с друг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ями, помимо объема перекодировки данны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лачивается также и продолжительность занят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к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" предоставляет пользователю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елах системы виртуальный выделенный канал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й удобно использовать, например,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единения двух вычислительных установок с больш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фиком обмена между ними. Помимо вирту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ухточечного соединения предста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можность устанавливать соединение и с друг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атами. Оплата такой услуги зависит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должительности занятия трак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" предоставляет возможн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навливать соединение с узлом коммутации паке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и по коммутируемой московской город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ой сети. При этом пользователь получ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можность доступа со своего терминал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сонального компьютера или из лок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числительной сети к необходимым базам данны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числительным машинам или другим оконеч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ам, вызываемым по мнемоническому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евому адресу в соответствии с рекомендаци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МККТТ Х. 121. Для идентификации и расче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уются сетевые идентификаторы пользовател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уп к сети коммутации пакетов набором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ируемой телефонной сети обеспечивает доступ к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сурсам сети с оплатой только продолжитель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анса связи независимо от объема передавае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 и скорости их передач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"Спринт Сеть" предоставляет услуги </w:t>
      </w:r>
    </w:p>
    <w:p>
      <w:pPr>
        <w:pStyle w:val="Normal"/>
        <w:rPr>
          <w:sz w:val="28"/>
        </w:rPr>
      </w:pPr>
      <w:r>
        <w:rPr>
          <w:sz w:val="28"/>
        </w:rPr>
        <w:t xml:space="preserve">"электронной почты". Система "электронной почты"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ивает быструю и надежную связь в са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ных формах, включая обмен между "почтов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ящиками", доставку на телекс и факс, почтов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авку твердой коп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зможность создания и использова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е "электронной почты" электронных фор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тных "досок объявлений" является базой для та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дов применения как оформление заказов, управ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дажами, представление финансовых отче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"Спринт Сеть" в настоящее время применяется 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м 20 странами в качестве электронной почты общ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" обеспечивает передачу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и с промежуточным ее накопление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анением с высокой степенью надежности с факс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саппарат по всему миру. Предусмотр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можность отправки информации сразу в несколь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ов. Эта услуга рассчитана на крупные компан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и с большим объемом факсими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и и высокими требованиями к контролю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авки информа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Спринт Сеть" предоставля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никационные услуги повышенного качеств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ключая услуги по предоставлению выделе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(частных) каналов связи и д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П "Спринт Сеть" проектирует и реализует "п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юч" локальные и глобальные сети передачи да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территории всех государств бывшего СССР и 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бежом, которые оснащаются специаль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рудованием и программным обеспечением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и больших объемов информации меж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аленными в географическом отношении район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риятие располагает всем необходим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хническим арсеналом, предназначенным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роения сетей с коммутацией пакетов, включ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ройства доступа к сети с концентрацией нагруз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ы коммутации пакетов, компьютерные цент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сетью и коммутационные стан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0. СИСТЕМА ТЕЛЕКОММУНИКАЦИЙ </w:t>
      </w:r>
    </w:p>
    <w:p>
      <w:pPr>
        <w:pStyle w:val="Normal"/>
        <w:rPr>
          <w:sz w:val="28"/>
        </w:rPr>
      </w:pPr>
      <w:r>
        <w:rPr>
          <w:sz w:val="28"/>
        </w:rPr>
        <w:t>СИТЕ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Эксплуатирующая организация акционер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ство закрытого типа фирма "Мастак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Сеть "Ситек" как организация - э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динение на уровне администраций регион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информационных узлов. Это объедин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ируется на основе договоров между НПФ </w:t>
      </w:r>
    </w:p>
    <w:p>
      <w:pPr>
        <w:pStyle w:val="Normal"/>
        <w:rPr>
          <w:sz w:val="28"/>
        </w:rPr>
      </w:pPr>
      <w:r>
        <w:rPr>
          <w:sz w:val="28"/>
        </w:rPr>
        <w:t xml:space="preserve">"МАСТАК" с каждым из региональных узл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"Ситек" создана и лицензирована в МС РФ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о-производственной фирмой "МАСТАК". НПФ </w:t>
      </w:r>
    </w:p>
    <w:p>
      <w:pPr>
        <w:pStyle w:val="Normal"/>
        <w:rPr>
          <w:sz w:val="28"/>
        </w:rPr>
      </w:pPr>
      <w:r>
        <w:rPr>
          <w:sz w:val="28"/>
        </w:rPr>
        <w:t xml:space="preserve">"МАСТАК" владеет полностью или в долях все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информационными узлами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"Ситек" как техническая систе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ляет собой объединение регион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информационных узлов, связанных между соб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рез различные коммуникационные сети (частные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го пользования) - и абонентских ме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ей (терминалов сети) , подключаемых к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ональным узлам через коммуникационные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го пользо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"Ситек" является средой для реализ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збумажной технологии хранения и переработ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ой информации, формирование котор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уществляется в информационных агентства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ах генерации баз данных, либо непосредств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источниках информации (биржи, банки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ьзователи осуществляют доступ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онным ресурсам узла и получа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онные услуги через абонентские мес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ерминалы) , которые соединяются с узлами чер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никационные сети общего пользо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ети разрешается произвольное распо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ов. Необходимым и достаточным услов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оложения узла является наличие точек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ения к коммуникационной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став абонентского терминала обязате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лжна входить коммуникационная программа FAST+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истема предоставляет своим абонентам услуг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ой почты интегрированной с электр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ой сети Релком и возможность ст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ем телеконференции Релком. Осуществл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грация с сетями TELEFAX и TELEX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качестве коммуникационных сетей в "Ситек"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уются: телефонная сеть общего пользования; -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еленная коммутируемая сеть "ИСКРА"; - пакет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 данных ИАСНЕТ (Х. 25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егиональные узлы Ситек размещены в Азов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Алма-Ате, Анадыре, Великих Луках, Волгоград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жамбуле, Запорожье, Керчи, Москве, Ниж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городе, Ростове-на-Дону, Хаапсалу, Софии. В г 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ло абонентов в сети составит около 500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Сеть "Ситек" предоставляет пользователя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ующие услуги: - оперативные сводки с веду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бирж России; - заключение договоров на брокерс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служивание; - электронную почту - обмен текстов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фической и другой информацией (письма, дело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бумаги и т.д.) - коммерческие базы данных; -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ую доску объявлений; - различ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ное обеспечение; - возможность прием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правки факсимильных, телексных и телетайп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Функционирующая сеть позволяет расширя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тем подключения произвольного числа новых узл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ащенных СИС WM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ледующее развитие сети предполаг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этапное внедрение следующих основных вид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кладных информационных услуг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информационных справочных систем на осно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активных (диалоговых) баз данны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оставляющих пользователям в оператив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жиме услуги во всех секторах электр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и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электронной почты и телеконференций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электронной передачи банковской информации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коммерческих сетевых служб (электро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ярмарки, биржи, клирингхаузы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роме того "Ситек" обеспечивает защи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и от несанкционированного доступа </w:t>
      </w:r>
    </w:p>
    <w:p>
      <w:pPr>
        <w:pStyle w:val="Normal"/>
        <w:rPr>
          <w:sz w:val="28"/>
        </w:rPr>
      </w:pPr>
      <w:r>
        <w:rPr>
          <w:sz w:val="28"/>
        </w:rPr>
        <w:t xml:space="preserve">(криптозащита информации) и гарантирован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идентификацию подлинности документа (электро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пись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1. СЕТЬ "SET Bliz" (СИСТЕ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ОЙ ТОРГОВЛИ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Эксплуатирующая организация -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варищество с ограниченной ответственност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ания "СЭТ Блиц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Система представляет соб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ализованный банк данных, хранящий сведения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ложениями клиентов. Система реализована в ви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локальной вычислительной сети ПЭВМ с выходами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ешних пользователей через коммутируем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ую се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Сеть "СЭТ Блиц" позволяет клиентам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осуществлять мгновенные прямые сделки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вестным тут же результатом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получать информацию о состоян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ъюнктуре рынка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вести круглосуточную работу из любой точ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мпания "СЭТ Блиц" предоставляет клиент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можность покупки всей систем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2. СИСТЕМА ИНФОРМАЦИИ И СВЯЗИ </w:t>
      </w:r>
    </w:p>
    <w:p>
      <w:pPr>
        <w:pStyle w:val="Normal"/>
        <w:rPr>
          <w:sz w:val="28"/>
        </w:rPr>
      </w:pPr>
      <w:r>
        <w:rPr>
          <w:sz w:val="28"/>
        </w:rPr>
        <w:t>ДЛЯ СОВЕТСКОЙ ЭКОНОМИКИ SEDAB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. Фирмой "OCTOРUS-Varioline" (Германия)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января 1992 г. введена в эксплуатацию систе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и и связи для советской экономики SEDAB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. Участниками системы SEDAB могут ст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ые предприятия, которые имеют автоматическ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ную связь с Москв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. Предоставляемые услуги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Предоставление подробной информации о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е чем 100000 предприятиях бывшего СССР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х стран Запада, предлагающих оборудован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вары и услуги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Ведение поиска фирм-производителей по 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м 40000 наименований товаров и услуг (кодиров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товаров на основе Гармонизирова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) 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Получение активного курса валют и котиров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крупнейших товарных биржах мира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Доступ к информационной бирже товаров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ликвидов на внутреннем рынке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Установление прямой связи с любой фирм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ра, используя современные виды связи, такие 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дународный телефакс, телетайп и электро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ВЕДОМСТВЕННЫЕ С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едомственные сети закономерно появились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оперативного обмена информацией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мках крупных организаций, предприят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ительственных учреждений, министерств и т.д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ни весьма разнообразны по размерам и использу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шь для специфических нужд внутри систем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1. АКАДЕМСЕ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кадемсеть объединяет каналами связи ЭВМ </w:t>
      </w:r>
    </w:p>
    <w:p>
      <w:pPr>
        <w:pStyle w:val="Normal"/>
        <w:rPr>
          <w:sz w:val="28"/>
        </w:rPr>
      </w:pPr>
      <w:r>
        <w:rPr>
          <w:sz w:val="28"/>
        </w:rPr>
        <w:t xml:space="preserve">Академии наук России и Академии наук стран СНГ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здана ИАС (бывший ВНИИПАС) и А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новная цель создания этой сети - обеспеч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х пользователей организаций Академии наук РФ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. информационно -вычислительными ресурс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кадемсети и зарубежных сетей ЭВМ в режи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ллективного пользо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кадемсеть открытая неоднородная ИВС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ацией пакетов, реализующей протоколы МОС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ККТ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новные компоненты Академ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никационные узлы, терминальные и рабоч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. Коммуникационные узлы и термина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 реализуются на базе СМ - ЭВМ, рабоч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 - на базе ЕС ЭВ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оступ абонентов к зарубежным сетям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ивается многоканальным спецузлом, входящ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остав Академсети. Взаимоействие составных узл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Академсети осуществляется в соответствии с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ом МККТТ Х. 25. Каналы связи выделенны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ендуемые у Минсвязи РФ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Академсеть представля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ой гибридную сеть, которая, обеспечив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зрачность и открытость, не обеспечив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аточного количества информационных ресурс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цепция развития Академсети не согласуется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цепцией развития средств ЕС ЭВМ, котор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ются единственным типом ХОСТ ЭВМ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Академсети, что не позволяет рассматри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Академсеть как аналог для создания регион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ей, без изменения концепции развития Академ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 учетом необходимого изменения концеп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кадемсеть может стать открытой сетью, совместим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протоколам со стандартами ВОС/МОС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ивающей возможность подключения люб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ИВС на базе ЭВМ отечественного и зарубеж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ства, а также пользователей и других ИВС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широким спектром программно-технических средст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чающих требованиям тех же стандар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2. СЕТЬ ГОСКОМСТ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ЭВМ Госкомстата, созданная в 1982 г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де системы телеобработки статистической </w:t>
      </w:r>
    </w:p>
    <w:p>
      <w:pPr>
        <w:pStyle w:val="Normal"/>
        <w:rPr>
          <w:sz w:val="28"/>
        </w:rPr>
      </w:pPr>
      <w:r>
        <w:rPr>
          <w:sz w:val="28"/>
        </w:rPr>
        <w:t>информации (СТОСИ) представляет собой виртуаль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датаграммную сеть ЭВМ, функционирующую на баз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ств ЕС и СМ ЭВМ, ПП ЭВМ во взаимодействии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еленными каналами и сетями ЕАСС стра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ряжение с другими сетями, построенными на друг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нципах и протоколах, осуществляется чер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шлюзовые элементы сети, которые осуществля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ые преобразования информа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фейсов и др. СТОСИ обеспечивает подключ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ЭВМ к каналам и сетям связи АТ-50, ТФ-ОП (общ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ния) , ПД-200, РСПД и др.,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оммутируемым телефонным или телеграф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алам связи. В основу развития архитектуры СТОС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ожена концепция архитектуры ВОС при 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аптации к различным ЭВМ, типам операци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ы и используемым видам вычислительной техни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ным сетям и средствам связ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витие СТОСИ это создание сети ЭВМ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е трех классов машин, имевших широ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ение в системе Госкомстата СССР: ЭВМ ЕС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П ЭВМ типов ЕС 1840 и Роботрон-1715, а также СМ </w:t>
      </w:r>
    </w:p>
    <w:p>
      <w:pPr>
        <w:pStyle w:val="Normal"/>
        <w:rPr>
          <w:sz w:val="28"/>
        </w:rPr>
      </w:pPr>
      <w:r>
        <w:rPr>
          <w:sz w:val="28"/>
        </w:rPr>
        <w:t xml:space="preserve">ЭВМ типа СМ-1600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актическая реализация архитектуры треть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череди СТОСИ обеспечивается исходя из полож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миуровневой ЭМ ВОС относительно концеп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сетевого взаимодействия различных ЭВ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части процедур доступ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тандартом протоколов связи СТОСИ на баз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ств ОССТ является протокол SDLC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держиваемый сетевым программным обеспече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ТД и ВТ МД ОС ЕС в соответствии с архитектур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С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тандартом протокола связи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имодействия СТОСИ с другими сетями ЭВМ будет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льнейшем протокол Х. 25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3. СЕТЬ МИНГАЗПРО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и ЭВМ Мингазпрома созданы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рудовании, закупленном у французской фир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МСОН-ЦСФ (обозначается француз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бревиатурой GOFO) . В этой сети реализу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нцип коммутации паке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злы коммутации представляют из себя комплек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двух ЭВМ MITRA-252. Сетевые узлы коммут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кетов соединены между собой высокоскорост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ниями связи на базе выделенных широкополос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алов (48 Кбит/с) с использованием специ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демов и контроллер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связи ведомственная, с частичной аренд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еленных каналов связ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ругие ЭВМ и абоненты сети подключаются к 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ам коммутации МС каналами ПД со скорост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4800 бит/с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витие сети GOFO предусматрив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ость взаимодействия с ЭВМ ЕС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ение ПП ЭВМ и ЛВС ЕС ЭВМ. Сред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ряжения ЕС должны обеспечи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онирование ЕС ЭВМ в качестве абонент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шин этой сети с помощью фронтальных процессор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аемых к сети GOFO посредством стандарт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этой сети интерфейсов, а к сети ЕС ЭВ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редством специальных интерфейсных средст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мулирующих стандартные периферийные устрой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ЕС ЭВ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4. СЕТЬ СОВП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передачи данных Совпак была создана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есах Министерства Морфлота СССР 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оящее время состоит из пяти узлов SRS -5030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оложенных в городах Ленинград, Киев, Одесс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ква (2 узла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Совпак реализует первый базов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ь МККТТ "Подсеть коммутации пакетов",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тветствии с которым пользователи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аются к ней по протоколу Х. 25 при работе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нхронному каналу или в соответствии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комендациями МККТТ Х. 28, Х. 29, Х. 3 при рабо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асинхронному канал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ждый узел сети имеет производительность 100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к/с и реализует функции центра коммутации паке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акетного адаптера данных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зел SRS5030 имеет 16 портов (8 синхронных и 8 </w:t>
      </w:r>
    </w:p>
    <w:p>
      <w:pPr>
        <w:pStyle w:val="Normal"/>
        <w:rPr>
          <w:sz w:val="28"/>
        </w:rPr>
      </w:pPr>
      <w:r>
        <w:rPr>
          <w:sz w:val="28"/>
        </w:rPr>
        <w:t xml:space="preserve">асинхронных портов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Совпак имеет выход на Националь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 Швеции. Существенным недостатком сети Совп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ется отсутствие широко распространенных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оящее время сетевых служб (электронной поч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деотекса и т.д.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подключение пользовате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 сети является весьма проблематичным в си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статка свободных системных пор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5 СЕТЬ "СИРЕНА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ЭВМ "Сирена" - это сеть Министер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жданской авиации и предназначена для ре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дач планирования, управления технологическ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ссами и автоматизации выполнения раз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 МГА РФ, в том числе операций по продаж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онированию авиабилетов и д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создается на базе разработанных Н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"Красная Заря" комплексов технических средств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ов коммутации сообщений и пакетов раз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уровней. "Сирена" является одной из первых в РФ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ью с пакетной коммутацией, охватывает все райо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Г. По состоянию на начало 1990 г. в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онировало порядка 180-ти ЭВМ (включая узлы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тации и концентрации) и порядка 2000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миналов. Базируется на использова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омственной сети связи и выделенных каналов связ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связи РФ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в сети "Сирена" реализова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зированные протоколы, обеспечива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ые технические характеристики и широ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бор предоставляемых пользователям Аэрофло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дним из основных направлений развития сети </w:t>
      </w:r>
    </w:p>
    <w:p>
      <w:pPr>
        <w:pStyle w:val="Normal"/>
        <w:rPr>
          <w:sz w:val="28"/>
        </w:rPr>
      </w:pPr>
      <w:r>
        <w:rPr>
          <w:sz w:val="28"/>
        </w:rPr>
        <w:t>"Сирена" является разработка программ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хнических средств "шлюзов" для удале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имодействия через сеть "Сирена" разно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ЭВМ (ЕС ЭВМ, СМ ЭВМ, ПП ЭВМ) , а так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обальных (территориальных) ИВС других ведомств.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е подобных "шлюзов" позвол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вершить создание на базе сети "Сирена" сет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ных ведомств, включая сеть "Сейсмология", с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ГПНТБ РФ, сети бывшего Министерства геолог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истерства юстиции, сеть ЭВМ для атом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станций и т.д., что существенно сокращает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х ведомств не только затраты на аренду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сплуатацию дорогостоящих выделенных канал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и, но и время, а также материальные ресурсы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работку программно-технических средст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никационной сети. С другой стороны, э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ъявляет дополнительные требования к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"Сирена" по обеспечению их взаимодейств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тветствующими дополнительными затратами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ализацию этого взаимодейств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6 СЕТЬ ТАМПАК ИВ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мпак создается в интересах систе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таможенными системами и реализ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дународные стандарты в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пытный участок сети вводится в эксплуатац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феврале 1992 г. в городах Брест, Ленинград,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баровск. Сеть с коммутацией пакетов реализу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основе 4-х портовых ЦКП с производительност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260 пак/с. ЦКП создаются на базе микрокомпьюте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C/286 и реализуют доступ к сети пользователей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околу Х. 25. В абонентских систем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ей реализуется транспортный протокол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тветствующий рекомендации ISO 8073.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нспортный протокол реализуется в виде отде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аты, стоимость которой составляет 30 тыс. рубл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нспортная станция поддерживает одновременно до </w:t>
      </w:r>
    </w:p>
    <w:p>
      <w:pPr>
        <w:pStyle w:val="Normal"/>
        <w:rPr>
          <w:sz w:val="28"/>
        </w:rPr>
      </w:pPr>
      <w:r>
        <w:rPr>
          <w:sz w:val="28"/>
        </w:rPr>
        <w:t xml:space="preserve">32 логических соедин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Тампак предоставляет пользователям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и электронной почты, реализованной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тветствии с протоколом Х. 400, и передачи, доступ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управления файлами FTAM (ISO 8571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авной особенностью сети Тампак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е трехуровневой спутниковой подсисте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и. На верхнем уровне подсистемы располож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альная земная станция (ЗС) , выполняющ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и управления подсистемой. На втором уров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оложены Узловые станции. Наконец, на ниж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уровне иерархии используются периферийные ЗС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ключение пользователей к сети осущест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рез периферийные ЗС. Периферийные ЗС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ализуются в соответствии с технологий VSAT </w:t>
      </w:r>
    </w:p>
    <w:p>
      <w:pPr>
        <w:pStyle w:val="Normal"/>
        <w:rPr>
          <w:sz w:val="28"/>
        </w:rPr>
      </w:pPr>
      <w:r>
        <w:rPr>
          <w:sz w:val="28"/>
        </w:rPr>
        <w:t xml:space="preserve">(диаметр зеркала антенны равен 2 м) . В мест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мещения Центральной и Узловой ЗС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навливаются ЦКП, осуществля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шрутизацию и коммутацию передаваемых данных. </w:t>
      </w:r>
    </w:p>
    <w:p>
      <w:pPr>
        <w:pStyle w:val="Normal"/>
        <w:rPr>
          <w:sz w:val="28"/>
        </w:rPr>
      </w:pPr>
      <w:r>
        <w:rPr>
          <w:sz w:val="28"/>
        </w:rPr>
        <w:t>В спутниковой подсистеме связи используется Ku-</w:t>
      </w:r>
    </w:p>
    <w:p>
      <w:pPr>
        <w:pStyle w:val="Normal"/>
        <w:rPr>
          <w:sz w:val="28"/>
        </w:rPr>
      </w:pPr>
      <w:r>
        <w:rPr>
          <w:sz w:val="28"/>
        </w:rPr>
        <w:t xml:space="preserve">диапазон (14/11 ГГц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7 СЕТЬ "ЭКСПРЕСС-2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ть "Экспресс-2" была разработана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резервирования мест на железнодорож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нспорте ССС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на осуществляет оперативное управ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ой единой общесоюзной системы резервир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т и функционированием АСУ пассажирск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возками в цел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дача данных ведется в коде по ГОСТ 13052-</w:t>
      </w:r>
    </w:p>
    <w:p>
      <w:pPr>
        <w:pStyle w:val="Normal"/>
        <w:rPr>
          <w:sz w:val="28"/>
        </w:rPr>
      </w:pPr>
      <w:r>
        <w:rPr>
          <w:sz w:val="28"/>
        </w:rPr>
        <w:t xml:space="preserve">74 (аналог кода ASC-11) на скорости 1200 бит/с,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ем кодозащитного цикл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нома. Для сопряжения с каналами связи </w:t>
      </w:r>
    </w:p>
    <w:p>
      <w:pPr>
        <w:pStyle w:val="Normal"/>
        <w:rPr>
          <w:sz w:val="28"/>
        </w:rPr>
      </w:pPr>
      <w:r>
        <w:rPr>
          <w:sz w:val="28"/>
        </w:rPr>
        <w:t>используются мультиплексоры передачи данных 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8410, под управлением стандартных операцио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 ОС ЕС с использованием общ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ммуникационного метода доступа (ОТМД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ети используется принцип коммут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налы связи ведомственной сети и частич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алы связи МС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ехнические средства и протоколы сете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обработки данных в настоящий момент в АСУ </w:t>
      </w:r>
    </w:p>
    <w:p>
      <w:pPr>
        <w:pStyle w:val="Normal"/>
        <w:rPr>
          <w:sz w:val="28"/>
        </w:rPr>
      </w:pPr>
      <w:r>
        <w:rPr>
          <w:sz w:val="28"/>
        </w:rPr>
        <w:t xml:space="preserve">"Экспресс-2" не используются в связи с отсутств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ных программно-технических средст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пускаемых промышленностью и поддерживаю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cемиуровневую сетевую архитектуру, рекомендуем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 и МККТ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1988 г. в МПС СССР начата разрабо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единой системы передачи данных, ориентируемой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е трех первых уровней архитектур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ализуемых стандартом Х. 25 в соответствии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комендациями МККТТ, предполаг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е рекомендации Х. 75, ведутся работы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ю сопряжения АСУ "Экспресс"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циональными системами резервир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езнодорожных билетов других стра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НЕКОММЕРЧЕСКИЕ FTN-</w:t>
      </w:r>
    </w:p>
    <w:p>
      <w:pPr>
        <w:pStyle w:val="Normal"/>
        <w:rPr>
          <w:sz w:val="28"/>
        </w:rPr>
      </w:pPr>
      <w:r>
        <w:rPr>
          <w:sz w:val="28"/>
        </w:rPr>
        <w:t>СОВМЕСТИМЫЕ КОМПЬЮТЕРНЫЕ С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тот весьма распространенный стандарт,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й сейчас ориентируются сотни любительски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ерческих сетей по всему миру появил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авнительно недавно, в мае 1984 года, параллельно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никновением крупнейшей в мире любительской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FidoNet. В дальнейшем совершенствование и развит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FTN стандарта происходило синхронно с э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обальной компьютерной сетью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1. FidoN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Лень, как мощнейший двигатель прогрес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деально сыграла свою созидательную роль и зде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ва профессиональных программиста - Т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женнингс (Tom Jennings) из Сан-Франциско и Джон </w:t>
      </w:r>
    </w:p>
    <w:p>
      <w:pPr>
        <w:pStyle w:val="Normal"/>
        <w:rPr>
          <w:sz w:val="28"/>
        </w:rPr>
      </w:pPr>
      <w:r>
        <w:rPr>
          <w:sz w:val="28"/>
        </w:rPr>
        <w:t xml:space="preserve">Мэдилл (JoНn Madill) из Бэлтимора, слывш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ими ленивцами, были глубоко озадаче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ожной процедурой их общения. Им, бедняжк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ходилось звонить друг другу на BBS, дол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жимать на клавиши, писать в режиме on-line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е, потом снова звонить и читать отве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ое безобразие не могло продолжаться долго и,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це концов, Дженнингсом был написан перв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отип FTN-совместимого почтовика (Mailer) 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олагавший off-line режим, и небольшой редактор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тных сообщений (Message) . Почтовик связывался с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оим аналогом в Бэлтиморе, и они с помощ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дуры "рукопожатия" (НandsНaking) , г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держалась основная информация о связывающих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циях, устанавливали почтовую сессию (Mail </w:t>
      </w:r>
    </w:p>
    <w:p>
      <w:pPr>
        <w:pStyle w:val="Normal"/>
        <w:rPr>
          <w:sz w:val="28"/>
        </w:rPr>
      </w:pPr>
      <w:r>
        <w:rPr>
          <w:sz w:val="28"/>
        </w:rPr>
        <w:t xml:space="preserve">Session) , в течении которой автоматичес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вались необходимые сообщ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дальнейшем был разработан специаль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ат сообщений, отличный от RFC822,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ивший название Fido/*. MSG-Style Messages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же была введена новая система написания адрес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имер, выражение 2: 5020/275.909 означало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ь находится во 2-ой зоне (Россия+Средня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зия+Кавказ) , сети (Network) 5020 (г. Москва) , п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номер 275, порядковым номером 909. Та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ь, кстати, и называется Рoint. Рoint'ов у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 может быть очень мно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вершенствовались почтовики, причем сейчас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мире их существуют многие десятки, возможно сотн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сло число Node и Рoint станций и Дженнингса сн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а съедать лень. Ведь только через месяц </w:t>
      </w:r>
    </w:p>
    <w:p>
      <w:pPr>
        <w:pStyle w:val="Normal"/>
        <w:rPr>
          <w:sz w:val="28"/>
        </w:rPr>
      </w:pPr>
      <w:r>
        <w:rPr>
          <w:sz w:val="28"/>
        </w:rPr>
        <w:t>существования сети в ней насчитывалось уже 20 Node-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ов, еще через месяц их было уже более 50.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ому приходилось звонить и передавать текущ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у. В этот момент и созрела чудесная иде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плотить в сети схему маршрутизации почты. Им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ая упрощенная схема и была приведена на рис. 1.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ныне каждый узел имел своих аплинков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унлинков, была построена многоуровневая систе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ub-узлов и Дженнингс мог спокойно заня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ршенствованием FTN-совместимого П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писок всех Node-узлов содержался в т. н. </w:t>
      </w:r>
    </w:p>
    <w:p>
      <w:pPr>
        <w:pStyle w:val="Normal"/>
        <w:rPr>
          <w:sz w:val="28"/>
        </w:rPr>
      </w:pPr>
      <w:r>
        <w:rPr>
          <w:sz w:val="28"/>
        </w:rPr>
        <w:t xml:space="preserve">Nodelist'е, где четко были указаны назван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тонахождение станции, имя СисОпа, телефо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мер узла, поддерживаемые им протоколы переда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х и специальные флаги (например, MO (Mail </w:t>
      </w:r>
    </w:p>
    <w:p>
      <w:pPr>
        <w:pStyle w:val="Normal"/>
        <w:rPr>
          <w:sz w:val="28"/>
        </w:rPr>
      </w:pPr>
      <w:r>
        <w:rPr>
          <w:sz w:val="28"/>
        </w:rPr>
        <w:t xml:space="preserve">Only) означал отсуствие на данном узле BBS; CM </w:t>
      </w:r>
    </w:p>
    <w:p>
      <w:pPr>
        <w:pStyle w:val="Normal"/>
        <w:rPr>
          <w:sz w:val="28"/>
        </w:rPr>
      </w:pPr>
      <w:r>
        <w:rPr>
          <w:sz w:val="28"/>
        </w:rPr>
        <w:t xml:space="preserve">(Continuous Mail) - круглосуточный режим работы) 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ормация о Рoint-станциях аккумулировалась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алогичных Рointlist'ах. Рointlist'ы, как правил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даются и распространяются в предел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ограниченной местности, так как, к пример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ю в Новой Зеландии совершенно не нуж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нать нашего старого знакомого с адресом 2: </w:t>
      </w:r>
    </w:p>
    <w:p>
      <w:pPr>
        <w:pStyle w:val="Normal"/>
        <w:rPr>
          <w:sz w:val="28"/>
        </w:rPr>
      </w:pPr>
      <w:r>
        <w:rPr>
          <w:sz w:val="28"/>
        </w:rPr>
        <w:t xml:space="preserve">5020/275.909, коротающего свои дни в холод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кве. При желании он просто может сдел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йловый запрос (File Request) на любой стан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держащей Рointlist сети (Network) 5020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трогая система маршрутизации поч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яющаяся с изрядным педантизм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ламентированные иерархические отношения меж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узлами сети позволили FidoNet резко выделиться сред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их сетей. Увеличивалась скорость хожд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й, повышалась надежность полу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атом ожидаемого письма. Был установлен т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ываемый Почтовый Час Зоны (Zone Mail Нour,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льнейшем ZMН) , когда все члены сети обяза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ниматься исключительно передачей почты. Если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овом узле функционировала BBS, СисОп был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язан "обрубать" всех несетевых пользователей, дабы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задерживать прохождения траффика (англ. Traffic -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ток, движение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коре, параллельно с прогрессив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увеличением сети, реально созрел вопрос 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ршенствовании системы общения членов се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ду собой. Ведь до этого времени, если пользова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ал, чтобы его мысль услышали многие, ему </w:t>
      </w:r>
    </w:p>
    <w:p>
      <w:pPr>
        <w:pStyle w:val="Normal"/>
        <w:rPr>
          <w:sz w:val="28"/>
        </w:rPr>
      </w:pPr>
      <w:r>
        <w:rPr>
          <w:sz w:val="28"/>
        </w:rPr>
        <w:t>приходилось дублировать свое сообщение в n-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земплярах (Carbon Coрies) , что было делать, 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гда, лень. К тому же эту мудрую мысль могли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ышать заинтересованные лица, об интерес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х автор даже и не подозревал. В этот момент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дилась идея создания темат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конференций (EcНo Conference) , где кажд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укнувшегося могли бы услышать многие. Для э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ли была создана специальная группа программ п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ванием тоссеры (англ. Toss метать, разбрасывать) 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ссеры (SquisН, FastecНo, GecНo и др.) бы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званы давать пользователю возможность посыл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бщения в разнообразные телеконферен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тветствующим образом их оформляя, компрессиру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генерируя почтовику указание на отправ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сформированного пакета по определенному сетев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у, где данный пользователь получал сообщ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этой конференции. Тоссеров было почти столько ж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олько и мнений, а мнений, как известно, обыч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вает по числу живых существ в дискусс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аствующих. Таким образом образовался целый ряд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дартов содержания EcНo-почты на узле. С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енем из них выделились SquisН, НMB (Нudson </w:t>
      </w:r>
    </w:p>
    <w:p>
      <w:pPr>
        <w:pStyle w:val="Normal"/>
        <w:rPr>
          <w:sz w:val="28"/>
        </w:rPr>
      </w:pPr>
      <w:r>
        <w:rPr>
          <w:sz w:val="28"/>
        </w:rPr>
        <w:t xml:space="preserve">Message Base) , JAM и Fido/*. MSG-Style стандар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ний из которых, по причине непрактичнос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коре стал использоваться исключительно в ли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писке. Вместе с тоссерами разрабатывались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ршенствовались редакторы EcНo-конференц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(GoldEd, Great Wall и др.) с помощью котор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тель мог быстро и удобно пользова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ами телеконференц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ackbone доступных только в Москве EcНo-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ференций насчитывает несколько сотен назва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ждый узел может иметь несколько адрес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(AKA, англ. Also-Known-As - Также-Известен-Как) 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воляет ему пользоваться конференциями всех сво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линков. Ведь бывает же так, что один из аплинк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ерженец секты Аум-синрекё, а его даунлинк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стный почитатель Буддизма. Тогда буддис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ует или найти другого аплинка, где была бы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упна телеконференции соответствующей темати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заставить существующего подписаться на не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мере развития сети и самих модемов, </w:t>
      </w:r>
    </w:p>
    <w:p>
      <w:pPr>
        <w:pStyle w:val="Normal"/>
        <w:rPr>
          <w:sz w:val="28"/>
        </w:rPr>
      </w:pPr>
      <w:r>
        <w:rPr>
          <w:sz w:val="28"/>
        </w:rPr>
        <w:t>возникли и развились Файловые Конференции (File-</w:t>
      </w:r>
    </w:p>
    <w:p>
      <w:pPr>
        <w:pStyle w:val="Normal"/>
        <w:rPr>
          <w:sz w:val="28"/>
        </w:rPr>
      </w:pPr>
      <w:r>
        <w:rPr>
          <w:sz w:val="28"/>
        </w:rPr>
        <w:t xml:space="preserve">EcНo Conference) , где в качестве элементарных единиц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тупали не сообщения, а, как уже говорилось выш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йлы. Тем самым член сети, написавший, по 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ению, гениальную программу, мог разослать 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редством файловой конференции всем на н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писанным. Правда, ежедневный поток (Traffic)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их конференциях составляет от одного до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кольких мегабайтов в день, но существующие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ый момент мощности модемов позволя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держивать их без особых на то усил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то-то сказал: "Если вы думаете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е дорого - попробуйте невежество". На м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 и не только на мой, взгляд, каждому человеку сто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о стремиться по крайней мере пыта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навать новое, наиболее совершенно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спективное. В пределах электронного бизне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найти немного приложений, котор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ались бы так быстро, как те, что связаны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ей данных: просмотр данных, электро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нос фондов, офис будущего, домаш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ы, распределенная обработка данных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нный обмен данными (служба EDI) и так дале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Еще пять лет назад находились люди, котор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ворили, что модемы вскоре умрут, так как связ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ет полностью цифровой. Однако мы считаем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демы еще послужат дол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к выразить человеку свое отношение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блеме, когда он желает улыбнуться или выраз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ое мнение, отчаянно жестикулируя руками? Ведь, к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жалению, пером на бумаге не выразить ни сарка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и ухмылки, ни злобного оскала? Для этого был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работан и внедрен в практику личной и публи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писки ряд терминов, отражающих эмоциона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е человека на удаленном терминал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ЛОВАРЬ ЭМОЦИОНАЛЬНЫХ ТЕРМИН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(УЛЫБОК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новные понятия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) Ваша основная улыбка. Используется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ражения сарказма или отметки шуточ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верждения, т.к. мы не можем слышать интон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са под ДОСом или Юникс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;-) Подмигивающая улыбка. Заигрывающая и/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ркастическая улыбка. Скорее означает "Не бей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ня за то, что я только что сказал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(Мрачная улыбка. Вам не понравилос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нее утверждение или вы огорчены чем-либ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I Независимая улыбка. Лучше ч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ыдущая, но не так хороша, как счастливая улыб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&gt; Угрожающая, резкая, ехидная улыбка. Хуже </w:t>
      </w:r>
    </w:p>
    <w:p>
      <w:pPr>
        <w:pStyle w:val="Normal"/>
        <w:rPr>
          <w:sz w:val="28"/>
        </w:rPr>
      </w:pPr>
      <w:r>
        <w:rPr>
          <w:sz w:val="28"/>
        </w:rPr>
        <w:t>ч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) &gt;: -&gt; По-настоящему грозный комментар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&gt;;-&gt; Подмигивающая грозная физионом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сширенные трактовки с манипуляци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тового отверстия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E Выражение злобы, явное желание разор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понента на тысячу маленьких медвежа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F Также выражение злобы, но уже в 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умеренной форме, поскольку одного зуба не вид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(обломан/спрятан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* Человек съел что-то кислое или услышал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ршенно дурацкую мысль. Также применяется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ношению к противоположному полу, при жгуч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ании его поцелов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Q Ехидно показываемый язык свидетельств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насмешливом или раззадоривающем отнош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ловека к адресат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? Используется для выражения непоним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лько что высказанной мыс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Р Насмешливая боковая улыб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S Несогласованное утвержде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D Свидетельство громкого, жизнерадост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еха относительно обсуждаемой проблем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X Запечатанные губы. Аналог фразы "молч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лчу" или "я нем как могила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C Дела идут совсем плохо. Душев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тройство, депрессия, полное неприятие, несоглас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ппонент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/ Скептическая оценка мнения челове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o Ах! Ох! Что в переводе означает "Ну нич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бе"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0 Также служит для выражения удивления, 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аздо крупномасштабного, нежели в предыдущ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ча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` Улыбка, с одновременным желанием плюну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все и "уйти в монастырь"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$ Рот закрыт на зам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% Банкир (будущий или настоящий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q Пытаться дотронуться до носа язык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a То же, но с другой сторо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e Разочарова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: -\ Нерешитель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&lt; Одно из самых грустных выражений лиц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-v Говорящая голо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ширенные трактовки с манипуляциями гла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%-) Уставившись в экран 15 часов подря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8-) Выражение неординарной усмешки, улыбки с </w:t>
      </w:r>
    </w:p>
    <w:p>
      <w:pPr>
        <w:pStyle w:val="Normal"/>
        <w:rPr>
          <w:sz w:val="28"/>
        </w:rPr>
      </w:pPr>
      <w:r>
        <w:rPr>
          <w:sz w:val="28"/>
        </w:rPr>
        <w:t>параллельным выпучиванием гла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-) Улыбка человека, носящего очки (возмож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лнцезащитные)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-) Сравнение своего сарказма со смех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eгaтoнны или циклoпа. Также используется в случа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человек сидит перед экраном в маске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водного пла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. -) Oднoглaз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, -) Пoдмигивaющий oднoглaз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сширенные трактовки с манипуляциями более </w:t>
      </w:r>
    </w:p>
    <w:p>
      <w:pPr>
        <w:pStyle w:val="Normal"/>
        <w:rPr>
          <w:sz w:val="28"/>
        </w:rPr>
      </w:pPr>
      <w:r>
        <w:rPr>
          <w:sz w:val="28"/>
        </w:rPr>
        <w:t>одного симво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|-I Человек спящий (Нomo Sliрius) . Служит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ражения полного равнодушия относите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суждаемой проблемы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|^o Человек хрaпящий (Нomo Snoritus) 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но то же, что и предыдущее, но с яв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анием заглушить храпом поток бессмыслиц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упост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|-O Зeвaющий. Используется в случае чрезмер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нудливости мысли и человека в цел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: ') Человек, обладающий курносым нос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%-6 Очень зловещий комментарий, я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идетельствующий о не вполне здоровом образе жиз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ловека или патологическом неприятии мыс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8-| Крайнее разочарование, смешанное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поддельным удивлени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Антонова П. Сеть RELCOM и электро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чта. - М.: Демос, 1991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Гаврилов А. А. Работаем с модемом. - М.: МП </w:t>
      </w:r>
    </w:p>
    <w:p>
      <w:pPr>
        <w:pStyle w:val="Normal"/>
        <w:rPr>
          <w:sz w:val="28"/>
        </w:rPr>
      </w:pPr>
      <w:r>
        <w:rPr>
          <w:sz w:val="28"/>
        </w:rPr>
        <w:t xml:space="preserve">"Малип", 1992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Джоунс Р. Теория передачи данных. - М.: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ка и техника, 1993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Справочник "Компьютерные сети Росс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и международной связи". - М.: ТОО "ЭЛИС. ЛТД", </w:t>
      </w:r>
    </w:p>
    <w:p>
      <w:pPr>
        <w:pStyle w:val="Normal"/>
        <w:rPr>
          <w:sz w:val="28"/>
        </w:rPr>
      </w:pPr>
      <w:r>
        <w:rPr>
          <w:sz w:val="28"/>
        </w:rPr>
        <w:t xml:space="preserve">1992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 Под. ред. У. Томпкинса и Дж. Уэбсте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ряжение датчиков и устройств ввода данных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ьютерами IBM РC. - М.: Мир, 1992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 Sрortster Modems Installation &amp; </w:t>
      </w:r>
    </w:p>
    <w:p>
      <w:pPr>
        <w:pStyle w:val="Normal"/>
        <w:rPr>
          <w:sz w:val="28"/>
        </w:rPr>
      </w:pPr>
      <w:r>
        <w:rPr>
          <w:sz w:val="28"/>
        </w:rPr>
        <w:t xml:space="preserve">TroublesНooting. U. S. Robotics, Inc., 1993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Jennings T. FidoNet Нistory and Oрeration, San-</w:t>
      </w:r>
    </w:p>
    <w:p>
      <w:pPr>
        <w:pStyle w:val="Normal"/>
        <w:rPr>
          <w:sz w:val="28"/>
        </w:rPr>
      </w:pPr>
      <w:r>
        <w:rPr>
          <w:sz w:val="28"/>
        </w:rPr>
        <w:t xml:space="preserve">Francisco, 1985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 FidoNet Рolicy, v4.06,198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18:00Z</dcterms:created>
  <dc:creator>vlad</dc:creator>
  <dc:description/>
  <dc:language>en-US</dc:language>
  <cp:lastModifiedBy>vlad</cp:lastModifiedBy>
  <dcterms:modified xsi:type="dcterms:W3CDTF">2004-10-08T15:19:00Z</dcterms:modified>
  <cp:revision>1</cp:revision>
  <dc:subject/>
  <dc:title>Модемная связь и компьютерные сети</dc:title>
</cp:coreProperties>
</file>