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ИНДУСТРИАЛЬН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ДИСТАНЦИОН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дисциплине “Информатика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>Задание: 3</w:t>
      </w:r>
      <w:r>
        <w:rPr>
          <w:sz w:val="32"/>
          <w:szCs w:val="32"/>
          <w:lang w:val="en-US"/>
        </w:rPr>
        <w:t>.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руппа: 01Э31п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: Петров Сергей Виктор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дание………………………………………………………….……………………..  3</w:t>
      </w:r>
    </w:p>
    <w:p>
      <w:pPr>
        <w:pStyle w:val="Normal"/>
        <w:jc w:val="both"/>
        <w:rPr/>
      </w:pPr>
      <w:r>
        <w:rPr>
          <w:sz w:val="28"/>
          <w:szCs w:val="28"/>
        </w:rPr>
        <w:t>2.Описание переменных………………………………………….…………………… . 4</w:t>
      </w:r>
    </w:p>
    <w:p>
      <w:pPr>
        <w:pStyle w:val="Normal"/>
        <w:jc w:val="both"/>
        <w:rPr/>
      </w:pPr>
      <w:r>
        <w:rPr>
          <w:sz w:val="28"/>
          <w:szCs w:val="28"/>
        </w:rPr>
        <w:t>3.Блок-схема…………………………………………………………………………….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исание алгоритма………………………………………………………………….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Листинг программы………………………………………………………………….. 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писание входных данных и результат вычисления……….………………………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Проверка программы на произвольных данных……………………………...…..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Проверка программы на всех НУЛЯХ…………………………………………….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Проверка программы на всех ЕДИНИЦАХ………………………………………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писок литературы…………………………………………………………………..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.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Книжный магазин продал за 3 месяца различное количество книг 12 наименований по цене, устанавливаемым в начале каждого месяца (т.е. каждый месяц цены на книги менялис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исать программу на языке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, которая вводит исходные данные, выполняет расчёты и выводит на экр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ходные данные в виде таблицы, где указаны наименования книг, цена книги в каждом месяце, кол-во проданных книг за кажды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по каждой книге за 3 меся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за каждый месяц по всем кни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й доход по всем книгам за 3 меся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книги, принёсший наибольший до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.Описание переменны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рамме переменные описаны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ena</w:t>
      </w:r>
      <w:r>
        <w:rPr>
          <w:sz w:val="28"/>
          <w:szCs w:val="28"/>
        </w:rPr>
        <w:t>(12,3) – стоимость одной книги каждого наименования в каждом месяце, представляет двумерный массив целых чисел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im cena(12,3) As Double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koll</w:t>
      </w:r>
      <w:r>
        <w:rPr>
          <w:sz w:val="28"/>
          <w:szCs w:val="28"/>
        </w:rPr>
        <w:t>(12,3) – количество книг каждого наименования, проданных в каждый из трёх месяцев, представляет двумерный массив целых чисел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im koll(12,3) As Integer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doh</w:t>
      </w:r>
      <w:r>
        <w:rPr>
          <w:sz w:val="28"/>
          <w:szCs w:val="28"/>
        </w:rPr>
        <w:t>(4) – доход за каждый месяц (от1 до3) и общий доход за весь период, представляет массив дробных чисе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  <w:szCs w:val="28"/>
          <w:lang w:val="en-US"/>
        </w:rPr>
        <w:t>Dim doh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(4) As Double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kol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2) – количество проданных книг каждого наименования за истёкший период, представляет массив целых чисел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im kol_n(12) As Integer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nam</w:t>
      </w:r>
      <w:r>
        <w:rPr>
          <w:sz w:val="28"/>
          <w:szCs w:val="28"/>
        </w:rPr>
        <w:t xml:space="preserve"> – порядковый номер наименования книги , принёсший наибольший доход, представляет массив дробных чисел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im name As Integer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грамме также были использованы вспомогательные переменные, счётчики цикл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являющиеся целыми числами.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im i As Integer, j As Integer, p As Integer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еременные </w:t>
      </w:r>
      <w:r>
        <w:rPr>
          <w:sz w:val="28"/>
          <w:szCs w:val="28"/>
          <w:lang w:val="en-US"/>
        </w:rPr>
        <w:t>cena</w:t>
      </w:r>
      <w:r>
        <w:rPr>
          <w:sz w:val="28"/>
          <w:szCs w:val="28"/>
        </w:rPr>
        <w:t xml:space="preserve">(12,3), </w:t>
      </w:r>
      <w:r>
        <w:rPr>
          <w:sz w:val="28"/>
          <w:szCs w:val="28"/>
          <w:lang w:val="en-US"/>
        </w:rPr>
        <w:t>doh</w:t>
      </w:r>
      <w:r>
        <w:rPr>
          <w:sz w:val="28"/>
          <w:szCs w:val="28"/>
        </w:rPr>
        <w:t xml:space="preserve">(4), </w:t>
      </w:r>
      <w:r>
        <w:rPr>
          <w:sz w:val="28"/>
          <w:szCs w:val="28"/>
          <w:lang w:val="en-US"/>
        </w:rPr>
        <w:t>dohod</w:t>
      </w:r>
      <w:r>
        <w:rPr>
          <w:sz w:val="28"/>
          <w:szCs w:val="28"/>
        </w:rPr>
        <w:t xml:space="preserve"> могут быть и не целыми числами, поэтому они объявлены как действительные. Переменные </w:t>
      </w:r>
      <w:r>
        <w:rPr>
          <w:sz w:val="28"/>
          <w:szCs w:val="28"/>
          <w:lang w:val="en-US"/>
        </w:rPr>
        <w:t>koll</w:t>
      </w:r>
      <w:r>
        <w:rPr>
          <w:sz w:val="28"/>
          <w:szCs w:val="28"/>
        </w:rPr>
        <w:t xml:space="preserve">(12,3), </w:t>
      </w:r>
      <w:r>
        <w:rPr>
          <w:sz w:val="28"/>
          <w:szCs w:val="28"/>
          <w:lang w:val="en-US"/>
        </w:rPr>
        <w:t>kol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12), </w:t>
      </w:r>
      <w:r>
        <w:rPr>
          <w:sz w:val="28"/>
          <w:szCs w:val="28"/>
          <w:lang w:val="en-US"/>
        </w:rPr>
        <w:t>nam</w:t>
      </w:r>
      <w:r>
        <w:rPr>
          <w:sz w:val="28"/>
          <w:szCs w:val="28"/>
        </w:rPr>
        <w:t xml:space="preserve"> – целые числа, так как в книжном магазине продаются только целые книги, а не как полов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Блок-схем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/>
        </w:rPr>
        <w:tab/>
      </w:r>
      <w:r>
        <w:rPr>
          <w:sz w:val="28"/>
          <w:szCs w:val="28"/>
        </w:rPr>
        <w:t>В данной работе использованы следующие виды бло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 квадрат – блок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ллипс – данный блок используется для обозначения начала и конца алгорит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ятиугольник – данный блок используется для обозначения оператора цик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елками обозначен переход от одного действия в другом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29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9257760"/>
                          <a:chOff x="0" y="0"/>
                          <a:chExt cx="629712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520" y="1713960"/>
                            <a:ext cx="19818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листа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ми (“Нач_д”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685080"/>
                            <a:ext cx="198072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начальных (нулевы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нных вспомогатель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н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2514600"/>
                            <a:ext cx="1259280" cy="467280"/>
                          </a:xfrm>
                          <a:prstGeom prst="hexagon">
                            <a:avLst>
                              <a:gd name="adj" fmla="val 6737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21718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3314880"/>
                            <a:ext cx="1257840" cy="466560"/>
                          </a:xfrm>
                          <a:prstGeom prst="hexagon">
                            <a:avLst>
                              <a:gd name="adj" fmla="val 674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2971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4341960"/>
                            <a:ext cx="19818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a(i,p)=Cells(3+i,1+p)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5600160"/>
                            <a:ext cx="1259280" cy="467280"/>
                          </a:xfrm>
                          <a:prstGeom prst="hexagon">
                            <a:avLst>
                              <a:gd name="adj" fmla="val 6737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6400080"/>
                            <a:ext cx="1261800" cy="468000"/>
                          </a:xfrm>
                          <a:prstGeom prst="hexagon">
                            <a:avLst>
                              <a:gd name="adj" fmla="val 6740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7428960"/>
                            <a:ext cx="19807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ll(i,j)=Cells(3+i,4+j)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2200" y="7886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7657560"/>
                            <a:ext cx="32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200" y="7201080"/>
                            <a:ext cx="13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7201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662868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6628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000" y="6628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6628680"/>
                            <a:ext cx="6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605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829480"/>
                            <a:ext cx="13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582948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857268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5828760"/>
                            <a:ext cx="720" cy="22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5257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5829480"/>
                            <a:ext cx="12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8114760"/>
                            <a:ext cx="18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514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5257080"/>
                            <a:ext cx="191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742480"/>
                            <a:ext cx="123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354348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114080"/>
                            <a:ext cx="13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31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3543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00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502920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742480"/>
                            <a:ext cx="13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8640" y="457200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354348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0"/>
                            <a:ext cx="1620000" cy="46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4114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3543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742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6640" y="274248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370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8571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5pt;height:728.95pt" coordorigin="0,0" coordsize="9917,14579">
                <v:rect id="shape_0" stroked="f" o:allowincell="f" style="position:absolute;left:0;top:0;width:9916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0;top:2699;width:3120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листа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ми (“Нач_д”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2;top:1079;width:3118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начальных (нулевых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нных вспомогатель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47;top:3960;width:1982;height:735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3,3420" to="5073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1;top:5220;width:1980;height:734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3,4679" to="507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32;top:6838;width:3120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a(i,p)=Cells(3+i,1+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8819;width:1982;height:735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10079;width:1986;height:73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1699;width:3118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ll(i,j)=Cells(3+i,4+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12419" to="4901,12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12059" to="3360,12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1,11340" to="7066,11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1,11340" to="490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10439" to="7066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7,10439" to="7067,1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10439" to="2849,12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10439" to="3930,10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1,9540" to="4901,10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9180" to="7978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9,9180" to="7979,13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1,13500" to="7978,13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9179" to="1937,12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9,8279" to="4959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9180" to="3930,9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2779" to="4899,12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6,3960" to="7866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9,8279" to="7978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2,4319" to="797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5580" to="7236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3,6479" to="723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1,5220" to="7181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8,5580" to="7238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6,7560" to="5016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7920" to="5013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4319" to="4045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8,7200" to="3530,7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6,5580" to="4159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18;top:0;width:2550;height:7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73,6479" to="5073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6,5580" to="2906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4319" to="1880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9,4319" to="7979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6,720" to="5016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6,2159" to="5016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1,13498" to="4901,14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7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31635" cy="9486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9486360"/>
                          <a:chOff x="0" y="0"/>
                          <a:chExt cx="6731640" cy="948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3164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8240" y="2171160"/>
                            <a:ext cx="1978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анных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(*,*)=…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040" y="3086280"/>
                            <a:ext cx="1259280" cy="466560"/>
                          </a:xfrm>
                          <a:prstGeom prst="hexagon">
                            <a:avLst>
                              <a:gd name="adj" fmla="val 6747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2742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3885480"/>
                            <a:ext cx="1259280" cy="466560"/>
                          </a:xfrm>
                          <a:prstGeom prst="hexagon">
                            <a:avLst>
                              <a:gd name="adj" fmla="val 6747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35434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7520" y="4685040"/>
                            <a:ext cx="19807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 (3+i, 1+p)=cena (i,p)</w:t>
                              </w:r>
                            </w:p>
                          </w:txbxContent>
                        </wps:txbx>
                        <wps:bodyPr wrap="square" tIns="10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43426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5828760"/>
                            <a:ext cx="1260000" cy="467280"/>
                          </a:xfrm>
                          <a:prstGeom prst="hexagon">
                            <a:avLst>
                              <a:gd name="adj" fmla="val 6741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6743880"/>
                            <a:ext cx="19800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 (3+i, 4+j) = koll (i,j)</w:t>
                              </w:r>
                            </w:p>
                          </w:txbxContent>
                        </wps:txbx>
                        <wps:bodyPr wrap="square" tIns="10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160" y="8114040"/>
                            <a:ext cx="197676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анных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(*,*)=…</w:t>
                              </w:r>
                            </w:p>
                          </w:txbxContent>
                        </wps:txbx>
                        <wps:bodyPr wrap="square" tIns="13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028160"/>
                            <a:ext cx="198000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листа с данн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1714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42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200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7428960"/>
                            <a:ext cx="180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6057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057360"/>
                            <a:ext cx="12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560" y="5372280"/>
                            <a:ext cx="195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4114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4114080"/>
                            <a:ext cx="13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5485680"/>
                            <a:ext cx="19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5485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4114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411408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60573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60573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7543080"/>
                            <a:ext cx="45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3314160"/>
                            <a:ext cx="0" cy="42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31488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3314880"/>
                            <a:ext cx="20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3314880"/>
                            <a:ext cx="0" cy="44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920" y="777168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7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8801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05pt;height:746.95pt" coordorigin="0,0" coordsize="10601,14939">
                <v:rect id="shape_0" stroked="f" o:allowincell="f" style="position:absolute;left:0;top:0;width:10600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61;top:3419;width:3115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анных фо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(*,*)=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4;top:4860;width:1982;height:734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3,4319" to="5243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4;top:6119;width:1982;height:734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3,5580" to="5243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0;top:7378;width:3118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 (3+i, 1+p)=cena (i,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3,6839" to="5243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0;top:9179;width:1983;height:735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7;top:10620;width:311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 (3+i, 4+j) = koll (i,j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6;top:12778;width:3112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анных фо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(*,*)=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1619;width:3117;height:11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листа с данны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3,2700" to="5243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539" to="5243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9,11339" to="5129,1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3,11699" to="5070,11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3,9539" to="2223,11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3,9539" to="4159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8100" to="5243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8460" to="5241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6479" to="2166,8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6,6479" to="4273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8639" to="8318,86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3,8639" to="5243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1,6479" to="8321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2,6479" to="832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9539" to="8320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1,9539" to="8321,1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11879" to="8320,11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5219" to="1139,11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5220" to="4273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5220" to="9574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75,5220" to="9575,12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9,12239" to="9574,12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9,12239" to="5129,12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13860" to="5072,14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86855" cy="9486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920" cy="9486360"/>
                          <a:chOff x="0" y="0"/>
                          <a:chExt cx="6586920" cy="948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692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4040" y="1143000"/>
                            <a:ext cx="1260000" cy="468720"/>
                          </a:xfrm>
                          <a:prstGeom prst="hexagon">
                            <a:avLst>
                              <a:gd name="adj" fmla="val 6720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040" y="1942560"/>
                            <a:ext cx="1260000" cy="467280"/>
                          </a:xfrm>
                          <a:prstGeom prst="hexagon">
                            <a:avLst>
                              <a:gd name="adj" fmla="val 6741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680" y="3086280"/>
                            <a:ext cx="1259280" cy="467280"/>
                          </a:xfrm>
                          <a:prstGeom prst="hexagon">
                            <a:avLst>
                              <a:gd name="adj" fmla="val 6737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16002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3884760"/>
                            <a:ext cx="2700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 (19+1,4+j) = koll (i,j) * cena (i,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h(j) = doh (j) + koll (i,j) * cena (i,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h (4) =doh (4) + koll(i,j) cena (i,p)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280" y="3543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5484960"/>
                            <a:ext cx="27000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 (19+i, 1+p) =cena (i,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 (19+i, 8) =cena (i,p) * koll_n(i)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0880" y="2171160"/>
                            <a:ext cx="137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171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6972480"/>
                            <a:ext cx="198252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анных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s (*,*) = …</w:t>
                              </w:r>
                            </w:p>
                          </w:txbxContent>
                        </wps:txbx>
                        <wps:bodyPr wrap="square" tIns="10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920" y="66286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8000280"/>
                            <a:ext cx="1692360" cy="46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граммы</w:t>
                              </w:r>
                            </w:p>
                          </w:txbxContent>
                        </wps:txbx>
                        <wps:bodyPr tIns="10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920" y="7543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6057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6285960"/>
                            <a:ext cx="27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4915080"/>
                            <a:ext cx="231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45712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742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6080" y="2170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274248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4114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3314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331488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42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217116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1711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31488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280" y="5143680"/>
                            <a:ext cx="20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5143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3148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371600"/>
                            <a:ext cx="35640" cy="49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71600"/>
                            <a:ext cx="22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37160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1371600"/>
                            <a:ext cx="0" cy="514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9680" y="6513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6628680"/>
                            <a:ext cx="26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46857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8.65pt;height:746.95pt" coordorigin="0,0" coordsize="10373,14939">
                <v:rect id="shape_0" stroked="f" o:allowincell="f" style="position:absolute;left:0;top:0;width:10372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74;top:1800;width:1983;height:737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,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4;top:3059;width:1983;height:735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7;top:4860;width:1982;height:735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3,2520" to="5243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5;top:6118;width:425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 (19+1,4+j) = koll (i,j) * cena (i,p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h(j) = doh (j) + koll (i,j) * cena (i,p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h (4) =doh (4) + koll(i,j) cena (i,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6,5580" to="5186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8;top:8638;width:4251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 (19+i, 1+p) =cena (i,p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 (19+i, 8) =cena (i,p) * koll_n(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9,3419" to="8435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5,2700" to="8265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1;top:10980;width:3121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анных фо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s (*,*) =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9,10439" to="5129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61;top:12599;width:2664;height:7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129,11879" to="5129,12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9,9539" to="5129,9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9899" to="5127,9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7740" to="5185,77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6,7199" to="5186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6,4319" to="5186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5,3418" to="8435,4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5,4319" to="8433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6479" to="3132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7,5219" to="2507,6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7,5220" to="4273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539" to="5243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8,3419" to="1538,7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3419" to="4273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2,5220" to="8377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6,8100" to="8377,8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6,8100" to="5186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8,5220" to="8378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,2160" to="853,9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,2160" to="433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9,2160" to="928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91,2160" to="9291,10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91,10258" to="9291,10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8,10439" to="9288,10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7379" to="1538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. Описание алгорит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о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вод начальных (нулевых) значений для расчётных величин (доход по каждой книге за 3 месяца, доход за каждый месяц по всем книгам и общий доход за весь период, наименование книги, принёсшей наибольший дох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крытие листа с начальными данными («Нач_д») и получение этих данных в рабочие переменные (двумерные массивы </w:t>
      </w:r>
      <w:r>
        <w:rPr>
          <w:sz w:val="28"/>
          <w:szCs w:val="28"/>
          <w:lang w:val="en-US"/>
        </w:rPr>
        <w:t>cena</w:t>
      </w:r>
      <w:r>
        <w:rPr>
          <w:sz w:val="28"/>
          <w:szCs w:val="28"/>
        </w:rPr>
        <w:t xml:space="preserve"> (12,3) и </w:t>
      </w:r>
      <w:r>
        <w:rPr>
          <w:sz w:val="28"/>
          <w:szCs w:val="28"/>
          <w:lang w:val="en-US"/>
        </w:rPr>
        <w:t>koll</w:t>
      </w:r>
      <w:r>
        <w:rPr>
          <w:sz w:val="28"/>
          <w:szCs w:val="28"/>
        </w:rPr>
        <w:t xml:space="preserve"> (12,3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тие листа с результатами, формирование матрицы входных данных. Организуется два вложенных цикла (по каждой книге и месяцу). Во внутреннем цикле (по месяцам, расчёт по каждому наименованию) суммир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Расчёт количества дохода по каждому наименованию книг за каждый месяц, количество проданных книг и вывод результатов. Организуется два вложенных цикла: внешний по наименованиям книг, внутренний по месяцам. Для оптимизации процесса расчётная часть совмещена с выводом: во внутреннем цикле происходит вычисление доход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наименованию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ый месяц с выводом результата, во внешнем цикле (после получения результатов внутреннего цикла) – вывод дохода по каждому наименованию и общий дохо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ц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5.</w:t>
      </w:r>
      <w:r>
        <w:rPr>
          <w:sz w:val="32"/>
          <w:szCs w:val="32"/>
        </w:rPr>
        <w:t xml:space="preserve"> Листинг программ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Sub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Funct</w:t>
      </w:r>
      <w:r>
        <w:rPr>
          <w:rFonts w:cs="Courier New" w:ascii="Courier New" w:hAnsi="Courier New"/>
          <w:sz w:val="26"/>
          <w:szCs w:val="26"/>
        </w:rPr>
        <w:t>(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'Сначала объявляем переменные, используемые в программе.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Dim cena(12, 3) As Double   </w:t>
        <w:tab/>
        <w:t>'Стоимость книги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Dim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koll</w:t>
      </w:r>
      <w:r>
        <w:rPr>
          <w:rFonts w:cs="Courier New" w:ascii="Courier New" w:hAnsi="Courier New"/>
          <w:sz w:val="26"/>
          <w:szCs w:val="26"/>
        </w:rPr>
        <w:t xml:space="preserve">(12, 3) </w:t>
      </w:r>
      <w:r>
        <w:rPr>
          <w:rFonts w:cs="Courier New" w:ascii="Courier New" w:hAnsi="Courier New"/>
          <w:sz w:val="26"/>
          <w:szCs w:val="26"/>
          <w:lang w:val="en-US"/>
        </w:rPr>
        <w:t>As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Integer</w:t>
      </w:r>
      <w:r>
        <w:rPr>
          <w:rFonts w:cs="Courier New" w:ascii="Courier New" w:hAnsi="Courier New"/>
          <w:sz w:val="26"/>
          <w:szCs w:val="26"/>
        </w:rPr>
        <w:t xml:space="preserve">  </w:t>
        <w:tab/>
        <w:t>'Количество (по месяцам)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Dim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kol</w:t>
      </w:r>
      <w:r>
        <w:rPr>
          <w:rFonts w:cs="Courier New" w:ascii="Courier New" w:hAnsi="Courier New"/>
          <w:sz w:val="26"/>
          <w:szCs w:val="26"/>
        </w:rPr>
        <w:t>_</w:t>
      </w:r>
      <w:r>
        <w:rPr>
          <w:rFonts w:cs="Courier New" w:ascii="Courier New" w:hAnsi="Courier New"/>
          <w:sz w:val="26"/>
          <w:szCs w:val="26"/>
          <w:lang w:val="en-US"/>
        </w:rPr>
        <w:t>n</w:t>
      </w:r>
      <w:r>
        <w:rPr>
          <w:rFonts w:cs="Courier New" w:ascii="Courier New" w:hAnsi="Courier New"/>
          <w:sz w:val="26"/>
          <w:szCs w:val="26"/>
        </w:rPr>
        <w:t xml:space="preserve">(12) </w:t>
      </w:r>
      <w:r>
        <w:rPr>
          <w:rFonts w:cs="Courier New" w:ascii="Courier New" w:hAnsi="Courier New"/>
          <w:sz w:val="26"/>
          <w:szCs w:val="26"/>
          <w:lang w:val="en-US"/>
        </w:rPr>
        <w:t>As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Integer</w:t>
      </w:r>
      <w:r>
        <w:rPr>
          <w:rFonts w:cs="Courier New" w:ascii="Courier New" w:hAnsi="Courier New"/>
          <w:sz w:val="26"/>
          <w:szCs w:val="26"/>
        </w:rPr>
        <w:t xml:space="preserve">    </w:t>
        <w:tab/>
        <w:t>'Количество книг в месяц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Dim doh(4) As Double   </w:t>
        <w:tab/>
        <w:tab/>
        <w:t>'Доход в месяц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Dim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nam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As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Integer</w:t>
      </w:r>
      <w:r>
        <w:rPr>
          <w:rFonts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ab/>
      </w:r>
      <w:r>
        <w:rPr>
          <w:rFonts w:cs="Courier New" w:ascii="Courier New" w:hAnsi="Courier New"/>
          <w:sz w:val="26"/>
          <w:szCs w:val="26"/>
        </w:rPr>
        <w:tab/>
        <w:t>'Книга с наибольшим доходом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Dim i As Byte, j As Integer, p As Integer   'Счётчики циклов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i = 1 To 12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kol_n(i) = 0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j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doh(j) = 0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p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doh = 0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nam = 0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Sheets("Нач_д").Select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i = 1 To 12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p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cena(i, p) = Cells(3 + i, 1 + p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Next p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Next i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i = 1 To 12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j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koll(i, j) = Cells(3 + i, 4 + j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Next i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Sheets("Результат").Select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, 1) = "Количество проданных книг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, 1) = "Наименование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, 2) = "Стоимость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, 5) = "Количество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3, 2) = "1 мес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3, 3) = "2 мес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3, 4) = "3 мес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3, 5) = "1 мес 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3, 6) = "2 мес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3, 7) = "3мес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4, 1) = "Биология (пособие)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5, 1) = "Вилла Белый конь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6, 1) = "Властелин колец ч.1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7, 1) = "Властелин колец ч.2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8, 1) = "Властелин колец ч.3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9, 1) = "Гаргантюа и Пантагрюэль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0, 1) = "Деловые люди (сборник)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1, 1) = "Основы политологии и социологии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 xml:space="preserve">(12, 1) = "Программирование на языке </w:t>
      </w:r>
      <w:r>
        <w:rPr>
          <w:rFonts w:cs="Courier New" w:ascii="Courier New" w:hAnsi="Courier New"/>
          <w:sz w:val="26"/>
          <w:szCs w:val="26"/>
          <w:lang w:val="en-US"/>
        </w:rPr>
        <w:t>VBA</w:t>
      </w:r>
      <w:r>
        <w:rPr>
          <w:rFonts w:cs="Courier New" w:ascii="Courier New" w:hAnsi="Courier New"/>
          <w:sz w:val="26"/>
          <w:szCs w:val="26"/>
        </w:rPr>
        <w:t>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3, 1) = "Угрюм-река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4, 1) = "Учебник английского языка ч.1,2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5, 1) = "Хоббит или туда и обратно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i = 1 To 12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p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Cells(3 + i, 1 + p) = cena(i, p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Next p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j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Cells(3 + i, 4 + j) = kol_n(i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kol_n(i) = kol_n + koll(i, j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Next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lang w:val="en-US"/>
        </w:rPr>
        <w:t>Next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'Ниже происходит ввод названий соответствующих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'столбцов и строк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7, 1) = "Результат в денежном эквиваленте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8, 1) = "Наименование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8, 2) = "Стоимость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8, 5) = "Доход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8, 8) = "Всего"  'Общий доход за 3 месяца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8, 9) = "Книга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9, 2) = "1 мес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9, 3) = "2 мес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9, 4) = "3 мес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9, 5) = "1 мес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9, 6) = "2 мес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19, 7) = "3 мес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0, 1) = "Биология (сборник)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1, 1) = "Вилла Белый конь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2, 1) = "Властелин колец ч.1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3, 1) = "Властелин колец ч.2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4, 1) = "Властелин колец ч.3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5, 1) = "Гаргантюа и Пантагрюэль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6, 1) = "Деловые люди (сборник)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7, 1) = "Основы политологии и социологии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 xml:space="preserve">(28, 1) = "Программирование на языке </w:t>
      </w:r>
      <w:r>
        <w:rPr>
          <w:rFonts w:cs="Courier New" w:ascii="Courier New" w:hAnsi="Courier New"/>
          <w:sz w:val="26"/>
          <w:szCs w:val="26"/>
          <w:lang w:val="en-US"/>
        </w:rPr>
        <w:t>VBA</w:t>
      </w:r>
      <w:r>
        <w:rPr>
          <w:rFonts w:cs="Courier New" w:ascii="Courier New" w:hAnsi="Courier New"/>
          <w:sz w:val="26"/>
          <w:szCs w:val="26"/>
        </w:rPr>
        <w:t>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29, 1) = "Угрюм-река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30, 1) = "Учебник английского языка ч.1,2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n-US"/>
        </w:rPr>
        <w:t>Cells</w:t>
      </w:r>
      <w:r>
        <w:rPr>
          <w:rFonts w:cs="Courier New" w:ascii="Courier New" w:hAnsi="Courier New"/>
          <w:sz w:val="26"/>
          <w:szCs w:val="26"/>
        </w:rPr>
        <w:t>(31, 1) = "Хоббит или туда и обратно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32, 1) = "Итого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i = 1 To 12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p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Cells(19 + i, 1 + p) = cena(i, p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Next p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or j = 1 To 3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Cells(19 + i, 4 + j) = koll(i, j) * cena(i, p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doh(j) = doh(j) + koll(i, j) * cena(i, p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doh(4) = doh(4) + koll(i, j) * cena(i, p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Cells(19 + i, 8) = cena(i, p) * kol_n(i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Next i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8, 8) = "Всего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18, 9) = "Книга"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32,8)=doh(4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33,1)=”</w:t>
      </w:r>
      <w:r>
        <w:rPr>
          <w:rFonts w:cs="Courier New" w:ascii="Courier New" w:hAnsi="Courier New"/>
          <w:sz w:val="26"/>
          <w:szCs w:val="26"/>
        </w:rPr>
        <w:t>Общий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доход</w:t>
      </w:r>
      <w:r>
        <w:rPr>
          <w:rFonts w:cs="Courier New" w:ascii="Courier New" w:hAnsi="Courier New"/>
          <w:sz w:val="26"/>
          <w:szCs w:val="26"/>
          <w:lang w:val="en-US"/>
        </w:rPr>
        <w:t>”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33,5)=doh(4)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Cells(22,9)=nam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6.Описание входных данных и результат вычисления.</w:t>
      </w:r>
    </w:p>
    <w:p>
      <w:pPr>
        <w:pStyle w:val="Normal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ab/>
      </w:r>
      <w:r>
        <w:rPr>
          <w:sz w:val="28"/>
          <w:szCs w:val="28"/>
        </w:rPr>
        <w:t xml:space="preserve">Для начала создаём докумен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записываем на рабочий лист начальные данные. Затем запускаем редактор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, чтобы в нём написать код программы. Далее сохраняем изменения в созданном модуле и запускаем программу. Исправляем допущенные ошибки. После чего результат работы программы будет помещён на лист «Результ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6.1Проверка программы на произвольных данны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1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220"/>
        <w:gridCol w:w="581"/>
        <w:gridCol w:w="581"/>
        <w:gridCol w:w="640"/>
        <w:gridCol w:w="640"/>
        <w:gridCol w:w="1000"/>
      </w:tblGrid>
      <w:tr>
        <w:trPr>
          <w:trHeight w:val="27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ые данные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с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ес</w:t>
            </w:r>
          </w:p>
        </w:tc>
        <w:tc>
          <w:tcPr>
            <w:tcW w:w="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мес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с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е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3  мес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я (пособие)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лла Белый конь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3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гантюа и Пантагрюэль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ые люди (сборник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 политологии и социологии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ование на языке VB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юм-рек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 английского языка ч.1,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ббит или туда и обратно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81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243"/>
        <w:gridCol w:w="592"/>
        <w:gridCol w:w="592"/>
        <w:gridCol w:w="661"/>
        <w:gridCol w:w="661"/>
        <w:gridCol w:w="1000"/>
      </w:tblGrid>
      <w:tr>
        <w:trPr>
          <w:trHeight w:val="27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ичество проданных книг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Доход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с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ес</w:t>
            </w:r>
          </w:p>
        </w:tc>
        <w:tc>
          <w:tcPr>
            <w:tcW w:w="5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мес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с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е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3  мес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я (пособие)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лла Белый конь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1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2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3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гантюа и Пантагрюэль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ые люди (сборник)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 политологии и социологи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ование на языке VBA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юм-рек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 английского языка ч.1,2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ббит или туда и обратно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220"/>
        <w:gridCol w:w="550"/>
        <w:gridCol w:w="550"/>
        <w:gridCol w:w="661"/>
        <w:gridCol w:w="661"/>
        <w:gridCol w:w="661"/>
        <w:gridCol w:w="960"/>
        <w:gridCol w:w="780"/>
      </w:tblGrid>
      <w:tr>
        <w:trPr>
          <w:trHeight w:val="27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3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 в денежном эквиваленте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Доход 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м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</w:t>
            </w:r>
          </w:p>
        </w:tc>
        <w:tc>
          <w:tcPr>
            <w:tcW w:w="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 м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я (пособие)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лла Белый конь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телин колец ч.3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гантюа и Пантагрюэль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ые люди (сборник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 политологии и социологии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ование на языке VB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юм-рек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 английского языка ч.1,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ббит или туда и обратно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5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й доход за 3 месяца           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а с наибольшим доходом  3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2Проверка программы на всех НУЛЯ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3Проверка программы на всех ЕДИНИЦ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Список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 М.Н., Суворов С.В. Информатика Часть 2. Программирование. Учебно-методическое пособие – М.; МГИУ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лепцова Л.Д. Программирование на языке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. Самоучитель,: -М.: Издательский дом «Вильямс»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раун С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амого начала – СПб : Питер, 1998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4:17:00Z</dcterms:created>
  <dc:creator>Петров </dc:creator>
  <dc:description/>
  <cp:keywords/>
  <dc:language>en-US</dc:language>
  <cp:lastModifiedBy>Петров </cp:lastModifiedBy>
  <dcterms:modified xsi:type="dcterms:W3CDTF">2004-10-30T16:27:00Z</dcterms:modified>
  <cp:revision>73</cp:revision>
  <dc:subject/>
  <dc:title>МИНИСТЕРСТВО ОБЩЕГО И ПРОФЕССИОНАЛЬНОГО ОБРАЗОВАНИЯ</dc:title>
</cp:coreProperties>
</file>