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ind w:left="567" w:right="749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>ВВЕДЕНИЕ</w:t>
        <w:tab/>
        <w:t>6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>1.ОПИСАНИЕ ПОСТАНОВКИ ЗАДАЧИ</w:t>
        <w:tab/>
        <w:t>7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1.1. Характеристика задачи</w:t>
        <w:tab/>
        <w:t>7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ab/>
        <w:t>1.2. Входная информация</w:t>
        <w:tab/>
        <w:t>7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ab/>
        <w:t>1.3. Выходная информация</w:t>
        <w:tab/>
        <w:t>8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1.4. Математическая постановка задачи</w:t>
        <w:tab/>
        <w:t>8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1.5. Специальные требования к техническому обеспечению</w:t>
        <w:tab/>
        <w:t>1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>2. ОПИСАНИЕ АЛГОРИТМА</w:t>
        <w:tab/>
        <w:t>1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2.1. Описание алгоритма многократного выбора “претендент-рекомендатель”</w:t>
        <w:tab/>
        <w:t>1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1.1. Назначение и характеристика алгоритма</w:t>
        <w:tab/>
        <w:t>1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ab/>
        <w:tab/>
        <w:t>2.1.2. Используемая информация</w:t>
        <w:tab/>
        <w:t>1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ab/>
        <w:tab/>
        <w:t>2.1.3. Результаты решения</w:t>
        <w:tab/>
        <w:t>1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ab/>
        <w:tab/>
        <w:t>2.1.4. Математическое описание</w:t>
        <w:tab/>
        <w:t>1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ab/>
        <w:tab/>
        <w:t>2.1.5. Алгоритм решения</w:t>
        <w:tab/>
        <w:t>1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2.2. Описание алгоритмов многократного выбора “прополка”(“снятие урожая”)</w:t>
        <w:tab/>
        <w:t>1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2.1. Назначение и характеристика алгоритма</w:t>
        <w:tab/>
        <w:t>1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2.2. Используемая информация</w:t>
        <w:tab/>
        <w:t>1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2.3. Результаты решения</w:t>
        <w:tab/>
        <w:t>1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2.4. Математическое описание</w:t>
        <w:tab/>
        <w:t>1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2.5. Алгоритм решения</w:t>
        <w:tab/>
        <w:t>1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2.3. Описание алгоритма многократного выбора “делегирование”</w:t>
        <w:tab/>
        <w:t>1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3.1. Назначение и характеристика алгоритма</w:t>
        <w:tab/>
        <w:t>1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3.2. Используемая информация</w:t>
        <w:tab/>
        <w:t>1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3.3. Результаты решения</w:t>
        <w:tab/>
        <w:t>1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3.4. Алгоритм решения</w:t>
        <w:tab/>
        <w:t>1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2.4. Описание алгоритма нахождения паретовского множества альтернатив</w:t>
        <w:tab/>
        <w:t>1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4.1. Назначение и характеристика алгоритма</w:t>
        <w:tab/>
        <w:t>1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4.2. Используемая информация</w:t>
        <w:tab/>
        <w:t>1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4.3. Результаты решения</w:t>
        <w:tab/>
        <w:t>1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4.4. Алгоритм решения</w:t>
        <w:tab/>
        <w:t>1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 xml:space="preserve">2.5. Описание алгоритма сведения многокритериальной задачи к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однокритериальной</w:t>
        <w:tab/>
        <w:t>1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5.1. Назначение и характеристика алгоритма</w:t>
        <w:tab/>
        <w:t>1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5.2. Используемая информация</w:t>
        <w:tab/>
        <w:t>1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5.3. Результаты решения</w:t>
        <w:tab/>
        <w:t>1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5.4. Математическое описание</w:t>
        <w:tab/>
        <w:t>1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2.5.5. Алгоритм решения</w:t>
        <w:tab/>
        <w:t>1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right="7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right="7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>3. ОПИСАНИЕ ПРОГРАММЫ</w:t>
        <w:tab/>
        <w:t>16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3.1. Описание программы ELITE.PAS</w:t>
        <w:tab/>
        <w:t>16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1.1. Вводная часть</w:t>
        <w:tab/>
        <w:t>16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1.2. Функциональное назначение</w:t>
        <w:tab/>
        <w:t>16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1.3. Описание информации</w:t>
        <w:tab/>
        <w:t>16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1.4. Используемые подпрограммы</w:t>
        <w:tab/>
        <w:t>17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1.5. Описание логики</w:t>
        <w:tab/>
        <w:t>17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3.2. Описание подпрограммы PARET</w:t>
        <w:tab/>
        <w:t>18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2.1. Вводная часть</w:t>
        <w:tab/>
        <w:t>18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2.2. Функциональное назначение</w:t>
        <w:tab/>
        <w:t>18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2.3. Описание информации</w:t>
        <w:tab/>
        <w:t>18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2.4. Используемые подпрограммы</w:t>
        <w:tab/>
        <w:t>18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2.5. Описание логики</w:t>
        <w:tab/>
        <w:t>18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3. Описание подпрограммы ELEM</w:t>
        <w:tab/>
        <w:t>19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3.1. Вводная часть</w:t>
        <w:tab/>
        <w:t>19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3.2. Функциональное назначение</w:t>
        <w:tab/>
        <w:t>19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3.3. Описание информации</w:t>
        <w:tab/>
        <w:t>19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3.4. Используемые подпрограммы</w:t>
        <w:tab/>
        <w:t>19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3.5. Описание логики</w:t>
        <w:tab/>
        <w:t>19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3.4. Описание подпрограммы HELP</w:t>
        <w:tab/>
        <w:t>2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4.1. Вводная часть</w:t>
        <w:tab/>
        <w:t>2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4.2. Функциональное назначение</w:t>
        <w:tab/>
        <w:t>2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4.3. Описание информации</w:t>
        <w:tab/>
        <w:t>2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4.4. Используемые подпрограммы</w:t>
        <w:tab/>
        <w:t>2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4.5. Описание логики</w:t>
        <w:tab/>
        <w:t>2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3.5. Описание подпрограммы SORT</w:t>
        <w:tab/>
        <w:t>2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5.1. Вводная часть</w:t>
        <w:tab/>
        <w:t>2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5.2. Функциональное назначение</w:t>
        <w:tab/>
        <w:t>2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5.3. Описание информации</w:t>
        <w:tab/>
        <w:t>2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5.4. Используемые подпрограммы</w:t>
        <w:tab/>
        <w:t>2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5.5. Описание логики</w:t>
        <w:tab/>
        <w:t>2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3.6. Описание подпрограммы PRETENDENT</w:t>
        <w:tab/>
        <w:t>2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6.1. Вводная часть</w:t>
        <w:tab/>
        <w:t>2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6.2. Функциональное назначение</w:t>
        <w:tab/>
        <w:t>2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6.3. Описание информации</w:t>
        <w:tab/>
        <w:t>2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6.4. Используемые подпрограммы</w:t>
        <w:tab/>
        <w:t>2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6.5. Описание логики</w:t>
        <w:tab/>
        <w:t>22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7. Описание подпрограммы PROPOLKA</w:t>
        <w:tab/>
        <w:t>2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7.1. Вводная часть</w:t>
        <w:tab/>
        <w:t>2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7.2. Функциональное назначение</w:t>
        <w:tab/>
        <w:t>2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7.3. Описание информации</w:t>
        <w:tab/>
        <w:t>2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7.4. Используемые подпрограммы</w:t>
        <w:tab/>
        <w:t>2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7.5. Описание логики</w:t>
        <w:tab/>
        <w:t>2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3.8. Описание подпрограммы DELEGATION</w:t>
        <w:tab/>
        <w:t>2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8.1. Вводная часть</w:t>
        <w:tab/>
        <w:t>2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8.2. Функциональное назначение</w:t>
        <w:tab/>
        <w:t>2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8.3. Описание информации</w:t>
        <w:tab/>
        <w:t>2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8.4. Используемые подпрограммы</w:t>
        <w:tab/>
        <w:t>2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8.5. Описание логики</w:t>
        <w:tab/>
        <w:t>2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3.9. Описание подпрограммы SHOWQUALITY</w:t>
        <w:tab/>
        <w:t>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9.1. Вводная часть</w:t>
        <w:tab/>
        <w:t>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9.2. Функциональное назначение</w:t>
        <w:tab/>
        <w:t>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9.3. Описание информации</w:t>
        <w:tab/>
        <w:t>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9.4. Используемые подпрограммы</w:t>
        <w:tab/>
        <w:t>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9.5. Описание логики</w:t>
        <w:tab/>
        <w:t>2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>3.10. Описание подпрограммы INPUT</w:t>
        <w:tab/>
        <w:t>26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10.1. Вводная часть</w:t>
        <w:tab/>
        <w:t>26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10.2. Функциональное назначение</w:t>
        <w:tab/>
        <w:t>26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10.3. Описание информации</w:t>
        <w:tab/>
        <w:t>26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10.4. Используемые подпрограммы</w:t>
        <w:tab/>
        <w:t>26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spacing w:lineRule="auto" w:line="264"/>
        <w:ind w:left="567" w:right="749" w:hanging="0"/>
        <w:rPr>
          <w:sz w:val="24"/>
        </w:rPr>
      </w:pPr>
      <w:r>
        <w:rPr>
          <w:sz w:val="24"/>
        </w:rPr>
        <w:tab/>
        <w:tab/>
        <w:t>3.10.5. Описание логики</w:t>
        <w:tab/>
        <w:t>26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>4. ОПИСАНИЕ КОНТРОЛЬНОГО ПРИМЕРА</w:t>
        <w:tab/>
        <w:t>28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ab/>
        <w:t>4.1. Назначение</w:t>
        <w:tab/>
        <w:t>28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ab/>
        <w:t>4.2. Исходные данные</w:t>
        <w:tab/>
        <w:t>28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ab/>
        <w:t>4.3. Результаты расчета</w:t>
        <w:tab/>
        <w:t>28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ab/>
        <w:t>4.4. Результаты испытания программы</w:t>
        <w:tab/>
        <w:t>28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>ЗАКЛЮЧЕНИЕ</w:t>
        <w:tab/>
        <w:t>4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>СПИСОК ЛИТЕРАТУРЫ</w:t>
        <w:tab/>
        <w:t>44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>ПРИЛОЖЕНИЕ 1. ТЕКСТ ПРОГРАММЫ</w:t>
        <w:tab/>
        <w:t>4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>ПРИЛОЖЕНИЕ 2.  РЕЗУЛЬТАТЫ ТЕСТИРОВАНИЯ ПРОГРАММЫ</w:t>
        <w:tab/>
        <w:t>50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>ПРИЛОЖЕНИЕ 3.  РУКОВОДСТВО ПРОГРАММИСТА</w:t>
        <w:tab/>
        <w:t>53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781" w:leader="none"/>
        </w:tabs>
        <w:ind w:left="567" w:right="749" w:hanging="0"/>
        <w:rPr>
          <w:sz w:val="24"/>
        </w:rPr>
      </w:pPr>
      <w:r>
        <w:rPr>
          <w:sz w:val="24"/>
        </w:rPr>
        <w:t>ПРИЛОЖЕНИЕ 4 РУКОВОДСТВО ОПЕРАТОРА</w:t>
        <w:tab/>
        <w:t>56</w:t>
      </w:r>
    </w:p>
    <w:p>
      <w:pPr>
        <w:pStyle w:val="Normal"/>
        <w:ind w:left="567" w:right="749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right="749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right="749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right="749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right="749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right="749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right="749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right="749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67" w:right="749" w:firstLine="567"/>
        <w:jc w:val="center"/>
        <w:rPr>
          <w:b/>
          <w:b/>
          <w:sz w:val="26"/>
        </w:rPr>
      </w:pPr>
      <w:r>
        <w:rPr>
          <w:b/>
          <w:sz w:val="26"/>
        </w:rPr>
        <w:t>ВВЕДЕНИЕ</w:t>
      </w:r>
    </w:p>
    <w:p>
      <w:pPr>
        <w:pStyle w:val="Normal"/>
        <w:ind w:left="567" w:right="749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 xml:space="preserve">Обычно возникающие в технике, селекционной практике задачи отбора групп объектов, обладающих повышенным в некотором смысле качеством – элитных групп, решаются методом теории классификации. Процедура отбора считается законченной, когда группа заданного объёма набрана и критерии, обычно связанные с ошибками классификации, удовлетворёнными. 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 xml:space="preserve">Гораздо меньшее внимание уделяется дальнейшей судьбе сформированной элитной группы – её функционированию. Этот этап формирования элитной группы оценивается другими, более сложными критериями. С одной стороны, группа приносит пользу, с другой – изменяет свои свойства, эволюционирует за счёт того, что изменяются и заменяются её элементы. Формируя, а затем пополняя из некоторой исходной совокупности элементов элитную группу, можно преследовать различные цели и располагать различными средствами отбора. Сочетания определённых целей и средств позволяет формулировать определённые задачи управления эволюцией групп. 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РАЗРАБОТКА ЗАДАЧИ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“</w:t>
      </w:r>
      <w:r>
        <w:rPr>
          <w:b/>
          <w:sz w:val="24"/>
        </w:rPr>
        <w:t>ЭВОЛЮЦИЯ ЭЛИТНЫХ ГРУПП В ОРГАНИЗАЦИОННЫХ СИСТЕМАХ”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1.ОПИСАНИЕ ПОСТАНОВКИ ЗАДАЧИ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1.1. Характеристика задачи</w:t>
      </w:r>
    </w:p>
    <w:p>
      <w:pPr>
        <w:pStyle w:val="Normal"/>
        <w:spacing w:lineRule="auto" w:line="264"/>
        <w:ind w:left="567" w:right="749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Реализовать четыре алгоритма многократного выбора в некоторую группу элементов(элитную), превосходящих по своим некоторым  характеристикам элементы из исходной совокупности. В исходной совокупности присутствуют элементы с любыми значениями некоторой величины Х, тогда как в элитную группу отбираются элементы с критерием Х не ниже какой-либо величины А. Необходимо сформировать элитную группу элементов из исходной совокупности, а также проследить изменения в группе на протяжении некоторого цикла времени, за которое в силу любых причин(старения, разрушения, изъятия, смерти и т.д.) какое-то количество элементов выбывают из элитной группы и вакантные места пополняются из исходной совокупности при следующих условиях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- среднее значение критерия Х в исходной совокупности не меняется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- правило отсева из элитной группы происходит случайным образом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- при многокритериальном выборе используется выбор множества Парето, и из этого множества выбирается единственное с помощью сведения множества критериев к одному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Исходными данными являются размер элитной группы, количество критериев, размер делегирующей выборки, сами критерии и приоритеты этих критериев для сведения(при необходимости) многих критериев к одному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567" w:right="749" w:firstLine="567"/>
        <w:rPr/>
      </w:pPr>
      <w:r>
        <w:rPr/>
        <w:t>Определение предметной области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 качестве конкретной предметной области для рассматриваемой задачи возьмем, скажем, необходимость формирования сильной национальной сборной по хоккею, что особенно актуально в свете недавно прошедшего первенства мира в Питере. Мы должны произвести качественный отбор конкурсантов по широкому спектру различных критериев:</w:t>
      </w:r>
    </w:p>
    <w:p>
      <w:pPr>
        <w:pStyle w:val="Normal"/>
        <w:spacing w:lineRule="auto" w:line="264"/>
        <w:ind w:left="1134" w:right="749" w:firstLine="54"/>
        <w:jc w:val="both"/>
        <w:rPr>
          <w:sz w:val="24"/>
        </w:rPr>
      </w:pPr>
      <w:r>
        <w:rPr>
          <w:sz w:val="24"/>
        </w:rPr>
        <w:t xml:space="preserve">Опыт, степень патриотизма т.е. способность отдать все силы игре за  Россию, </w:t>
      </w:r>
    </w:p>
    <w:p>
      <w:pPr>
        <w:pStyle w:val="Normal"/>
        <w:spacing w:lineRule="auto" w:line="264"/>
        <w:ind w:left="1134" w:right="749" w:firstLine="54"/>
        <w:jc w:val="both"/>
        <w:rPr>
          <w:sz w:val="24"/>
        </w:rPr>
      </w:pPr>
      <w:r>
        <w:rPr>
          <w:sz w:val="24"/>
        </w:rPr>
        <w:t xml:space="preserve">личный уровень мастерства и т.д. </w:t>
      </w:r>
    </w:p>
    <w:p>
      <w:pPr>
        <w:pStyle w:val="Normal"/>
        <w:spacing w:lineRule="auto" w:line="264"/>
        <w:ind w:left="1134" w:right="749" w:firstLine="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717"/>
        <w:jc w:val="both"/>
        <w:rPr>
          <w:sz w:val="24"/>
        </w:rPr>
      </w:pPr>
      <w:r>
        <w:rPr>
          <w:sz w:val="24"/>
        </w:rPr>
        <w:t>Во внимание примем тот факт, что состав сборной должен постоянно изменяться, в зависимости от состояния игроков. Это позволит нам обеспечить оптимальное качество в любой ситуации.</w:t>
      </w:r>
    </w:p>
    <w:p>
      <w:pPr>
        <w:pStyle w:val="Normal"/>
        <w:spacing w:lineRule="auto" w:line="264"/>
        <w:ind w:left="567" w:right="749" w:firstLine="7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1.2. Входная информация</w:t>
      </w:r>
    </w:p>
    <w:p>
      <w:pPr>
        <w:pStyle w:val="Normal"/>
        <w:spacing w:lineRule="auto" w:line="264"/>
        <w:ind w:left="567" w:right="749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Разработанная программа осуществляет ввод данных с клавиатуры с помощью меню и непосредственных запросов. Входной информацией задачи является таблица параметров задачи, структура которой представлена в таблице 1. Данные нужно вводить в виде целых чисел.</w:t>
      </w:r>
    </w:p>
    <w:p>
      <w:pPr>
        <w:pStyle w:val="Normal"/>
        <w:spacing w:lineRule="auto" w:line="264"/>
        <w:ind w:right="1843" w:hanging="0"/>
        <w:jc w:val="right"/>
        <w:rPr>
          <w:sz w:val="24"/>
        </w:rPr>
      </w:pPr>
      <w:r>
        <w:rPr>
          <w:sz w:val="24"/>
        </w:rPr>
        <w:t>Таблица1.</w:t>
      </w:r>
    </w:p>
    <w:tbl>
      <w:tblPr>
        <w:tblW w:w="8079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3840"/>
        <w:gridCol w:w="1934"/>
      </w:tblGrid>
      <w:tr>
        <w:trPr/>
        <w:tc>
          <w:tcPr>
            <w:tcW w:w="23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шифровка</w:t>
            </w:r>
          </w:p>
        </w:tc>
        <w:tc>
          <w:tcPr>
            <w:tcW w:w="19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ритериев выбора</w:t>
            </w:r>
          </w:p>
        </w:tc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ое, больше 0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Разброс зна</w:t>
              <w:softHyphen/>
              <w:t>чений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2 значения, 1-е всегда меньше второго - в пределах каких значений изменяется критери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ые, больше 0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Приоритет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Приоритет данного значения (чем больше, тем выше приоритет)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ое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Размер элитной группы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лементов в элитной групп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ое, больше 0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Размер делегирующей группы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лементов в делеги</w:t>
              <w:softHyphen/>
              <w:t>рующей выборк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ое, больше 0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циклов жизн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выбывших из элитной группы элементов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ое, больше 0</w:t>
            </w:r>
          </w:p>
        </w:tc>
      </w:tr>
    </w:tbl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1.3. Выходная информация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/>
      </w:pPr>
      <w:r>
        <w:rPr/>
        <w:t xml:space="preserve">Выходная информация представлена несколькими вещественными числами(по 2 числа для каждого критерия), выводимых в виде таблицы, структура которых представлена в таблице 2. </w:t>
      </w:r>
    </w:p>
    <w:p>
      <w:pPr>
        <w:pStyle w:val="Normal"/>
        <w:spacing w:lineRule="auto" w:line="264"/>
        <w:ind w:right="2126" w:hanging="0"/>
        <w:jc w:val="right"/>
        <w:rPr>
          <w:sz w:val="24"/>
        </w:rPr>
      </w:pPr>
      <w:r>
        <w:rPr>
          <w:sz w:val="24"/>
        </w:rPr>
        <w:t>Таблица 2.</w:t>
      </w:r>
    </w:p>
    <w:tbl>
      <w:tblPr>
        <w:tblW w:w="7371" w:type="dxa"/>
        <w:jc w:val="left"/>
        <w:tblInd w:w="1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</w:tc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Расшифровка обозначени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ачальные показатели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Средние показатели данного критерия по группе до проведения отбор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После отбо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Средние показатели данного критерия по группе после проведения отбора</w:t>
            </w:r>
          </w:p>
        </w:tc>
      </w:tr>
    </w:tbl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/>
        <w:t>Используются следующие видеограммы: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/>
        <w:t>1. Видеограмма – основное меню. Служит для выбора алгоритма отбора в элитную группу. Пример данной видеограммы приведен на рис. .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/>
        <w:t>2. Видеограмма – неосновное меню. Служит для выбора параметров эволюции элитной группы. Пример данной видеограммы приведен на рис. .</w:t>
      </w:r>
    </w:p>
    <w:p>
      <w:pPr>
        <w:pStyle w:val="Style13"/>
        <w:rPr/>
      </w:pPr>
      <w:r>
        <w:rPr/>
        <w:t>3. Видеограмма – таблица полученных результатов. Служит для вывода результатов на экран. Пример данной видеограммы приведен на рис. .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1.4. Математическая постановка задачи</w:t>
      </w:r>
    </w:p>
    <w:p>
      <w:pPr>
        <w:pStyle w:val="Normal"/>
        <w:spacing w:lineRule="auto" w:line="264"/>
        <w:ind w:left="567" w:right="749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Имеется некоторая исходная совокупность элементов Е, характеризуемых множеством параметров </w:t>
      </w:r>
      <w:r>
        <w:rPr>
          <w:i/>
          <w:sz w:val="24"/>
        </w:rPr>
        <w:t>X={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rFonts w:eastAsia="Symbol" w:cs="Symbol" w:ascii="Symbol" w:hAnsi="Symbol"/>
          <w:i/>
          <w:sz w:val="24"/>
        </w:rPr>
        <w:t></w:t>
      </w:r>
      <w:r>
        <w:rPr>
          <w:i/>
          <w:sz w:val="24"/>
        </w:rPr>
        <w:t>,X</w:t>
      </w:r>
      <w:r>
        <w:rPr>
          <w:i/>
          <w:sz w:val="24"/>
          <w:vertAlign w:val="subscript"/>
        </w:rPr>
        <w:t>m</w:t>
      </w:r>
      <w:r>
        <w:rPr>
          <w:i/>
          <w:sz w:val="24"/>
        </w:rPr>
        <w:t>}</w:t>
      </w:r>
      <w:r>
        <w:rPr>
          <w:sz w:val="24"/>
        </w:rPr>
        <w:t xml:space="preserve">, каждый из параметров представляет собой набор характеристик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&lt;x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, k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, d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, 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, b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&gt;</w:t>
      </w:r>
      <w:r>
        <w:rPr>
          <w:sz w:val="24"/>
        </w:rPr>
        <w:t xml:space="preserve">, </w:t>
      </w:r>
    </w:p>
    <w:p>
      <w:pPr>
        <w:pStyle w:val="Normal"/>
        <w:tabs>
          <w:tab w:val="clear" w:pos="709"/>
          <w:tab w:val="left" w:pos="1560" w:leader="none"/>
        </w:tabs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-значение параметра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>, случайная величина,</w:t>
      </w:r>
    </w:p>
    <w:p>
      <w:pPr>
        <w:pStyle w:val="Normal"/>
        <w:tabs>
          <w:tab w:val="clear" w:pos="709"/>
          <w:tab w:val="left" w:pos="1560" w:leader="none"/>
        </w:tabs>
        <w:spacing w:lineRule="auto" w:line="264"/>
        <w:ind w:left="567" w:right="749" w:firstLine="993"/>
        <w:jc w:val="both"/>
        <w:rPr/>
      </w:pPr>
      <w:r>
        <w:rPr>
          <w:i/>
          <w:sz w:val="24"/>
        </w:rPr>
        <w:t>k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-коэффициент значимости параметра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среди множества параметров </w:t>
      </w:r>
      <w:r>
        <w:rPr>
          <w:i/>
          <w:sz w:val="24"/>
        </w:rPr>
        <w:t>X</w:t>
      </w:r>
      <w:r>
        <w:rPr>
          <w:sz w:val="24"/>
        </w:rPr>
        <w:t>,</w:t>
      </w:r>
    </w:p>
    <w:p>
      <w:pPr>
        <w:pStyle w:val="Normal"/>
        <w:tabs>
          <w:tab w:val="clear" w:pos="709"/>
          <w:tab w:val="left" w:pos="1560" w:leader="none"/>
        </w:tabs>
        <w:spacing w:lineRule="auto" w:line="264"/>
        <w:ind w:left="567" w:right="749" w:firstLine="993"/>
        <w:jc w:val="both"/>
        <w:rPr/>
      </w:pPr>
      <w:r>
        <w:rPr>
          <w:i/>
          <w:sz w:val="24"/>
        </w:rPr>
        <w:t>d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-направление возрастания качества группы с увеличением значения параметра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(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i</w:t>
      </w:r>
      <w:r>
        <w:rPr>
          <w:sz w:val="24"/>
        </w:rPr>
        <w:t>=1), либо с уменьшением  значения параметра (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i</w:t>
      </w:r>
      <w:r>
        <w:rPr>
          <w:sz w:val="24"/>
        </w:rPr>
        <w:t>=-1),</w:t>
      </w:r>
    </w:p>
    <w:p>
      <w:pPr>
        <w:pStyle w:val="Normal"/>
        <w:tabs>
          <w:tab w:val="clear" w:pos="709"/>
          <w:tab w:val="left" w:pos="1560" w:leader="none"/>
        </w:tabs>
        <w:spacing w:lineRule="auto" w:line="264"/>
        <w:ind w:left="567" w:right="749" w:firstLine="993"/>
        <w:jc w:val="both"/>
        <w:rPr/>
      </w:pPr>
      <w:r>
        <w:rPr>
          <w:i/>
          <w:sz w:val="24"/>
        </w:rPr>
        <w:t>a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-нижняя граница значения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>,</w:t>
      </w:r>
    </w:p>
    <w:p>
      <w:pPr>
        <w:pStyle w:val="Normal"/>
        <w:tabs>
          <w:tab w:val="clear" w:pos="709"/>
          <w:tab w:val="left" w:pos="1560" w:leader="none"/>
        </w:tabs>
        <w:spacing w:lineRule="auto" w:line="264"/>
        <w:ind w:left="567" w:right="749" w:firstLine="993"/>
        <w:jc w:val="both"/>
        <w:rPr/>
      </w:pPr>
      <w:r>
        <w:rPr>
          <w:i/>
          <w:sz w:val="24"/>
        </w:rPr>
        <w:t>b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-верхняя граница значения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>,</w:t>
      </w:r>
    </w:p>
    <w:p>
      <w:pPr>
        <w:pStyle w:val="Normal"/>
        <w:tabs>
          <w:tab w:val="clear" w:pos="709"/>
          <w:tab w:val="left" w:pos="1560" w:leader="none"/>
        </w:tabs>
        <w:spacing w:lineRule="auto" w:line="264"/>
        <w:ind w:left="567" w:right="749" w:firstLine="993"/>
        <w:jc w:val="both"/>
        <w:rPr/>
      </w:pPr>
      <w:r>
        <w:rPr>
          <w:i/>
          <w:sz w:val="24"/>
        </w:rPr>
        <w:t>m</w:t>
      </w:r>
      <w:r>
        <w:rPr>
          <w:sz w:val="24"/>
        </w:rPr>
        <w:t>-количество параметров.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Элитная группа </w:t>
      </w:r>
      <w:r>
        <w:rPr>
          <w:i/>
          <w:sz w:val="24"/>
        </w:rPr>
        <w:t>G={G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G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rFonts w:eastAsia="Symbol" w:cs="Symbol" w:ascii="Symbol" w:hAnsi="Symbol"/>
          <w:i/>
          <w:sz w:val="24"/>
        </w:rPr>
        <w:t></w:t>
      </w:r>
      <w:r>
        <w:rPr>
          <w:i/>
          <w:sz w:val="24"/>
        </w:rPr>
        <w:t>,G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}</w:t>
      </w:r>
      <w:r>
        <w:rPr>
          <w:sz w:val="24"/>
        </w:rPr>
        <w:t xml:space="preserve">является совокупностью элементов, обладающих по отношению к элементам из </w:t>
      </w:r>
      <w:r>
        <w:rPr>
          <w:i/>
          <w:sz w:val="24"/>
        </w:rPr>
        <w:t>Е</w:t>
      </w:r>
      <w:r>
        <w:rPr>
          <w:sz w:val="24"/>
        </w:rPr>
        <w:t xml:space="preserve"> в некотором смысле повышенным качеством и отобранных из </w:t>
      </w:r>
      <w:r>
        <w:rPr>
          <w:i/>
          <w:sz w:val="24"/>
        </w:rPr>
        <w:t>Е</w:t>
      </w:r>
      <w:r>
        <w:rPr>
          <w:sz w:val="24"/>
        </w:rPr>
        <w:t xml:space="preserve"> по определенному правилу.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Введем правила формирования элитной группы </w:t>
      </w:r>
      <w:r>
        <w:rPr>
          <w:i/>
          <w:sz w:val="24"/>
        </w:rPr>
        <w:t>G</w:t>
      </w:r>
      <w:r>
        <w:rPr>
          <w:sz w:val="24"/>
        </w:rPr>
        <w:t>: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/>
        <w:t xml:space="preserve">1. Задается эталонное значение параметра </w:t>
      </w:r>
      <w:r>
        <w:rPr>
          <w:i/>
        </w:rPr>
        <w:t>А={А</w:t>
      </w:r>
      <w:r>
        <w:rPr>
          <w:i/>
          <w:vertAlign w:val="subscript"/>
        </w:rPr>
        <w:t>1</w:t>
      </w:r>
      <w:r>
        <w:rPr>
          <w:i/>
        </w:rPr>
        <w:t>,А</w:t>
      </w:r>
      <w:r>
        <w:rPr>
          <w:i/>
          <w:vertAlign w:val="subscript"/>
        </w:rPr>
        <w:t>2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</w:t>
      </w:r>
      <w:r>
        <w:rPr>
          <w:i/>
        </w:rPr>
        <w:t>,А</w:t>
      </w:r>
      <w:r>
        <w:rPr>
          <w:i/>
          <w:vertAlign w:val="subscript"/>
        </w:rPr>
        <w:t>m</w:t>
      </w:r>
      <w:r>
        <w:rPr>
          <w:i/>
        </w:rPr>
        <w:t>}</w:t>
      </w:r>
      <w:r>
        <w:rPr/>
        <w:t xml:space="preserve">, которое не обязательно является значением случайной величины </w:t>
      </w:r>
      <w:r>
        <w:rPr>
          <w:i/>
        </w:rPr>
        <w:t>Х</w:t>
      </w:r>
      <w:r>
        <w:rPr/>
        <w:t>.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/>
        <w:t xml:space="preserve">2. Из </w:t>
      </w:r>
      <w:r>
        <w:rPr>
          <w:i/>
        </w:rPr>
        <w:t>Е</w:t>
      </w:r>
      <w:r>
        <w:rPr/>
        <w:t xml:space="preserve"> случайно, с равной вероятностью, выбираются элементы и сравниваются с эталоном. В элитную группу </w:t>
      </w:r>
      <w:r>
        <w:rPr>
          <w:i/>
        </w:rPr>
        <w:t>G</w:t>
      </w:r>
      <w:r>
        <w:rPr/>
        <w:t xml:space="preserve"> при этом попадают те элементы, значение параметра которых удовлетворяет элитному свойству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Normal"/>
        <w:spacing w:lineRule="auto" w:line="264"/>
        <w:ind w:left="567" w:right="749" w:firstLine="567"/>
        <w:jc w:val="both"/>
        <w:rPr>
          <w:b/>
          <w:b/>
        </w:rPr>
      </w:pPr>
      <w:r>
        <w:rPr/>
        <w:t xml:space="preserve">3. При сравнении элемента с эталоном возможна ошибка, в результате которой элемент из </w:t>
      </w:r>
      <w:r>
        <w:rPr>
          <w:i/>
        </w:rPr>
        <w:t>Е</w:t>
      </w:r>
      <w:r>
        <w:rPr/>
        <w:t xml:space="preserve">, не обладающий элитным свойством, попадет в элитную группу </w:t>
      </w:r>
      <w:r>
        <w:rPr>
          <w:b/>
        </w:rPr>
        <w:t>G</w:t>
      </w:r>
      <w:r>
        <w:rPr/>
        <w:t>. Величина такой ошибки задана и равна</w:t>
      </w:r>
      <w:r>
        <w:rPr>
          <w:i/>
        </w:rPr>
        <w:t xml:space="preserve"> q.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/>
        <w:t xml:space="preserve">4. Элитная группа </w:t>
      </w:r>
      <w:r>
        <w:rPr>
          <w:i/>
        </w:rPr>
        <w:t>G</w:t>
      </w:r>
      <w:r>
        <w:rPr/>
        <w:t xml:space="preserve"> считается сформированной, когда отобрано заданное количество элементов </w:t>
      </w:r>
      <w:r>
        <w:rPr>
          <w:i/>
        </w:rPr>
        <w:t>n</w:t>
      </w:r>
      <w:r>
        <w:rPr/>
        <w:t xml:space="preserve">. Эталон </w:t>
      </w:r>
      <w:r>
        <w:rPr>
          <w:i/>
        </w:rPr>
        <w:t>A</w:t>
      </w:r>
      <w:r>
        <w:rPr/>
        <w:t xml:space="preserve"> используется только для формирования элитной группы </w:t>
      </w:r>
      <w:r>
        <w:rPr>
          <w:i/>
        </w:rPr>
        <w:t>G</w:t>
      </w:r>
      <w:r>
        <w:rPr/>
        <w:t>, в дальнейшем он не используется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Плотность распределения параметра </w:t>
      </w:r>
      <w:r>
        <w:rPr>
          <w:i/>
          <w:sz w:val="24"/>
        </w:rPr>
        <w:t>Х</w:t>
      </w:r>
      <w:r>
        <w:rPr>
          <w:sz w:val="24"/>
        </w:rPr>
        <w:t xml:space="preserve"> элементов, попавших в элитную группу, имеет вид: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&lt;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ind w:left="567" w:right="709" w:firstLine="567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находится из условия нормировки:</w:t>
      </w:r>
    </w:p>
    <w:p>
      <w:pPr>
        <w:pStyle w:val="Normal"/>
        <w:ind w:left="567" w:right="709"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567" w:right="709" w:firstLine="567"/>
        <w:jc w:val="both"/>
        <w:rPr>
          <w:sz w:val="24"/>
        </w:rPr>
      </w:pPr>
      <w:r>
        <w:rPr>
          <w:sz w:val="24"/>
        </w:rPr>
        <w:t>и определяется равенством:</w:t>
      </w:r>
    </w:p>
    <w:p>
      <w:pPr>
        <w:pStyle w:val="Normal"/>
        <w:ind w:left="567" w:right="709"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Будем считать, что в силу некоторых причин (старение, разрушение, изъятие и т.п.) некоторые элементы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выбывают из элитной группы </w:t>
      </w:r>
      <w:r>
        <w:rPr>
          <w:i/>
          <w:sz w:val="24"/>
        </w:rPr>
        <w:t>G</w:t>
      </w:r>
      <w:r>
        <w:rPr>
          <w:sz w:val="24"/>
        </w:rPr>
        <w:t xml:space="preserve">.  В этом случае возникает задача повторного выбора элементов из оставшейся совокупности </w:t>
      </w:r>
      <w:r>
        <w:rPr>
          <w:i/>
          <w:sz w:val="24"/>
        </w:rPr>
        <w:t>Е</w:t>
      </w:r>
      <w:r>
        <w:rPr>
          <w:sz w:val="24"/>
        </w:rPr>
        <w:t xml:space="preserve"> и включения их в состав элитной группы </w:t>
      </w:r>
      <w:r>
        <w:rPr>
          <w:i/>
          <w:sz w:val="24"/>
        </w:rPr>
        <w:t>G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Изменение свойств элитной группы </w:t>
      </w:r>
      <w:r>
        <w:rPr>
          <w:i/>
          <w:sz w:val="24"/>
        </w:rPr>
        <w:t>G</w:t>
      </w:r>
      <w:r>
        <w:rPr>
          <w:sz w:val="24"/>
        </w:rPr>
        <w:t xml:space="preserve"> при многократном повторении этого действия зависит от правила отсева из элитной группы (происходит ли это случайно, без учета величины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i</w:t>
      </w:r>
      <w:r>
        <w:rPr>
          <w:sz w:val="24"/>
        </w:rPr>
        <w:t>, либо выбывают лучшие или худшие элементы)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Рассмотрим некоторые правила отсева и включения новых элементов в элитную группу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1. Правило “Претендент-рекомендатель”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Это правило состоит в том, что при наличии вакансии в элитной группе </w:t>
      </w:r>
      <w:r>
        <w:rPr>
          <w:i/>
          <w:sz w:val="24"/>
        </w:rPr>
        <w:t>G</w:t>
      </w:r>
      <w:r>
        <w:rPr>
          <w:sz w:val="24"/>
        </w:rPr>
        <w:t xml:space="preserve"> взятый наугад из общей совокупности </w:t>
      </w:r>
      <w:r>
        <w:rPr>
          <w:i/>
          <w:sz w:val="24"/>
        </w:rPr>
        <w:t>Е</w:t>
      </w:r>
      <w:r>
        <w:rPr>
          <w:sz w:val="24"/>
        </w:rPr>
        <w:t xml:space="preserve"> элемент </w:t>
      </w:r>
      <w:r>
        <w:rPr>
          <w:i/>
          <w:sz w:val="24"/>
        </w:rPr>
        <w:t>Е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сравнивается с наугад взятым элементом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из элитной группы </w:t>
      </w:r>
      <w:r>
        <w:rPr>
          <w:i/>
          <w:sz w:val="24"/>
        </w:rPr>
        <w:t>G</w:t>
      </w:r>
      <w:r>
        <w:rPr>
          <w:sz w:val="24"/>
        </w:rPr>
        <w:t xml:space="preserve">. Если элемент </w:t>
      </w:r>
      <w:r>
        <w:rPr>
          <w:i/>
          <w:sz w:val="24"/>
        </w:rPr>
        <w:t>Е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лучше элемента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, то элемент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включается в элитную группу </w:t>
      </w:r>
      <w:r>
        <w:rPr>
          <w:i/>
          <w:sz w:val="24"/>
        </w:rPr>
        <w:t>G</w:t>
      </w:r>
      <w:r>
        <w:rPr>
          <w:sz w:val="24"/>
        </w:rPr>
        <w:t xml:space="preserve">, иначе образуется новая пара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-G</w:t>
      </w:r>
      <w:r>
        <w:rPr>
          <w:i/>
          <w:sz w:val="24"/>
          <w:vertAlign w:val="subscript"/>
        </w:rPr>
        <w:t>j</w:t>
      </w:r>
      <w:r>
        <w:rPr>
          <w:sz w:val="24"/>
        </w:rPr>
        <w:t>.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Исключение элемента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из элитной группы </w:t>
      </w:r>
      <w:r>
        <w:rPr>
          <w:b/>
          <w:sz w:val="24"/>
        </w:rPr>
        <w:t>G</w:t>
      </w:r>
      <w:r>
        <w:rPr>
          <w:sz w:val="24"/>
        </w:rPr>
        <w:t xml:space="preserve"> происходит случайным образом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2. Правило “Прополка”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Это правило состоит в исключении </w:t>
      </w:r>
      <w:r>
        <w:rPr>
          <w:i/>
          <w:sz w:val="24"/>
        </w:rPr>
        <w:t>m</w:t>
      </w:r>
      <w:r>
        <w:rPr>
          <w:sz w:val="24"/>
        </w:rPr>
        <w:t xml:space="preserve"> наихудших элементов из элитной группы </w:t>
      </w:r>
      <w:r>
        <w:rPr>
          <w:i/>
          <w:sz w:val="24"/>
        </w:rPr>
        <w:t>G</w:t>
      </w:r>
      <w:r>
        <w:rPr>
          <w:sz w:val="24"/>
        </w:rPr>
        <w:t xml:space="preserve"> и замене их взятыми наугад </w:t>
      </w:r>
      <w:r>
        <w:rPr>
          <w:i/>
          <w:sz w:val="24"/>
        </w:rPr>
        <w:t>m</w:t>
      </w:r>
      <w:r>
        <w:rPr>
          <w:sz w:val="24"/>
        </w:rPr>
        <w:t xml:space="preserve"> элементами</w:t>
      </w:r>
      <w:r>
        <w:rPr>
          <w:b/>
          <w:sz w:val="24"/>
        </w:rPr>
        <w:t xml:space="preserve"> </w:t>
      </w:r>
      <w:r>
        <w:rPr>
          <w:sz w:val="24"/>
        </w:rPr>
        <w:t xml:space="preserve">из общей совокупности </w:t>
      </w:r>
      <w:r>
        <w:rPr>
          <w:i/>
          <w:sz w:val="24"/>
        </w:rPr>
        <w:t>Е</w:t>
      </w:r>
      <w:r>
        <w:rPr>
          <w:sz w:val="24"/>
        </w:rPr>
        <w:t>. При этом в элитную группу могут попасть как лучшие, чем удаленные элементы, так и худшие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3. Правило “Снятие урожая”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Это правило состоит в исключении </w:t>
      </w:r>
      <w:r>
        <w:rPr>
          <w:i/>
          <w:sz w:val="24"/>
        </w:rPr>
        <w:t>m</w:t>
      </w:r>
      <w:r>
        <w:rPr>
          <w:sz w:val="24"/>
        </w:rPr>
        <w:t xml:space="preserve"> наилучших элементов из элитной группы </w:t>
      </w:r>
      <w:r>
        <w:rPr>
          <w:b/>
          <w:sz w:val="24"/>
        </w:rPr>
        <w:t>G</w:t>
      </w:r>
      <w:r>
        <w:rPr>
          <w:sz w:val="24"/>
        </w:rPr>
        <w:t xml:space="preserve"> и замене их взятыми наугад </w:t>
      </w:r>
      <w:r>
        <w:rPr>
          <w:i/>
          <w:sz w:val="24"/>
        </w:rPr>
        <w:t>m</w:t>
      </w:r>
      <w:r>
        <w:rPr>
          <w:sz w:val="24"/>
        </w:rPr>
        <w:t xml:space="preserve"> элементами из общей совокупности </w:t>
      </w:r>
      <w:r>
        <w:rPr>
          <w:i/>
          <w:sz w:val="24"/>
        </w:rPr>
        <w:t>Е</w:t>
      </w:r>
      <w:r>
        <w:rPr>
          <w:sz w:val="24"/>
        </w:rPr>
        <w:t>. При этом в элитную группу могут попасть как лучшие, чем удаленные элементы, так и худшие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4. Правило “Делегирование”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Это правило состоит в следующем:</w:t>
      </w:r>
    </w:p>
    <w:p>
      <w:pPr>
        <w:pStyle w:val="Normal"/>
        <w:spacing w:lineRule="auto" w:line="264"/>
        <w:ind w:left="567" w:right="749" w:firstLine="851"/>
        <w:jc w:val="both"/>
        <w:rPr/>
      </w:pPr>
      <w:r>
        <w:rPr>
          <w:sz w:val="24"/>
        </w:rPr>
        <w:t xml:space="preserve">1) Из общей совокупности </w:t>
      </w:r>
      <w:r>
        <w:rPr>
          <w:i/>
          <w:sz w:val="24"/>
        </w:rPr>
        <w:t>Е</w:t>
      </w:r>
      <w:r>
        <w:rPr>
          <w:sz w:val="24"/>
        </w:rPr>
        <w:t xml:space="preserve"> выбирают случайным образом </w:t>
      </w:r>
      <w:r>
        <w:rPr>
          <w:i/>
          <w:sz w:val="24"/>
        </w:rPr>
        <w:t>N</w:t>
      </w:r>
      <w:r>
        <w:rPr>
          <w:sz w:val="24"/>
        </w:rPr>
        <w:t xml:space="preserve"> элементов - делегирующую выборку </w:t>
      </w:r>
      <w:r>
        <w:rPr>
          <w:i/>
          <w:sz w:val="24"/>
        </w:rPr>
        <w:t>V={V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V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rFonts w:eastAsia="Symbol" w:cs="Symbol" w:ascii="Symbol" w:hAnsi="Symbol"/>
          <w:i/>
          <w:sz w:val="24"/>
        </w:rPr>
        <w:t></w:t>
      </w:r>
      <w:r>
        <w:rPr>
          <w:i/>
          <w:sz w:val="24"/>
        </w:rPr>
        <w:t>,V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}</w:t>
      </w:r>
      <w:r>
        <w:rPr>
          <w:sz w:val="24"/>
        </w:rPr>
        <w:t>;</w:t>
      </w:r>
    </w:p>
    <w:p>
      <w:pPr>
        <w:pStyle w:val="Normal"/>
        <w:spacing w:lineRule="auto" w:line="264"/>
        <w:ind w:left="567" w:right="749" w:firstLine="851"/>
        <w:jc w:val="both"/>
        <w:rPr/>
      </w:pPr>
      <w:r>
        <w:rPr>
          <w:sz w:val="24"/>
        </w:rPr>
        <w:t xml:space="preserve">2) Находят лучший элемент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из делегирующей выборки </w:t>
      </w:r>
      <w:r>
        <w:rPr>
          <w:i/>
          <w:sz w:val="24"/>
        </w:rPr>
        <w:t>V</w:t>
      </w:r>
      <w:r>
        <w:rPr>
          <w:sz w:val="24"/>
        </w:rPr>
        <w:t xml:space="preserve"> и включают его в элитную группу </w:t>
      </w:r>
      <w:r>
        <w:rPr>
          <w:i/>
          <w:sz w:val="24"/>
        </w:rPr>
        <w:t>G</w:t>
      </w:r>
      <w:r>
        <w:rPr>
          <w:sz w:val="24"/>
        </w:rPr>
        <w:t>.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 xml:space="preserve">Исключение элемента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из элитной группы </w:t>
      </w:r>
      <w:r>
        <w:rPr>
          <w:i/>
          <w:sz w:val="24"/>
        </w:rPr>
        <w:t>G</w:t>
      </w:r>
      <w:r>
        <w:rPr>
          <w:sz w:val="24"/>
        </w:rPr>
        <w:t xml:space="preserve"> происходит случайным образом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1.5. Специальные требования к техническому обеспечению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ind w:left="567" w:right="74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анная программа может успешно работать на компьютерах фирмы IBM (IBM PC/AT/ или PS/2) под управлением операционной системы MS-DOS версии 3.3 и выше. Минимально необходимое количество свободной основной оперативной памяти 64 килобайта, максимально допустимое - неограниченно.</w:t>
      </w:r>
    </w:p>
    <w:p>
      <w:pPr>
        <w:pStyle w:val="Style12"/>
        <w:ind w:left="567" w:right="74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наличие процессора i80286 фирмы Intel или совместимого с ним процессора. Желательно присутствие математического сопроцессора i80287 или совместимого с ним. В конфигурации ЭВМ обязательно наличие накопителя на магнитных дисках (DD или HD) с 15 килобайтами свободной дисковой памяти.</w:t>
      </w:r>
    </w:p>
    <w:p>
      <w:pPr>
        <w:pStyle w:val="Style12"/>
        <w:ind w:left="567" w:right="74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принтера необязательно. Реализация данной программы на других типах ЭВМ не представляется возможной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2. ОПИСАНИЕ АЛГОРИТМА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2.1. Описание алгоритма многократного выбора “претендент-рекомендатель”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1.1. Назначение и характеристика алгоритма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Алгоритм предназначен для заполнения вакантной должности в элитной группе. Его суть состоит в том, что при наличии вакансии в элитной группе взятый наугад элемент из общей совокупности элемент(“претендент”) сравнивается с наугад взятым элементом из элиты(“рекомендателем”). Если при сравнении этих двух элементов элемент-“претендент” не хуже элемента-”рекомендателя”, то “претендент” занимает вакантное место, иначе возникает новая пара “претендент-рекомендатель”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1.2. Используемая информац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 данном алгоритме используется следующая информация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N - размер элитной группы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random(0,N) - функция, генерирующая случайные числа в диапазоне от [0,N)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i - номер вакантного места в группе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j - номер “рекомендателя”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1.3. Результаты решен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Результатом решения данного алгоритма будет прием в элитную группу нового элемента на место выбывшего и прогресс качества элитной группы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1.4. Математическое описание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Номер “рекомендателя” вычисляется по следующей формуле: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NR=random(N+1),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 xml:space="preserve">где </w:t>
        <w:tab/>
        <w:t>NR - номер “рекомендателя”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ab/>
        <w:tab/>
        <w:t>N - размер элитной группы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Номер “рекомендателя” не должен совпадать с номером вакантного места в элитной группе.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1.5. Алгоритм решен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1. j:=random(N+1)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2. Если i&lt;&gt;j, то переход к п. 3, иначе к п. 1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3. Выбор элемента-“претендента” из общей совокупности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4. Если (“претендент”&gt;=“рекомендатель”), то переход к п. 5, иначе к п. 1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5. Заменить выбывший элемент “претендентом”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6. Конец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b/>
          <w:sz w:val="24"/>
        </w:rPr>
        <w:t>2.2. Описание алгоритмов многократного выбора “прополка”(“снятие урожая”)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2.1. Назначение и характеристика алгоритма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Алгоритм предназначен для улучшения качества элитной группы. Этот алгоритм действует следующим образом: из элитной группы удаляются m наихудших (наилучших) элементов и заменяются взятыми наугад элементами из общей совокупности. Наиболее эффективная стратегия при</w:t>
        <w:tab/>
        <w:t xml:space="preserve"> данном алгоритме - замена на каждом шаге только одного элемента из элитной группы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2.2. Используемая информац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 данном алгоритме используется следующая информация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N - размер элитной группы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Num - количество изымаемых элементов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SORT - сортировка элитной группы(плохие элементы имеют меньший номер)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2.3. Результаты решен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Результатом решения данного алгоритма будет прием в элитную группу нового элемента на место выбывшего и прогресс(регресс) качества элитной группы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2.4. Математическое описание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 xml:space="preserve">При m&lt;N худшие в элитной группе не задерживаются, а лучшие из новых остаются. В результате группа прогрессирует. 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2.5. Алгоритм решен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Алгоритм “Прополки”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1. SORT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2. i=0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3. Принятие в элиту нового элемента;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>4. i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i+1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5. Если i&lt;m, то переход к п. 3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6. Конец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Алгоритм “Снятия урожая”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1. SORT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2. i=N-m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3. Принятие в элиту нового элемента;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>4. i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i+1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5. Если i&lt;N, то переход к п. 3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6. Конец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2.3. Описание алгоритма многократного выбора “делегирование”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3.1. Назначение и характеристика алгоритма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Алгоритм предназначен для заполнения вакантной должности в элитной группе. Данный метод основан на следующем: из исходной совокупности случайным образом выбирают некоторое количество элементов - делегирующую выборку. Наилучший элемент из этой выборки зачисляют в элитную группу на вакантное место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3.2. Используемая информац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 данном алгоритме используется следующая информация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К - размер делегирующей выборки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Max - номер наилучшего элемента в делегирующей выборке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Num - номер выбывшего элемента в элитной группе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i - промежуточная переменная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3.3. Результаты решен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Результатом решения данного алгоритма будет прием в элитную группу нового элемента на место выбывшего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3.4. Алгоритм решения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1. Набор делегирующей выборки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2. Нахождение наилучшего в делегирующей выборке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3. Замена выбывшего элемента на выбранного из делегирующей группы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4. Конец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2.4. Описание алгоритма нахождения паретовского множества альтернатив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4.1. Назначение и характеристика алгоритма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 xml:space="preserve">Данный алгоритм предназначен для оценки нескольких альтернатив по многим критериям. Алгоритм основан на отказе от выделения единственной наилучшей альтернативы и соглашении о том, что предпочтение одной альтернативе перед другой можно отдать только если первая по всем критериям лучше второй. Если же предпочтение хотя бы по одному критерию расходится с предпочтением по другому, то такие альтернативы признаются несравнимыми. в результате попарного сравнения все худшие по всем критериям альтернативы отбрасываются, а несравнимые остаются, образуя множество Парето и из них с помощью алгоритма сведения многокритериальной задачи к однокритериальной выбирается единственная альтернатива.  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4.2. Используемая информац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 данном алгоритме используется следующая информация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A,B - логические переменные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N - количество критериев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i - номер первого сравниваемого элемента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j - номер второго элемента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4.3. Результаты решен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Результатом решения данного алгоритма будет вывод - какая-либо из альтернатив лучше по всем параметрам или же они несравнимы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4.4. Алгоритм решен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1. k=0; A=истина; B=истина;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  <w:lang w:val="en-US"/>
        </w:rPr>
        <w:t>2. A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  <w:lang w:val="en-US"/>
        </w:rPr>
        <w:t xml:space="preserve">A </w:t>
      </w:r>
      <w:r>
        <w:rPr>
          <w:sz w:val="24"/>
        </w:rPr>
        <w:t>и</w:t>
      </w:r>
      <w:r>
        <w:rPr>
          <w:sz w:val="24"/>
          <w:lang w:val="en-US"/>
        </w:rPr>
        <w:t xml:space="preserve"> (i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&gt;j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;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  <w:lang w:val="en-US"/>
        </w:rPr>
        <w:t>3. B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  <w:lang w:val="en-US"/>
        </w:rPr>
        <w:t xml:space="preserve">B </w:t>
      </w:r>
      <w:r>
        <w:rPr>
          <w:sz w:val="24"/>
        </w:rPr>
        <w:t>и</w:t>
      </w:r>
      <w:r>
        <w:rPr>
          <w:sz w:val="24"/>
          <w:lang w:val="en-US"/>
        </w:rPr>
        <w:t xml:space="preserve"> (i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&lt;j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;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>4. k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k+1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5. Если k&lt;N, то переход к п. 2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6. Если A, то 1-ый элемент лучший; переход к п. 9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7. Если B, то 2-ой элемент лучший; переход к п. 9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8. Элементы несравнимы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9. Конец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2.5. Описание алгоритма сведения многокритериальной задачи к однокритериальной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5.1. Назначение и характеристика алгоритма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С помощью данного алгортма можно свести многокритериальную задачу к однокритериальной путем введения суперкритерия. Суперкритерий позволяет упорядочить величины по величине и выбрать наилучшую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5.2. Используемая информац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 данном алгоритме используется следующая информация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A,B - суперкритерии первой и второй переменной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N - количество критериев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i - номер первого сравниваемого элемента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j - номер второго элемента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5.3. Результаты решен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Результатом решения данного алгоритма будет выбор из паретовского множества единственной наилучшей альтернативы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5.4. Математическое описание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Суперкритерий - скалярная функция векторного аргумента:</w:t>
      </w:r>
    </w:p>
    <w:p>
      <w:pPr>
        <w:pStyle w:val="Normal"/>
        <w:spacing w:lineRule="auto" w:line="264"/>
        <w:ind w:left="567" w:right="749" w:firstLine="567"/>
        <w:jc w:val="center"/>
        <w:rPr/>
      </w:pP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x)=q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q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(x),q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(x), </w:t>
      </w:r>
      <w:r>
        <w:rPr>
          <w:rFonts w:eastAsia="Symbol" w:cs="Symbol" w:ascii="Symbol" w:hAnsi="Symbol"/>
          <w:i/>
          <w:sz w:val="28"/>
        </w:rPr>
        <w:t></w:t>
      </w:r>
      <w:r>
        <w:rPr>
          <w:i/>
          <w:sz w:val="28"/>
          <w:lang w:val="en-US"/>
        </w:rPr>
        <w:t xml:space="preserve"> </w:t>
      </w:r>
      <w:r>
        <w:rPr>
          <w:i/>
          <w:sz w:val="24"/>
          <w:lang w:val="en-US"/>
        </w:rPr>
        <w:t>,q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(x) )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 данном алгоритме используется аддитивная функция: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ри данном способе задача сводится к максимизации суперкритерия: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w:rPr>
                  <w:rFonts w:ascii="Cambria Math" w:hAnsi="Cambria Math"/>
                </w:rPr>
                <m:t xml:space="preserve">xÎ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2.5.5. Алгоритм решения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1. k=0; A=0; B=0;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  <w:lang w:val="en-US"/>
        </w:rPr>
        <w:t>2. A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  <w:lang w:val="en-US"/>
        </w:rPr>
        <w:t>A+i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;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  <w:lang w:val="en-US"/>
        </w:rPr>
        <w:t>3. B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  <w:lang w:val="en-US"/>
        </w:rPr>
        <w:t>B+j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;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  <w:lang w:val="en-US"/>
        </w:rPr>
        <w:t>4. k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  <w:lang w:val="en-US"/>
        </w:rPr>
        <w:t>k+1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5. Если k&lt;N, то переход к п. 2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6. Если A&gt;B, то 1-ый элемент лучший, иначе 2-ой элемент лучший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7. Конец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3. ОПИСАНИЕ ПРОГРАММЫ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3.1. Описание программы ELITE.PAS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1.1. Вводная часть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рограмма ELITE.PAS предназначена для наблюдения за формированием и развитием элитной группы с большим количеством критериев отбора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рограмма написана на языке прграммирования Borland Pascal 7.0 фирмы Borland International на ПЭВМ IBM PC AT 486DX/50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1.2. Функциональное назначение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Данная программа моделирует процесс отбора в элитную группу и эволюцию этой группы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Для функционирования данной программы может быть использован любой персональный компьютер, совместимый с IBM PC с минимальным объемом свободной оперативной памяти не менее 128К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1.3. Описание информаци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ыводимые сообщения описаны в таблице 3.</w:t>
      </w:r>
    </w:p>
    <w:p>
      <w:pPr>
        <w:pStyle w:val="Normal"/>
        <w:spacing w:lineRule="auto" w:line="264"/>
        <w:ind w:left="567" w:right="567" w:firstLine="567"/>
        <w:jc w:val="right"/>
        <w:rPr>
          <w:sz w:val="24"/>
        </w:rPr>
      </w:pPr>
      <w:r>
        <w:rPr>
          <w:sz w:val="24"/>
        </w:rPr>
        <w:t>Таблица 3.</w:t>
      </w:r>
    </w:p>
    <w:tbl>
      <w:tblPr>
        <w:tblW w:w="9639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Сообщение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Введите количество критериев отбора(до 20)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прос на ввод количества критериев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Введите разброс значений критер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Запрос на ввод разброса значений каждого критерия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Введите приоритет критер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Запрос на ввод приоритета каждого критерия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Введите размер элитной группы(до 200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Запрос на ввод размера элитной группы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Введите количество циклов жизни элитной группы(до 4000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Запрос на ввод количества циклов жизни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Введите размер делегирующей группы(до 400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прос на ввод размера делегирующей группы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Сколько элементов удалять на каждом шаг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Запрос на ввод количества удаляемых на каждом шаге элементов из элитной группы при использовании процедур “прополка” и “делегирование”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Среднее арифметическое показателей элитной группы по различным критериям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Заголовок таблицы, показывающей среднее ариф</w:t>
              <w:softHyphen/>
              <w:t>мети</w:t>
              <w:softHyphen/>
              <w:t>чес</w:t>
              <w:softHyphen/>
              <w:t>кое показателей по элитной группе до и после моделирования</w:t>
            </w:r>
          </w:p>
        </w:tc>
      </w:tr>
    </w:tbl>
    <w:p>
      <w:pPr>
        <w:pStyle w:val="Normal"/>
        <w:spacing w:lineRule="auto" w:line="264"/>
        <w:ind w:right="7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осле запуска программа выводит основное меню программы, содержащее следующие пункты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1. Справка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2. Претендент-рекомендатель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3. Прополка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4. Сбор урожая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5. Делегирование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 xml:space="preserve">6. Выход 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ри выборе 1-го пункта выводится сообщение об авторах программы. Необходимо нажать любую клавишу для возврата в меню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ри выборе пунктов 2-5 будет выведено следующее меню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1. Критерии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2. Значения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3. Размер элитной группы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4. Размер делег. группы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5. Количество циклов жизни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6. Выход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ри выборе пункта 1 будет выведен запрос на ввод количества критериев. После ввода произойдет возврат в меню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ри выборе пункта 2 будет выведены запросы на ввод разброса значений критериев и их приоритет. После ввода произойдет возврат в меню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ри выборе пункта 3 будет выведен запрос на ввод размера элитной группы, и если была выбрана процедура “прополка” или “сбор урожая” - то и запрос на количество удаляемых элементов. После ввода произойдет возврат в меню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ри выборе пункта 4 будет выведен запрос на ввод размера делегирующей группы. После ввода произойдет возврат в меню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ри выборе пункта 5 будет выведен запрос на ввод количества циклов жизни. После ввода произойдет возврат в меню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ри выборе пункта 6 в любом меню произойдёт выход из программы или в предыдущее меню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1.4. Используемые подпрограммы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Данная программа , кроме стандартных подпрограмм библиотеки языка программирования Borland PASCAL версии 7.0 фирмы Borland International, использует следующие подпрограммы: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help - для вывода на экран сообщения об авторах программы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input - для моделирования элитных групп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menu - для вывода меню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1.5. Описание логик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. n:=0; b:=false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2. Если not B, то переход к п. 9;</w:t>
      </w:r>
    </w:p>
    <w:p>
      <w:pPr>
        <w:pStyle w:val="Normal"/>
        <w:ind w:left="567" w:right="749" w:firstLine="567"/>
        <w:rPr/>
      </w:pPr>
      <w:r>
        <w:rPr>
          <w:sz w:val="24"/>
        </w:rPr>
        <w:t>3. nm:=menu(1)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4. Если nm=1, то переход к п. 5, иначе к п. 6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5. Вызов подпрограммы HELP; переход к п. 8;</w:t>
      </w:r>
    </w:p>
    <w:p>
      <w:pPr>
        <w:pStyle w:val="Normal"/>
        <w:ind w:left="567" w:right="749" w:firstLine="567"/>
        <w:rPr/>
      </w:pPr>
      <w:r>
        <w:rPr>
          <w:sz w:val="24"/>
        </w:rPr>
        <w:t>6. Если (nm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[2..5]), то вызов подпрограммы INPUT(nm); переход к п. 8;</w:t>
      </w:r>
    </w:p>
    <w:p>
      <w:pPr>
        <w:pStyle w:val="Normal"/>
        <w:ind w:left="567" w:right="749" w:firstLine="567"/>
        <w:rPr/>
      </w:pPr>
      <w:r>
        <w:rPr>
          <w:sz w:val="24"/>
        </w:rPr>
        <w:t>7. Если (nm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>[0,6]), то b:=true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8. переход к п. 2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9. Конец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Блок-схема программы приведена на рис.1 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3.2. Описание подпрограммы PARET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2.1. Вводная часть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Синтаксис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function paret(kol:byte;x,y:word):shortint;</w:t>
      </w:r>
    </w:p>
    <w:p>
      <w:pPr>
        <w:pStyle w:val="Normal"/>
        <w:ind w:left="567" w:right="749" w:firstLine="567"/>
        <w:jc w:val="both"/>
        <w:rPr/>
      </w:pPr>
      <w:r>
        <w:rPr>
          <w:sz w:val="24"/>
        </w:rPr>
        <w:t>Подпрограмма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уется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е</w:t>
      </w:r>
      <w:r>
        <w:rPr>
          <w:sz w:val="24"/>
          <w:lang w:val="en-US"/>
        </w:rPr>
        <w:t xml:space="preserve"> ELITE.PAS. </w:t>
      </w:r>
      <w:r>
        <w:rPr>
          <w:sz w:val="24"/>
        </w:rPr>
        <w:t>Подпрограмма</w:t>
      </w:r>
      <w:r>
        <w:rPr>
          <w:sz w:val="24"/>
          <w:lang w:val="en-US"/>
        </w:rPr>
        <w:t xml:space="preserve"> </w:t>
      </w:r>
      <w:r>
        <w:rPr>
          <w:sz w:val="24"/>
        </w:rPr>
        <w:t>написана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ирования</w:t>
      </w:r>
      <w:r>
        <w:rPr>
          <w:sz w:val="24"/>
          <w:lang w:val="en-US"/>
        </w:rPr>
        <w:t xml:space="preserve"> Borland Pascal </w:t>
      </w:r>
      <w:r>
        <w:rPr>
          <w:sz w:val="24"/>
        </w:rPr>
        <w:t>версии</w:t>
      </w:r>
      <w:r>
        <w:rPr>
          <w:sz w:val="24"/>
          <w:lang w:val="en-US"/>
        </w:rPr>
        <w:t xml:space="preserve"> 7.0 </w:t>
      </w:r>
      <w:r>
        <w:rPr>
          <w:sz w:val="24"/>
        </w:rPr>
        <w:t>фирмы</w:t>
      </w:r>
      <w:r>
        <w:rPr>
          <w:sz w:val="24"/>
          <w:lang w:val="en-US"/>
        </w:rPr>
        <w:t xml:space="preserve"> Borland International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ПЭВМ</w:t>
      </w:r>
      <w:r>
        <w:rPr>
          <w:sz w:val="24"/>
          <w:lang w:val="en-US"/>
        </w:rPr>
        <w:t xml:space="preserve"> IBM PC AT 486DX/50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2.2. Функциональное назначение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PARET предназначена для попарного многокритериального сравнения двух альтернатив и выбора одной из них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2.3. Описание информаци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Kol - количество критериев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x - номер первого элемента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y - номер второго элемента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ы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озвращает 0, если элемент с номером х превосходит элемент с номером у; возвращает 1, если элемент у превосходит х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2.4. Используемые подпрограммы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Данная подпрограмма paret не использует других подпрограмм, кроме стандартных функций и процедур библиотеки языка программирования Borland Pascal версии 7.0 фирмы Borland International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2.5. Описание логик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Описание блок-схемы подпрограммы PARET.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  <w:lang w:val="en-US"/>
        </w:rPr>
        <w:t>1. a:=true; b:=true; i:=0; j:=0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2. k:=0;</w:t>
      </w:r>
    </w:p>
    <w:p>
      <w:pPr>
        <w:pStyle w:val="Normal"/>
        <w:spacing w:lineRule="auto" w:line="264"/>
        <w:ind w:left="567" w:right="749" w:firstLine="567"/>
        <w:rPr>
          <w:sz w:val="24"/>
          <w:lang w:val="en-US"/>
        </w:rPr>
      </w:pPr>
      <w:r>
        <w:rPr>
          <w:sz w:val="24"/>
          <w:lang w:val="en-US"/>
        </w:rPr>
        <w:t xml:space="preserve">3. a:=a &amp; (otb[x,k]*ran[2,k]&gt;otb[y,k]*ran[2,k]); b:=b &amp; otb[x,k]*ran[2,k]&lt;otb[y,k]* </w:t>
      </w:r>
    </w:p>
    <w:p>
      <w:pPr>
        <w:pStyle w:val="Normal"/>
        <w:spacing w:lineRule="auto" w:line="264"/>
        <w:ind w:left="567" w:right="749" w:firstLine="567"/>
        <w:rPr>
          <w:sz w:val="24"/>
        </w:rPr>
      </w:pPr>
      <w:r>
        <w:rPr>
          <w:sz w:val="24"/>
        </w:rPr>
        <w:t>ran[2, k]); k:=k+1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4. Если k&lt;Kol, то переход к п. 3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5. Если not(a or b), то переход к п. 6, иначе к п. 15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6. k:=0;</w:t>
      </w:r>
    </w:p>
    <w:p>
      <w:pPr>
        <w:pStyle w:val="Normal"/>
        <w:ind w:left="567" w:right="749" w:firstLine="567"/>
        <w:rPr/>
      </w:pPr>
      <w:r>
        <w:rPr>
          <w:sz w:val="24"/>
          <w:lang w:val="en-US"/>
        </w:rPr>
        <w:t>7. i:=i+otb[x,k]*ran[2,k]; j:=j+otb[x,k]*ran[2,k]; k:=k+1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8. Если k&lt;Kol, то переход к п. 7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9. a:=(i&gt;j)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0. Если A, то переход к п. 11, иначе к п. 12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1. paret:=0. Переход к п. 15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2. Если B, то переход к п. 13, иначе к п. 14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3. paret:=1; переход к п. 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4. paret:=-1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5. Конец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Блок-схема подпрограммы приведена на рис.2 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3.3. Описание подпрограммы ELEM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3.1. Вводная часть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Синтаксис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procedure elem(kol,Num:word);</w:t>
      </w:r>
    </w:p>
    <w:p>
      <w:pPr>
        <w:pStyle w:val="Normal"/>
        <w:ind w:left="567" w:right="749" w:firstLine="567"/>
        <w:jc w:val="both"/>
        <w:rPr/>
      </w:pPr>
      <w:r>
        <w:rPr>
          <w:sz w:val="24"/>
        </w:rPr>
        <w:t>Подпрограмма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уется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е</w:t>
      </w:r>
      <w:r>
        <w:rPr>
          <w:sz w:val="24"/>
          <w:lang w:val="en-US"/>
        </w:rPr>
        <w:t xml:space="preserve"> ELITE.PAS. </w:t>
      </w:r>
      <w:r>
        <w:rPr>
          <w:sz w:val="24"/>
        </w:rPr>
        <w:t>Подпрограмма</w:t>
      </w:r>
      <w:r>
        <w:rPr>
          <w:sz w:val="24"/>
          <w:lang w:val="en-US"/>
        </w:rPr>
        <w:t xml:space="preserve"> </w:t>
      </w:r>
      <w:r>
        <w:rPr>
          <w:sz w:val="24"/>
        </w:rPr>
        <w:t>написана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ирования</w:t>
      </w:r>
      <w:r>
        <w:rPr>
          <w:sz w:val="24"/>
          <w:lang w:val="en-US"/>
        </w:rPr>
        <w:t xml:space="preserve"> Borland Pascal </w:t>
      </w:r>
      <w:r>
        <w:rPr>
          <w:sz w:val="24"/>
        </w:rPr>
        <w:t>версии</w:t>
      </w:r>
      <w:r>
        <w:rPr>
          <w:sz w:val="24"/>
          <w:lang w:val="en-US"/>
        </w:rPr>
        <w:t xml:space="preserve"> 7.0 </w:t>
      </w:r>
      <w:r>
        <w:rPr>
          <w:sz w:val="24"/>
        </w:rPr>
        <w:t>фирмы</w:t>
      </w:r>
      <w:r>
        <w:rPr>
          <w:sz w:val="24"/>
          <w:lang w:val="en-US"/>
        </w:rPr>
        <w:t xml:space="preserve"> Borland International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ПЭВМ</w:t>
      </w:r>
      <w:r>
        <w:rPr>
          <w:sz w:val="24"/>
          <w:lang w:val="en-US"/>
        </w:rPr>
        <w:t xml:space="preserve"> IBM PC AT 486DX/50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3.2. Функциональное назначение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ELEM предназначена для моделирования элемента из общей совокупности элементов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3.3. Описание информаци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Kol - количество критериев отбора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Num - номер элемента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ы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Не имеет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3.4. Используемые подпрограммы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Данная подпрограмма elem не использует других подпрограмм, кроме стандартных функций и процедур библиотеки языка программирования Borland Pascal версии 7.0 фирмы Borland International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3.5. Описание логик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Описание блок-схемы подпрограммы ELEM</w:t>
      </w:r>
    </w:p>
    <w:p>
      <w:pPr>
        <w:pStyle w:val="Normal"/>
        <w:ind w:left="567" w:right="749" w:firstLine="567"/>
        <w:rPr>
          <w:sz w:val="24"/>
          <w:lang w:val="en-US"/>
        </w:rPr>
      </w:pPr>
      <w:r>
        <w:rPr>
          <w:sz w:val="24"/>
          <w:lang w:val="en-US"/>
        </w:rPr>
        <w:t xml:space="preserve">1. i:=0; </w:t>
      </w:r>
    </w:p>
    <w:p>
      <w:pPr>
        <w:pStyle w:val="Normal"/>
        <w:ind w:left="567" w:right="749" w:firstLine="567"/>
        <w:rPr>
          <w:sz w:val="24"/>
          <w:lang w:val="en-US"/>
        </w:rPr>
      </w:pPr>
      <w:r>
        <w:rPr>
          <w:sz w:val="24"/>
          <w:lang w:val="en-US"/>
        </w:rPr>
        <w:t>2. otb[Num,i]:=random(ran[1,i]-ran[0,i])+ran[0,i]; i:=i+1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3. Если i&lt;Kol, то переход к п. 2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4. Конец.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Блок-схема подпрограммы приведена на рис. 3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3.4. Описание подпрограммы HELP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4.1. Вводная часть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Синтаксис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procedure help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используется в программе ELITE.PAS. Подпрограмма написана на языке программирования Borland Pascal версии 7.0 фирмы Borland International на ПЭВМ IBM PC AT 486DX/50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4.2. Функциональное назначение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HELP используется для вывода сообщения об авторах программы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4.3. Описание информаци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Не имеет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ыводит сообщение об авторах программы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4.4. Используемые подпрограммы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Данная подпрограмма paret не использует других подпрограмм, кроме стандартных функций и процедур библиотеки языка программирования Borland Pascal версии 7.0 фирмы Borland International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4.5. Описание логик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Описание блок-схемы подпрограммы HELP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. Вывод “Эволюция элитных групп”;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 xml:space="preserve">2. Вывод “ Создана студентами гр. 6-19-2”; 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3. Конец.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Блок-схема подпрограммы приведена на рис. 4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3.5. Описание подпрограммы SORT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5.1. Вводная часть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Синтаксис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procedure sort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используется в программе ELITE.PAS. Подпрограмма написана на языке программирования Borland Pascal версии 7.0 фирмы Borland International на ПЭВМ IBM PC AT 486DX/50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5.2. Функциональное назначение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SORT предназначена для сортировки элементов в элитной группе по возрастанию их качеств. В своей основе имеет сортировку методом обмена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5.3. Описание информаци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Неотсортированный массив otb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ы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Отсортированный массив otb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5.4. Используемые подпрограммы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Данная программа , кроме стандартных подпрограмм библиотеки языка программирования Borland PASCAL версии 7.0 фирмы Borland International, использует следующие подпрограммы: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paret - для попарного сравнения элементов массива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5.5. Описание логик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Описание блок-схемы подпрограммы SORT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. i:=0;</w:t>
      </w:r>
    </w:p>
    <w:p>
      <w:pPr>
        <w:pStyle w:val="Normal"/>
        <w:ind w:left="567" w:right="749" w:firstLine="567"/>
        <w:jc w:val="both"/>
        <w:rPr/>
      </w:pPr>
      <w:r>
        <w:rPr>
          <w:sz w:val="24"/>
        </w:rPr>
        <w:t>2. k:=i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. j:=i+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4. Если paret(M,K,j)=0, то переход к п. 5, иначе к п. 6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5. k:=j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6. l:=0; j:=j+1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7. pr:=otb[i,l]; otb[i,l]:=otb[k,l]; otb[k,l]:=pr; l:=l+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8. Если l&lt;M, то переход к п. 7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9. Если ,j&lt;N, то переход к п. 4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0. Если i&lt;N, то переход к п. 2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1. Конец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Блок-схема подпрограммы приведена на рис. 5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3.6. Описание подпрограммы PRETENDENT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6.1. Вводная часть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Синтаксис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procedure pretendent(Kol:word)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используется в программе ELITE.PAS. Подпрограмма написана на языке программирования Borland Pascal версии 7.0 фирмы Borland International на ПЭВМ IBM PC AT 486DX/50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6.2. Функциональное назначение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PRETENDENT реализует алгоритм “претендент-рекомендатель”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6.3. Описание информаци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Kol - количество критериев отбора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ы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Не имеет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6.4. Используемые подпрограммы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Данная программа , кроме стандартных подпрограмм библиотеки языка программирования Borland PASCAL версии 7.0 фирмы Borland International, использует следующие подпрограммы: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paret - для попарного сравнения элементов массива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elem - для моделирования нового элемента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6.5. Описание логик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Описание блок-схемы подпрограммы PRETENDENT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. j:=0; num:=random(N+1)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. Если not(k=0 or j&gt;3*N), то переход к п. 9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. Если Num=Num1, то переход к п. 6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4. num1:=random(N+1)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5. переход к п. 3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6. elem(Kol,Num); k:=paret(Kol,Num,Num1)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7. j:=j+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8. переход к п. 2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9. Конец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Блок-схема подпрограммы приведена на рис. 6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3.7. Описание подпрограммы PROPOLKA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7.1. Вводная часть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Синтаксис: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  <w:lang w:val="en-US"/>
        </w:rPr>
        <w:t>procedure propolka(Num,Kol,typ:word);</w:t>
      </w:r>
    </w:p>
    <w:p>
      <w:pPr>
        <w:pStyle w:val="Normal"/>
        <w:ind w:left="567" w:right="749" w:firstLine="567"/>
        <w:jc w:val="both"/>
        <w:rPr/>
      </w:pPr>
      <w:r>
        <w:rPr>
          <w:sz w:val="24"/>
        </w:rPr>
        <w:t>Подпрограмма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уется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е</w:t>
      </w:r>
      <w:r>
        <w:rPr>
          <w:sz w:val="24"/>
          <w:lang w:val="en-US"/>
        </w:rPr>
        <w:t xml:space="preserve"> ELITE.PAS. </w:t>
      </w:r>
      <w:r>
        <w:rPr>
          <w:sz w:val="24"/>
        </w:rPr>
        <w:t>Подпрограмма</w:t>
      </w:r>
      <w:r>
        <w:rPr>
          <w:sz w:val="24"/>
          <w:lang w:val="en-US"/>
        </w:rPr>
        <w:t xml:space="preserve"> </w:t>
      </w:r>
      <w:r>
        <w:rPr>
          <w:sz w:val="24"/>
        </w:rPr>
        <w:t>написана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ирования</w:t>
      </w:r>
      <w:r>
        <w:rPr>
          <w:sz w:val="24"/>
          <w:lang w:val="en-US"/>
        </w:rPr>
        <w:t xml:space="preserve"> Borland Pascal </w:t>
      </w:r>
      <w:r>
        <w:rPr>
          <w:sz w:val="24"/>
        </w:rPr>
        <w:t>версии</w:t>
      </w:r>
      <w:r>
        <w:rPr>
          <w:sz w:val="24"/>
          <w:lang w:val="en-US"/>
        </w:rPr>
        <w:t xml:space="preserve"> 7.0 </w:t>
      </w:r>
      <w:r>
        <w:rPr>
          <w:sz w:val="24"/>
        </w:rPr>
        <w:t>фирмы</w:t>
      </w:r>
      <w:r>
        <w:rPr>
          <w:sz w:val="24"/>
          <w:lang w:val="en-US"/>
        </w:rPr>
        <w:t xml:space="preserve"> Borland International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ПЭВМ</w:t>
      </w:r>
      <w:r>
        <w:rPr>
          <w:sz w:val="24"/>
          <w:lang w:val="en-US"/>
        </w:rPr>
        <w:t xml:space="preserve"> IBM PC AT 486DX/50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7.2. Функциональное назначение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PROPOLKA реализует алгоритмы “прополка” и “сбор урожая”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7.3. Описание информаци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Num - количество изымаемых за один шаг элементов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Kol - количество критериев отбора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typ - тип используемого в данный момент алгоритма(0 - “прополка”, 1 - “сбор урожая”)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ы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Не имеет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7.4. Используемые подпрограммы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Данная программа , кроме стандартных подпрограмм библиотеки языка программирования Borland PASCAL версии 7.0 фирмы Borland International, использует следующие подпрограммы: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sort - для сортировки элитной группы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elem - для моделирования нового элемента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7.5. Описание логик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Описание блок-схемы подпрограммы PROPOLKA</w:t>
      </w:r>
    </w:p>
    <w:p>
      <w:pPr>
        <w:pStyle w:val="Normal"/>
        <w:ind w:left="567" w:right="749" w:firstLine="567"/>
        <w:rPr/>
      </w:pPr>
      <w:r>
        <w:rPr/>
        <w:t>1. Если Num&gt;N, то переход к п. 2, иначе к п. 3;</w:t>
      </w:r>
    </w:p>
    <w:p>
      <w:pPr>
        <w:pStyle w:val="Normal"/>
        <w:ind w:left="567" w:right="749" w:firstLine="567"/>
        <w:rPr/>
      </w:pPr>
      <w:r>
        <w:rPr/>
        <w:t>2. num:=n-1; переход к п. 4;</w:t>
      </w:r>
    </w:p>
    <w:p>
      <w:pPr>
        <w:pStyle w:val="Normal"/>
        <w:ind w:left="567" w:right="749" w:firstLine="567"/>
        <w:rPr/>
      </w:pPr>
      <w:r>
        <w:rPr/>
        <w:t>3. num:=num-1;</w:t>
      </w:r>
    </w:p>
    <w:p>
      <w:pPr>
        <w:pStyle w:val="Normal"/>
        <w:ind w:left="567" w:right="749" w:firstLine="567"/>
        <w:rPr/>
      </w:pPr>
      <w:r>
        <w:rPr/>
        <w:t>4. Вызов подпрограммы SORT;</w:t>
      </w:r>
    </w:p>
    <w:p>
      <w:pPr>
        <w:pStyle w:val="Normal"/>
        <w:ind w:left="567" w:right="749" w:firstLine="567"/>
        <w:rPr/>
      </w:pPr>
      <w:r>
        <w:rPr/>
        <w:t>5. Если typ=0, то переход к п. 6, иначе к п. 7;</w:t>
      </w:r>
    </w:p>
    <w:p>
      <w:pPr>
        <w:pStyle w:val="Normal"/>
        <w:ind w:left="567" w:right="749" w:firstLine="567"/>
        <w:rPr/>
      </w:pPr>
      <w:r>
        <w:rPr/>
        <w:t>6. m:=0; j:=num; переход к п. 8;</w:t>
      </w:r>
    </w:p>
    <w:p>
      <w:pPr>
        <w:pStyle w:val="Normal"/>
        <w:ind w:left="567" w:right="749" w:firstLine="567"/>
        <w:rPr>
          <w:lang w:val="en-US"/>
        </w:rPr>
      </w:pPr>
      <w:r>
        <w:rPr>
          <w:lang w:val="en-US"/>
        </w:rPr>
        <w:t>7. m:=N-Num; j:=N;</w:t>
      </w:r>
    </w:p>
    <w:p>
      <w:pPr>
        <w:pStyle w:val="Normal"/>
        <w:ind w:left="567" w:right="749" w:firstLine="567"/>
        <w:rPr>
          <w:lang w:val="en-US"/>
        </w:rPr>
      </w:pPr>
      <w:r>
        <w:rPr>
          <w:lang w:val="en-US"/>
        </w:rPr>
        <w:t xml:space="preserve">8. i:=m; </w:t>
      </w:r>
    </w:p>
    <w:p>
      <w:pPr>
        <w:pStyle w:val="Normal"/>
        <w:ind w:left="567" w:right="749" w:firstLine="567"/>
        <w:rPr/>
      </w:pPr>
      <w:r>
        <w:rPr>
          <w:lang w:val="en-US"/>
        </w:rPr>
        <w:t xml:space="preserve">9. </w:t>
      </w:r>
      <w:r>
        <w:rPr/>
        <w:t>Вызов</w:t>
      </w:r>
      <w:r>
        <w:rPr>
          <w:lang w:val="en-US"/>
        </w:rPr>
        <w:t xml:space="preserve"> </w:t>
      </w:r>
      <w:r>
        <w:rPr/>
        <w:t>подпрограммы</w:t>
      </w:r>
      <w:r>
        <w:rPr>
          <w:lang w:val="en-US"/>
        </w:rPr>
        <w:t xml:space="preserve"> ELEM(Kol, i); i:=i+1;</w:t>
      </w:r>
    </w:p>
    <w:p>
      <w:pPr>
        <w:pStyle w:val="Normal"/>
        <w:ind w:left="567" w:right="749" w:firstLine="567"/>
        <w:rPr/>
      </w:pPr>
      <w:r>
        <w:rPr/>
        <w:t>10. Если i&gt;j, то переход к п. 9;</w:t>
      </w:r>
    </w:p>
    <w:p>
      <w:pPr>
        <w:pStyle w:val="Normal"/>
        <w:ind w:left="567" w:right="749" w:firstLine="567"/>
        <w:rPr/>
      </w:pPr>
      <w:r>
        <w:rPr/>
        <w:t>11. Конец.</w:t>
      </w:r>
    </w:p>
    <w:p>
      <w:pPr>
        <w:pStyle w:val="Normal"/>
        <w:ind w:left="567" w:right="749" w:firstLine="567"/>
        <w:rPr>
          <w:sz w:val="24"/>
        </w:rPr>
      </w:pPr>
      <w:r>
        <w:rPr/>
        <w:t>Блок-схема подпрограммы приведена на рис. 7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3.8. Описание подпрограммы DELEGATION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8.1. Вводная часть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Синтаксис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procedure delegation(Num,Kol,Kk:word);</w:t>
      </w:r>
    </w:p>
    <w:p>
      <w:pPr>
        <w:pStyle w:val="Normal"/>
        <w:ind w:left="567" w:right="749" w:firstLine="567"/>
        <w:jc w:val="both"/>
        <w:rPr/>
      </w:pPr>
      <w:r>
        <w:rPr>
          <w:sz w:val="24"/>
        </w:rPr>
        <w:t>Подпрограмма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уется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е</w:t>
      </w:r>
      <w:r>
        <w:rPr>
          <w:sz w:val="24"/>
          <w:lang w:val="en-US"/>
        </w:rPr>
        <w:t xml:space="preserve"> ELITE.PAS. </w:t>
      </w:r>
      <w:r>
        <w:rPr>
          <w:sz w:val="24"/>
        </w:rPr>
        <w:t>Подпрограмма</w:t>
      </w:r>
      <w:r>
        <w:rPr>
          <w:sz w:val="24"/>
          <w:lang w:val="en-US"/>
        </w:rPr>
        <w:t xml:space="preserve"> </w:t>
      </w:r>
      <w:r>
        <w:rPr>
          <w:sz w:val="24"/>
        </w:rPr>
        <w:t>написана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ирования</w:t>
      </w:r>
      <w:r>
        <w:rPr>
          <w:sz w:val="24"/>
          <w:lang w:val="en-US"/>
        </w:rPr>
        <w:t xml:space="preserve"> Borland Pascal </w:t>
      </w:r>
      <w:r>
        <w:rPr>
          <w:sz w:val="24"/>
        </w:rPr>
        <w:t>версии</w:t>
      </w:r>
      <w:r>
        <w:rPr>
          <w:sz w:val="24"/>
          <w:lang w:val="en-US"/>
        </w:rPr>
        <w:t xml:space="preserve"> 7.0 </w:t>
      </w:r>
      <w:r>
        <w:rPr>
          <w:sz w:val="24"/>
        </w:rPr>
        <w:t>фирмы</w:t>
      </w:r>
      <w:r>
        <w:rPr>
          <w:sz w:val="24"/>
          <w:lang w:val="en-US"/>
        </w:rPr>
        <w:t xml:space="preserve"> Borland International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ПЭВМ</w:t>
      </w:r>
      <w:r>
        <w:rPr>
          <w:sz w:val="24"/>
          <w:lang w:val="en-US"/>
        </w:rPr>
        <w:t xml:space="preserve"> IBM PC AT 486DX/50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8.2. Функциональное назначение</w:t>
      </w:r>
    </w:p>
    <w:p>
      <w:pPr>
        <w:pStyle w:val="Normal"/>
        <w:spacing w:lineRule="auto" w:line="264"/>
        <w:ind w:right="74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DELEGATION реализует алгоритм “делегирование”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8.3. Описание информаци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Kol - количество критериев отбора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Num - номер изымаевого элемента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Kk - размер делегирующей выборки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ы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Не имеет.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8.4. Используемые подпрограммы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Данная программа , кроме стандартных подпрограмм библиотеки языка программирования Borland PASCAL версии 7.0 фирмы Borland International, использует следующие подпрограммы: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paret - для попарного сравнения элементов элитной группы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elem - для моделирования нового элемента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8.5. Описание логик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Описание блок-схемы подпрограммы DELEGATION</w:t>
      </w:r>
    </w:p>
    <w:p>
      <w:pPr>
        <w:pStyle w:val="Normal"/>
        <w:ind w:left="567" w:right="749" w:firstLine="567"/>
        <w:rPr>
          <w:lang w:val="en-US"/>
        </w:rPr>
      </w:pPr>
      <w:r>
        <w:rPr>
          <w:lang w:val="en-US"/>
        </w:rPr>
        <w:t>1. i:=0;</w:t>
      </w:r>
    </w:p>
    <w:p>
      <w:pPr>
        <w:pStyle w:val="Normal"/>
        <w:ind w:left="567" w:right="749" w:firstLine="567"/>
        <w:rPr/>
      </w:pPr>
      <w:r>
        <w:rPr>
          <w:lang w:val="en-US"/>
        </w:rPr>
        <w:t xml:space="preserve">2. </w:t>
      </w:r>
      <w:r>
        <w:rPr/>
        <w:t>Вызов</w:t>
      </w:r>
      <w:r>
        <w:rPr>
          <w:lang w:val="en-US"/>
        </w:rPr>
        <w:t xml:space="preserve"> </w:t>
      </w:r>
      <w:r>
        <w:rPr/>
        <w:t>подпрограммы</w:t>
      </w:r>
      <w:r>
        <w:rPr>
          <w:lang w:val="en-US"/>
        </w:rPr>
        <w:t xml:space="preserve"> ELEM(Kk,i+N); i:=i+1;</w:t>
      </w:r>
    </w:p>
    <w:p>
      <w:pPr>
        <w:pStyle w:val="Normal"/>
        <w:ind w:left="567" w:right="749" w:firstLine="567"/>
        <w:rPr/>
      </w:pPr>
      <w:r>
        <w:rPr/>
        <w:t>3. Если i&lt;Kol, то переход к п. 2;</w:t>
      </w:r>
    </w:p>
    <w:p>
      <w:pPr>
        <w:pStyle w:val="Normal"/>
        <w:ind w:left="567" w:right="749" w:firstLine="567"/>
        <w:rPr/>
      </w:pPr>
      <w:r>
        <w:rPr/>
        <w:t>4. mx:=0;</w:t>
      </w:r>
    </w:p>
    <w:p>
      <w:pPr>
        <w:pStyle w:val="Normal"/>
        <w:ind w:left="567" w:right="749" w:firstLine="567"/>
        <w:rPr/>
      </w:pPr>
      <w:r>
        <w:rPr/>
        <w:t>5. i:=1;</w:t>
      </w:r>
    </w:p>
    <w:p>
      <w:pPr>
        <w:pStyle w:val="Normal"/>
        <w:ind w:left="567" w:right="749" w:firstLine="567"/>
        <w:rPr/>
      </w:pPr>
      <w:r>
        <w:rPr/>
        <w:t xml:space="preserve">6. Если paret(Kk,i+N,mx+n)=0, то переход к п. 7, иначе к п. 8; </w:t>
      </w:r>
    </w:p>
    <w:p>
      <w:pPr>
        <w:pStyle w:val="Normal"/>
        <w:ind w:left="567" w:right="749" w:firstLine="567"/>
        <w:rPr/>
      </w:pPr>
      <w:r>
        <w:rPr/>
        <w:t>7. mx:=i;</w:t>
      </w:r>
    </w:p>
    <w:p>
      <w:pPr>
        <w:pStyle w:val="Normal"/>
        <w:ind w:left="567" w:right="749" w:firstLine="567"/>
        <w:rPr/>
      </w:pPr>
      <w:r>
        <w:rPr/>
        <w:t>8. Если i&lt;kol, то переход к п. 6;</w:t>
      </w:r>
    </w:p>
    <w:p>
      <w:pPr>
        <w:pStyle w:val="Normal"/>
        <w:ind w:left="567" w:right="749" w:firstLine="567"/>
        <w:rPr>
          <w:lang w:val="en-US"/>
        </w:rPr>
      </w:pPr>
      <w:r>
        <w:rPr>
          <w:lang w:val="en-US"/>
        </w:rPr>
        <w:t>9. i:=0;</w:t>
      </w:r>
    </w:p>
    <w:p>
      <w:pPr>
        <w:pStyle w:val="Normal"/>
        <w:ind w:left="567" w:right="749" w:firstLine="567"/>
        <w:rPr>
          <w:lang w:val="en-US"/>
        </w:rPr>
      </w:pPr>
      <w:r>
        <w:rPr>
          <w:lang w:val="en-US"/>
        </w:rPr>
        <w:t>10. otb[Num,i]:=otb[mx,i]; i:=i+1;</w:t>
      </w:r>
    </w:p>
    <w:p>
      <w:pPr>
        <w:pStyle w:val="Normal"/>
        <w:ind w:left="567" w:right="749" w:firstLine="567"/>
        <w:rPr/>
      </w:pPr>
      <w:r>
        <w:rPr/>
        <w:t>11. Если i&lt;Kk, то переход к п. 10;</w:t>
      </w:r>
    </w:p>
    <w:p>
      <w:pPr>
        <w:pStyle w:val="Normal"/>
        <w:ind w:left="567" w:right="749" w:firstLine="567"/>
        <w:rPr/>
      </w:pPr>
      <w:r>
        <w:rPr/>
        <w:t>12. Конец.</w:t>
      </w:r>
    </w:p>
    <w:p>
      <w:pPr>
        <w:pStyle w:val="Normal"/>
        <w:spacing w:lineRule="auto" w:line="264"/>
        <w:ind w:left="567" w:right="749" w:firstLine="567"/>
        <w:rPr/>
      </w:pPr>
      <w:r>
        <w:rPr/>
        <w:t>Блок-схема подпрограммы приведена на рис. 8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3.9. Описание подпрограммы SHOWQUALITY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9.1. Вводная часть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Синтаксис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procedure showquality(typ,kol,Num:word);</w:t>
      </w:r>
    </w:p>
    <w:p>
      <w:pPr>
        <w:pStyle w:val="Normal"/>
        <w:ind w:left="567" w:right="749" w:firstLine="567"/>
        <w:jc w:val="both"/>
        <w:rPr/>
      </w:pPr>
      <w:r>
        <w:rPr>
          <w:sz w:val="24"/>
        </w:rPr>
        <w:t>Подпрограмма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уется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е</w:t>
      </w:r>
      <w:r>
        <w:rPr>
          <w:sz w:val="24"/>
          <w:lang w:val="en-US"/>
        </w:rPr>
        <w:t xml:space="preserve"> ELITE.PAS. </w:t>
      </w:r>
      <w:r>
        <w:rPr>
          <w:sz w:val="24"/>
        </w:rPr>
        <w:t>Подпрограмма</w:t>
      </w:r>
      <w:r>
        <w:rPr>
          <w:sz w:val="24"/>
          <w:lang w:val="en-US"/>
        </w:rPr>
        <w:t xml:space="preserve"> </w:t>
      </w:r>
      <w:r>
        <w:rPr>
          <w:sz w:val="24"/>
        </w:rPr>
        <w:t>написана</w:t>
      </w:r>
      <w:r>
        <w:rPr>
          <w:sz w:val="24"/>
          <w:lang w:val="en-US"/>
        </w:rPr>
        <w:t xml:space="preserve">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ирования</w:t>
      </w:r>
      <w:r>
        <w:rPr>
          <w:sz w:val="24"/>
          <w:lang w:val="en-US"/>
        </w:rPr>
        <w:t xml:space="preserve"> Borland Pascal </w:t>
      </w:r>
      <w:r>
        <w:rPr>
          <w:sz w:val="24"/>
        </w:rPr>
        <w:t>версии</w:t>
      </w:r>
      <w:r>
        <w:rPr>
          <w:sz w:val="24"/>
          <w:lang w:val="en-US"/>
        </w:rPr>
        <w:t xml:space="preserve"> 7.0 </w:t>
      </w:r>
      <w:r>
        <w:rPr>
          <w:sz w:val="24"/>
        </w:rPr>
        <w:t>фирмы</w:t>
      </w:r>
      <w:r>
        <w:rPr>
          <w:sz w:val="24"/>
          <w:lang w:val="en-US"/>
        </w:rPr>
        <w:t xml:space="preserve"> Borland International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ПЭВМ</w:t>
      </w:r>
      <w:r>
        <w:rPr>
          <w:sz w:val="24"/>
          <w:lang w:val="en-US"/>
        </w:rPr>
        <w:t xml:space="preserve"> IBM PC AT 486DX/50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9.2. Функциональное назначение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ShowQuality предназначена для вывода в табличной форме результатов моделирования эволюции элитной группы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9.3. Описание информаци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typ - вывод данных элитной группы в таблицу(0 - до моделирования, 1 - после)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Num - размер элитной группы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Kol - количество критериев отбора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ы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ыводит на экран данные элитной группы в табличной форме. Пример видеограммы приведен на рис. 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9.4. Используемые подпрограммы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Данная подпрограмма не использует других подпрограмм, кроме стандартных функций и процедур библиотеки языка программирования Borland Pascal версии 7.0 фирмы Borland International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9.5. Описание логик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Описание блок-схемы подпрограммы ShowQuality;</w:t>
      </w:r>
    </w:p>
    <w:p>
      <w:pPr>
        <w:pStyle w:val="Normal"/>
        <w:ind w:left="567" w:right="749" w:firstLine="567"/>
        <w:jc w:val="both"/>
        <w:rPr/>
      </w:pPr>
      <w:r>
        <w:rPr/>
        <w:t>1. Если typ=0, то переход к п. 2, иначе к п. 4;</w:t>
      </w:r>
    </w:p>
    <w:p>
      <w:pPr>
        <w:pStyle w:val="Normal"/>
        <w:ind w:left="567" w:right="749" w:firstLine="567"/>
        <w:jc w:val="both"/>
        <w:rPr/>
      </w:pPr>
      <w:r>
        <w:rPr/>
        <w:t>2. Вывод “Среднее арифм. критериев”;</w:t>
      </w:r>
    </w:p>
    <w:p>
      <w:pPr>
        <w:pStyle w:val="Normal"/>
        <w:ind w:left="567" w:right="749" w:firstLine="567"/>
        <w:jc w:val="both"/>
        <w:rPr/>
      </w:pPr>
      <w:r>
        <w:rPr/>
        <w:t>3. Вывод таблицы;</w:t>
      </w:r>
    </w:p>
    <w:p>
      <w:pPr>
        <w:pStyle w:val="Normal"/>
        <w:ind w:left="567" w:right="749" w:firstLine="567"/>
        <w:jc w:val="both"/>
        <w:rPr/>
      </w:pPr>
      <w:r>
        <w:rPr/>
        <w:t>4. s:=0; i:=0;</w:t>
      </w:r>
    </w:p>
    <w:p>
      <w:pPr>
        <w:pStyle w:val="Normal"/>
        <w:ind w:left="567" w:right="749" w:firstLine="567"/>
        <w:jc w:val="both"/>
        <w:rPr/>
      </w:pPr>
      <w:r>
        <w:rPr/>
        <w:t>5. Если i&gt;=Kol, то переход к п. 12;</w:t>
      </w:r>
    </w:p>
    <w:p>
      <w:pPr>
        <w:pStyle w:val="Normal"/>
        <w:ind w:left="567" w:right="749" w:firstLine="567"/>
        <w:jc w:val="both"/>
        <w:rPr>
          <w:lang w:val="en-US"/>
        </w:rPr>
      </w:pPr>
      <w:r>
        <w:rPr>
          <w:lang w:val="en-US"/>
        </w:rPr>
        <w:t>6. j:=0;</w:t>
      </w:r>
    </w:p>
    <w:p>
      <w:pPr>
        <w:pStyle w:val="Normal"/>
        <w:ind w:left="567" w:right="749" w:firstLine="567"/>
        <w:jc w:val="both"/>
        <w:rPr>
          <w:lang w:val="en-US"/>
        </w:rPr>
      </w:pPr>
      <w:r>
        <w:rPr>
          <w:lang w:val="en-US"/>
        </w:rPr>
        <w:t>7. s:=s+otb[j,i]; j:=j+1;</w:t>
      </w:r>
    </w:p>
    <w:p>
      <w:pPr>
        <w:pStyle w:val="Normal"/>
        <w:ind w:left="567" w:right="749" w:firstLine="567"/>
        <w:jc w:val="both"/>
        <w:rPr/>
      </w:pPr>
      <w:r>
        <w:rPr/>
        <w:t>8. Если j&lt;N, то переход к п. 7;</w:t>
      </w:r>
    </w:p>
    <w:p>
      <w:pPr>
        <w:pStyle w:val="Normal"/>
        <w:ind w:left="567" w:right="749" w:firstLine="567"/>
        <w:jc w:val="both"/>
        <w:rPr>
          <w:lang w:val="en-US"/>
        </w:rPr>
      </w:pPr>
      <w:r>
        <w:rPr>
          <w:lang w:val="en-US"/>
        </w:rPr>
        <w:t>9. f:=S/(N+1);</w:t>
      </w:r>
    </w:p>
    <w:p>
      <w:pPr>
        <w:pStyle w:val="Normal"/>
        <w:ind w:left="567" w:right="749" w:firstLine="567"/>
        <w:jc w:val="both"/>
        <w:rPr/>
      </w:pPr>
      <w:r>
        <w:rPr>
          <w:lang w:val="en-US"/>
        </w:rPr>
        <w:t xml:space="preserve">10. </w:t>
      </w:r>
      <w:r>
        <w:rPr/>
        <w:t>Вывод</w:t>
      </w:r>
      <w:r>
        <w:rPr>
          <w:lang w:val="en-US"/>
        </w:rPr>
        <w:t xml:space="preserve"> t;</w:t>
      </w:r>
    </w:p>
    <w:p>
      <w:pPr>
        <w:pStyle w:val="Normal"/>
        <w:ind w:left="567" w:right="749" w:firstLine="567"/>
        <w:jc w:val="both"/>
        <w:rPr>
          <w:lang w:val="en-US"/>
        </w:rPr>
      </w:pPr>
      <w:r>
        <w:rPr>
          <w:lang w:val="en-US"/>
        </w:rPr>
        <w:t>11. i:=i+1;</w:t>
      </w:r>
    </w:p>
    <w:p>
      <w:pPr>
        <w:pStyle w:val="Style13"/>
        <w:spacing w:lineRule="auto" w:line="240"/>
        <w:rPr/>
      </w:pPr>
      <w:r>
        <w:rPr/>
        <w:t>12. Конец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Блок-схема подпрограммы приведена на рис. 9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3.10. Описание подпрограммы INPUT</w:t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10.1. Вводная часть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Синтаксис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procedure input(Num:byte)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используется в программе ELITE.PAS. Подпрограмма написана на языке программирования Borland Pascal версии 7.0 фирмы Borland International на ПЭВМ IBM PC AT 486DX/50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10.2. Функциональное назначение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Подпрограмма INPUT предназначена для тестирования всех остальных подпрограмм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10.3. Описание информаци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ходные данные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Num - номер тестируемой подпрограммы: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2 - PRETENDENT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3,4 - PROPOLKA; 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5 - DELEGATION.</w:t>
      </w:r>
    </w:p>
    <w:p>
      <w:pPr>
        <w:pStyle w:val="Normal"/>
        <w:spacing w:lineRule="auto" w:line="264"/>
        <w:ind w:left="567" w:right="749" w:firstLine="567"/>
        <w:jc w:val="both"/>
        <w:rPr/>
      </w:pPr>
      <w:r>
        <w:rPr>
          <w:sz w:val="24"/>
        </w:rPr>
        <w:t>Выходные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е</w:t>
      </w:r>
      <w:r>
        <w:rPr>
          <w:sz w:val="24"/>
          <w:lang w:val="en-US"/>
        </w:rPr>
        <w:t>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Не имеет.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10.4. Используемые подпрограммы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Данная программа , кроме стандартных подпрограмм библиотеки языка программирования Borland PASCAL версии 7.0 фирмы Borland International, использует следующие подпрограммы: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elem - для моделирования нового элемента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pretendent - для тестирования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propolka - для тестирования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delegation - для тестирования;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showquality - для вывода результатов тестирования в табличной форме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  <w:t>3.10.5. Описание логики</w:t>
      </w:r>
    </w:p>
    <w:p>
      <w:pPr>
        <w:pStyle w:val="Normal"/>
        <w:spacing w:lineRule="auto" w:line="264"/>
        <w:ind w:left="567" w:right="749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Описание блок-схемы подрограммы INPUT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. Если flag=15 &amp;(nm2=0 or nm2=6), то переход к п. 40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. Вызов подпрограммы nm2:=menu(2)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. Если nm2&lt;&gt;6 &amp; nm2&lt;&gt;0, то переход к п. 4, иначе к п. 5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4. test:=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 xml:space="preserve">5. Если nm2=2, то переход к п. 13, иначе, если nm2=3, то переход к п. 20, иначе если 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 xml:space="preserve">nm2=4, то переход к п. 25, иначе если nm2=5, то переход к п. 32, иначе если nm2=6 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or nm2=0, то переход к п. 55, иначе если nm2=1, то переход к п. 6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6. Вывод “Колич. критериев”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7. Ввод t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8. Если t&gt;=20, то переход к п. 9, иначе к п. 10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9. t:=20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0. Если t&lt;1, то переход к п. 11, иначе к п. 12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11. t:=1;</w:t>
      </w:r>
    </w:p>
    <w:p>
      <w:pPr>
        <w:pStyle w:val="Normal"/>
        <w:ind w:left="567" w:right="749" w:firstLine="567"/>
        <w:jc w:val="both"/>
        <w:rPr/>
      </w:pPr>
      <w:r>
        <w:rPr>
          <w:sz w:val="24"/>
          <w:lang w:val="en-US"/>
        </w:rPr>
        <w:t xml:space="preserve">12. t:=t-1; flag:=flag or 1; </w:t>
      </w:r>
      <w:r>
        <w:rPr>
          <w:sz w:val="24"/>
        </w:rPr>
        <w:t>переход</w:t>
      </w:r>
      <w:r>
        <w:rPr>
          <w:sz w:val="24"/>
          <w:lang w:val="en-US"/>
        </w:rPr>
        <w:t xml:space="preserve"> </w:t>
      </w:r>
      <w:r>
        <w:rPr>
          <w:sz w:val="24"/>
        </w:rPr>
        <w:t>к</w:t>
      </w:r>
      <w:r>
        <w:rPr>
          <w:sz w:val="24"/>
          <w:lang w:val="en-US"/>
        </w:rPr>
        <w:t xml:space="preserve"> </w:t>
      </w:r>
      <w:r>
        <w:rPr>
          <w:sz w:val="24"/>
        </w:rPr>
        <w:t>п</w:t>
      </w:r>
      <w:r>
        <w:rPr>
          <w:sz w:val="24"/>
          <w:lang w:val="en-US"/>
        </w:rPr>
        <w:t>. 55;</w:t>
      </w:r>
      <w:r>
        <w:br w:type="page"/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13. j:=0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4. Вывод “Разброс значений”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5. Ввод ran[0,j], ran[1,j]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6. Вывод “Приоритет критерия”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7. Ввод ran[2,j]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18. flag:=flag or 2; j:=j+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9. Если j&lt;t, то переход к п. 14, иначе к п. 55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0. Вывод “Размер группы”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1. Ввод N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2. Если N&gt;200, то переход к п. 23, иначе к п. 24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3. n:=200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 xml:space="preserve">24. flag:=flag or 4; переход к п. 55; 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5. Если Num=5, то переход к п. 26, иначе к п. 55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6. Вывод “Делегирующая группа”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7. Ввод dl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8. Если dl&gt;400, то переход к п. 29, иначе к п. 30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9. dl:=400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0. Если dl&lt;1, то переход к п. 31, иначе к п. 32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1. dl:=1; переход к п. 55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2. Вывод “Циклы жизни”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3. Ввод f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4. Если f&gt;4000, то переход к п. 35, иначе к п. 36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5. f:=4000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6. Если f&lt;1, то переход к п. 37, иначе к п. 38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7. f:=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8. f:=f-1; flag:=flag or 8; переход к п. 55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9. переход к п. 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40. Если test=1, то переход к п. 41, иначе к п. 49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41. i:=0;</w:t>
      </w:r>
    </w:p>
    <w:p>
      <w:pPr>
        <w:pStyle w:val="Normal"/>
        <w:ind w:left="567" w:right="749" w:firstLine="567"/>
        <w:jc w:val="both"/>
        <w:rPr/>
      </w:pPr>
      <w:r>
        <w:rPr>
          <w:sz w:val="24"/>
          <w:lang w:val="en-US"/>
        </w:rPr>
        <w:t xml:space="preserve">42. </w:t>
      </w:r>
      <w:r>
        <w:rPr>
          <w:sz w:val="24"/>
        </w:rPr>
        <w:t>Вызов</w:t>
      </w:r>
      <w:r>
        <w:rPr>
          <w:sz w:val="24"/>
          <w:lang w:val="en-US"/>
        </w:rPr>
        <w:t xml:space="preserve"> </w:t>
      </w:r>
      <w:r>
        <w:rPr>
          <w:sz w:val="24"/>
        </w:rPr>
        <w:t>подпрограммы</w:t>
      </w:r>
      <w:r>
        <w:rPr>
          <w:sz w:val="24"/>
          <w:lang w:val="en-US"/>
        </w:rPr>
        <w:t xml:space="preserve"> elem(t,i); i:=i+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43. Если i&lt;N, то переход к п. 42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44. i:=0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45. j:=0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46. otb[i+n+ck,j]:=otb[i,j]; j:=j+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47. Если j&lt;T, то переход к п. 46; i:=i+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48. Если i&lt;N, то переход к п. 45, иначе к п. 54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49. i:=0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50. j:=0;</w:t>
      </w:r>
    </w:p>
    <w:p>
      <w:pPr>
        <w:pStyle w:val="Normal"/>
        <w:ind w:left="567" w:right="749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51. otb[i,j]:=otb[i+n+ck,j]; j:=j+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52. Если j&lt;T, то переход к п. 51; i:=i+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53. Если i&lt;N, то переход к п. 50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54. Вызов подпрограммы ShowQuality(0,t,n)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55. i:=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56. Если num=2, то переход к п. 57, иначе к п. 58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57. Вызов подпрограммы pretendent(t); переход к п. 6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58. Вызов подпрограммы propolka(1,t,0); переход к п. 6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59. Вызов подпрограммы propolka(1,t,1); переход к п. 6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60. Вызов подпрограммы delegation(dl,j,t)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61. Если readkey=27, то переход к п. 64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62. i:=i+1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63. Если i&lt;f, то переход к п. 56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64. Вызов подпрограммы ShowQuality(1,t,0);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65. Конец.</w:t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Блок-схема подпрограммы приведена на рис. 10.</w:t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4. ОПИСАНИЕ КОНТРОЛЬНОГО ПРИМЕРА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4.1. Назначение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Контрольный пример предназначен для оценки правильности работы программы. В данном случае, контрольный пример предназначен для оценки корректности моделирования эволюции элитных групп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4.2. Исходные данные</w:t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Исходными данными являются данные о критериях оценки элитной группы до моделирования. Эти данные представлены в таблице 4. Список приоритетов и начальные значения представлены в таблице 5.</w:t>
      </w:r>
    </w:p>
    <w:p>
      <w:pPr>
        <w:pStyle w:val="Normal"/>
        <w:ind w:right="1701" w:hanging="0"/>
        <w:jc w:val="right"/>
        <w:rPr>
          <w:sz w:val="24"/>
        </w:rPr>
      </w:pPr>
      <w:r>
        <w:rPr>
          <w:sz w:val="24"/>
        </w:rPr>
        <w:t>Таблица 4.</w:t>
      </w:r>
    </w:p>
    <w:tbl>
      <w:tblPr>
        <w:tblW w:w="8505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09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ы изме</w:t>
              <w:softHyphen/>
              <w:t>нения</w:t>
            </w:r>
          </w:p>
        </w:tc>
        <w:tc>
          <w:tcPr>
            <w:tcW w:w="609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критерия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- 240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Рост (в см.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1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Результативность бросков по воротам (в %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1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личество проигранных матчей (в %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- 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тепень игры в пас (по 5-ти балльной системе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2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оэффициент интеллекта</w:t>
            </w:r>
          </w:p>
        </w:tc>
      </w:tr>
    </w:tbl>
    <w:p>
      <w:pPr>
        <w:pStyle w:val="Normal"/>
        <w:ind w:right="74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3118" w:firstLine="567"/>
        <w:jc w:val="right"/>
        <w:rPr>
          <w:sz w:val="24"/>
        </w:rPr>
      </w:pPr>
      <w:r>
        <w:rPr>
          <w:sz w:val="24"/>
        </w:rPr>
        <w:t>Таблица 5.</w:t>
      </w:r>
    </w:p>
    <w:tbl>
      <w:tblPr>
        <w:tblW w:w="5812" w:type="dxa"/>
        <w:jc w:val="left"/>
        <w:tblInd w:w="19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51"/>
        <w:gridCol w:w="1794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749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ые показатели</w:t>
            </w:r>
          </w:p>
        </w:tc>
        <w:tc>
          <w:tcPr>
            <w:tcW w:w="179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рите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74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000000</w:t>
            </w:r>
          </w:p>
        </w:tc>
        <w:tc>
          <w:tcPr>
            <w:tcW w:w="1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74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1500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74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5500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74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000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ind w:right="74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6000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7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4.3. Результаты расчета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В результате расчёта выяснилось, что критерии 1,2,4,5 должны возрасти, а 3 - уменьшится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4.4. Результаты испытания программы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sz w:val="24"/>
        </w:rPr>
      </w:pPr>
      <w:r>
        <w:rPr>
          <w:sz w:val="24"/>
        </w:rPr>
        <w:t>При сравнении контрольных результатов (см. табл. 6) с полученными (см. Приложение 2) обнаруживаем, что контрольные результаты совпадают с полученными. Вывод: программа работает правильно.</w:t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sz w:val="24"/>
        </w:rPr>
      </w:pPr>
      <w:r>
        <w:rPr>
          <w:sz w:val="24"/>
        </w:rPr>
      </w:r>
    </w:p>
    <w:tbl>
      <w:tblPr>
        <w:tblW w:w="3260" w:type="dxa"/>
        <w:jc w:val="left"/>
        <w:tblInd w:w="4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берите режим:</w:t>
            </w:r>
          </w:p>
        </w:tc>
      </w:tr>
      <w:tr>
        <w:trPr/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правк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-рекомендат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пол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 урож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легиров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sz w:val="24"/>
        </w:rPr>
      </w:pPr>
      <w:r>
        <w:rPr>
          <w:sz w:val="24"/>
        </w:rPr>
        <w:t>Рис. 1. Основное меню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sz w:val="24"/>
        </w:rPr>
      </w:pPr>
      <w:r>
        <w:rPr>
          <w:sz w:val="24"/>
        </w:rPr>
      </w:r>
    </w:p>
    <w:tbl>
      <w:tblPr>
        <w:tblW w:w="3260" w:type="dxa"/>
        <w:jc w:val="left"/>
        <w:tblInd w:w="4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берите режим:</w:t>
            </w:r>
          </w:p>
        </w:tc>
      </w:tr>
      <w:tr>
        <w:trPr/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тер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элитной групп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делег. групп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циклов жизн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sz w:val="24"/>
        </w:rPr>
      </w:pPr>
      <w:r>
        <w:rPr>
          <w:sz w:val="24"/>
        </w:rPr>
        <w:t>Рис. 2. Неосновное меню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sz w:val="24"/>
        </w:rPr>
      </w:pPr>
      <w:r>
        <w:rPr>
          <w:sz w:val="24"/>
        </w:rPr>
      </w:r>
    </w:p>
    <w:tbl>
      <w:tblPr>
        <w:tblW w:w="6569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2"/>
        <w:gridCol w:w="2986"/>
        <w:gridCol w:w="2968"/>
        <w:gridCol w:w="23"/>
        <w:gridCol w:w="167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9" w:type="dxa"/>
            <w:gridSpan w:val="4"/>
            <w:tcBorders/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дура “Претендент-рекомендатель”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нее арифметическое показателей элитной группы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зличным критериям до и после моделирования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ьные показатели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 отбора</w:t>
            </w:r>
          </w:p>
        </w:tc>
        <w:tc>
          <w:tcPr>
            <w:tcW w:w="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94.000000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06.100000</w:t>
            </w:r>
          </w:p>
        </w:tc>
        <w:tc>
          <w:tcPr>
            <w:tcW w:w="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51.150000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69.250000</w:t>
            </w:r>
          </w:p>
        </w:tc>
        <w:tc>
          <w:tcPr>
            <w:tcW w:w="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48.550000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40.100000</w:t>
            </w:r>
          </w:p>
        </w:tc>
        <w:tc>
          <w:tcPr>
            <w:tcW w:w="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.800000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.900000</w:t>
            </w:r>
          </w:p>
        </w:tc>
        <w:tc>
          <w:tcPr>
            <w:tcW w:w="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89.600000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34.750000</w:t>
            </w:r>
          </w:p>
        </w:tc>
        <w:tc>
          <w:tcPr>
            <w:tcW w:w="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center"/>
        <w:rPr>
          <w:sz w:val="24"/>
        </w:rPr>
      </w:pPr>
      <w:r>
        <w:rPr>
          <w:sz w:val="24"/>
        </w:rPr>
        <w:t>Рис. 3. Таблица полученных результов</w:t>
      </w:r>
      <w:r>
        <w:br w:type="page"/>
      </w:r>
    </w:p>
    <w:p>
      <w:pPr>
        <w:pStyle w:val="Normal"/>
        <w:ind w:left="851" w:right="607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0120</wp:posOffset>
                </wp:positionH>
                <wp:positionV relativeFrom="paragraph">
                  <wp:posOffset>62865</wp:posOffset>
                </wp:positionV>
                <wp:extent cx="1098550" cy="822960"/>
                <wp:effectExtent l="3175" t="3810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822960"/>
                          <a:chOff x="0" y="0"/>
                          <a:chExt cx="109872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1836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05200"/>
                              <a:ext cx="1836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205200"/>
                              <a:ext cx="1836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410760"/>
                              <a:ext cx="7322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03680"/>
                              <a:ext cx="91512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9360" y="410760"/>
                            <a:ext cx="720" cy="41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4.95pt;width:86.55pt;height:64.75pt" coordorigin="1511,99" coordsize="1731,1295">
                <v:group id="shape_0" style="position:absolute;left:1511;top:99;width:1731;height:648">
                  <v:rect id="shape_0" coordsize="10800,10800" path="l0,21600xee" fillcolor="white" stroked="t" o:allowincell="f" style="position:absolute;left:2953;top:99;width:288;height:32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512;top:99;width:288;height:324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512;top:422;width:288;height:324;flip:x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2953;top:422;width:288;height:324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1801,99" to="2953,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01,746" to="2953,7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656;top:262;width:1440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377,746" to="2377,13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59680</wp:posOffset>
                </wp:positionH>
                <wp:positionV relativeFrom="paragraph">
                  <wp:posOffset>61595</wp:posOffset>
                </wp:positionV>
                <wp:extent cx="366395" cy="731520"/>
                <wp:effectExtent l="381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4pt;margin-top:4.85pt;width:28.85pt;height:57.55pt" coordorigin="7968,97" coordsize="577,1151">
                <v:oval id="shape_0" fillcolor="white" stroked="t" o:allowincell="f" style="position:absolute;left:7968;top:97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8111;top:241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56,672" to="8256,12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63500</wp:posOffset>
                </wp:positionV>
                <wp:extent cx="1097915" cy="1189990"/>
                <wp:effectExtent l="3810" t="0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a:=true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b:=true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i:=0; j:=0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5pt;width:86.45pt;height:93.65pt" coordorigin="1512,100" coordsize="1729,1873">
                <v:line id="shape_0" from="2376,1397" to="2376,19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512;top:100;width:1729;height:1298">
                  <v:group id="shape_0" style="position:absolute;left:1512;top:245;width:1729;height:1153">
                    <v:rect id="shape_0" fillcolor="white" stroked="t" o:allowincell="f" style="position:absolute;left:1512;top:245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1655;top:391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a:=tru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b:=tru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i:=0; j:=0;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655;top:10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93920</wp:posOffset>
                </wp:positionH>
                <wp:positionV relativeFrom="paragraph">
                  <wp:posOffset>116840</wp:posOffset>
                </wp:positionV>
                <wp:extent cx="1097915" cy="1189990"/>
                <wp:effectExtent l="4445" t="0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k:=k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6pt;margin-top:9.2pt;width:86.45pt;height:93.7pt" coordorigin="7392,184" coordsize="1729,1874">
                <v:line id="shape_0" from="8256,1481" to="8256,2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7392;top:329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535;top:473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k:=k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5;top:18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0120</wp:posOffset>
                </wp:positionH>
                <wp:positionV relativeFrom="paragraph">
                  <wp:posOffset>138430</wp:posOffset>
                </wp:positionV>
                <wp:extent cx="1097915" cy="1190625"/>
                <wp:effectExtent l="3810" t="0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k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k&lt;Ko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10.9pt;width:86.45pt;height:93.7pt" coordorigin="1512,218" coordsize="1729,1874">
                <v:line id="shape_0" from="2376,1517" to="2376,20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1512;top:365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1655;top:509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k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k&lt;K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5;top:21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3920</wp:posOffset>
                </wp:positionH>
                <wp:positionV relativeFrom="paragraph">
                  <wp:posOffset>45085</wp:posOffset>
                </wp:positionV>
                <wp:extent cx="1097915" cy="1189990"/>
                <wp:effectExtent l="3810" t="0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a:=(i&gt;j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6pt;margin-top:3.55pt;width:86.45pt;height:93.65pt" coordorigin="7392,71" coordsize="1729,1873">
                <v:line id="shape_0" from="8256,1368" to="8256,19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392;top:71;width:1729;height:1298">
                  <v:group id="shape_0" style="position:absolute;left:7392;top:216;width:1729;height:1153">
                    <v:rect id="shape_0" fillcolor="white" stroked="t" o:allowincell="f" style="position:absolute;left:7392;top:216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7535;top:362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a:=(i&gt;j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535;top:71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67945</wp:posOffset>
                </wp:positionV>
                <wp:extent cx="1097915" cy="1189990"/>
                <wp:effectExtent l="3810" t="0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a:=a&amp;(otb[x,k]ran[2,k]&gt;otb[y,k]ran[2,k]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b:=b&amp;(otb[x,k]ran[2,k]&lt;otb[y,k]ran[2,k]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5.35pt;width:86.45pt;height:93.65pt" coordorigin="1512,107" coordsize="1729,1873">
                <v:line id="shape_0" from="2376,1404" to="2376,19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512;top:107;width:1729;height:1298">
                  <v:group id="shape_0" style="position:absolute;left:1512;top:252;width:1729;height:1153">
                    <v:rect id="shape_0" fillcolor="white" stroked="t" o:allowincell="f" style="position:absolute;left:1512;top:252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1655;top:398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a:=a&amp;(otb[x,k]ran[2,k]&gt;otb[y,k]ran[2,k]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b:=b&amp;(otb[x,k]ran[2,k]&lt;otb[y,k]ran[2,k]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655;top:107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28160</wp:posOffset>
                </wp:positionH>
                <wp:positionV relativeFrom="paragraph">
                  <wp:posOffset>66675</wp:posOffset>
                </wp:positionV>
                <wp:extent cx="1829435" cy="732155"/>
                <wp:effectExtent l="635" t="3810" r="63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5.25pt;width:144pt;height:57.65pt" coordorigin="6816,105" coordsize="2880,1153">
                <v:line id="shape_0" from="9120,681" to="9696,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6,681" to="7392,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392;top:105;width:1729;height:1153">
                  <v:group id="shape_0" style="position:absolute;left:7392;top:105;width:1729;height:1153">
                    <v:shape id="shape_0" coordsize="20000,20000" path="m0,10009l9994,19983l19988,10009l9994,0l0,10009xe" fillcolor="white" stroked="t" o:allowincell="f" style="position:absolute;left:7392;top:105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7823;top:392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679;top:24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328160</wp:posOffset>
                </wp:positionH>
                <wp:positionV relativeFrom="paragraph">
                  <wp:posOffset>11430</wp:posOffset>
                </wp:positionV>
                <wp:extent cx="366395" cy="1835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0.9pt;mso-position-vertical-relative:text;margin-left:340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791200</wp:posOffset>
                </wp:positionH>
                <wp:positionV relativeFrom="paragraph">
                  <wp:posOffset>11430</wp:posOffset>
                </wp:positionV>
                <wp:extent cx="366395" cy="1835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0.9pt;mso-position-vertical-relative:text;margin-left:45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8160</wp:posOffset>
                </wp:positionH>
                <wp:positionV relativeFrom="paragraph">
                  <wp:posOffset>-5080</wp:posOffset>
                </wp:positionV>
                <wp:extent cx="635" cy="732155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0.4pt" to="340.8pt,5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56960</wp:posOffset>
                </wp:positionH>
                <wp:positionV relativeFrom="paragraph">
                  <wp:posOffset>-5080</wp:posOffset>
                </wp:positionV>
                <wp:extent cx="635" cy="549275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-0.4pt" to="484.8pt,4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0120</wp:posOffset>
                </wp:positionH>
                <wp:positionV relativeFrom="paragraph">
                  <wp:posOffset>142875</wp:posOffset>
                </wp:positionV>
                <wp:extent cx="1097915" cy="1189990"/>
                <wp:effectExtent l="3810" t="0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k:=k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11.25pt;width:86.45pt;height:93.65pt" coordorigin="1512,225" coordsize="1729,1873">
                <v:line id="shape_0" from="2376,1522" to="2376,20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1512;top:370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1655;top:514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k:=k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5;top:22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08320</wp:posOffset>
                </wp:positionH>
                <wp:positionV relativeFrom="paragraph">
                  <wp:posOffset>12065</wp:posOffset>
                </wp:positionV>
                <wp:extent cx="1097915" cy="2560955"/>
                <wp:effectExtent l="3810" t="0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2561040"/>
                          <a:chOff x="0" y="0"/>
                          <a:chExt cx="1098000" cy="256104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173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paret:=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pt;margin-top:0.95pt;width:86.45pt;height:201.6pt" coordorigin="8832,19" coordsize="1729,4032">
                <v:line id="shape_0" from="9696,1315" to="9696,40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832;top:19;width:1729;height:1298">
                  <v:group id="shape_0" style="position:absolute;left:8832;top:164;width:1729;height:1153">
                    <v:rect id="shape_0" fillcolor="white" stroked="t" o:allowincell="f" style="position:absolute;left:8832;top:164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8975;top:310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paret:=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8975;top:19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9520</wp:posOffset>
                </wp:positionH>
                <wp:positionV relativeFrom="paragraph">
                  <wp:posOffset>141605</wp:posOffset>
                </wp:positionV>
                <wp:extent cx="1097915" cy="732155"/>
                <wp:effectExtent l="4445" t="3810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732240"/>
                          <a:chOff x="0" y="0"/>
                          <a:chExt cx="109800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9"/>
                                  </a:moveTo>
                                  <a:lnTo>
                                    <a:pt x="9994" y="19983"/>
                                  </a:lnTo>
                                  <a:lnTo>
                                    <a:pt x="19988" y="10009"/>
                                  </a:lnTo>
                                  <a:lnTo>
                                    <a:pt x="9994" y="0"/>
                                  </a:lnTo>
                                  <a:lnTo>
                                    <a:pt x="0" y="100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00" y="182160"/>
                              <a:ext cx="5493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160" y="90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6pt;margin-top:11.15pt;width:86.45pt;height:57.65pt" coordorigin="5952,223" coordsize="1729,1153">
                <v:group id="shape_0" style="position:absolute;left:5952;top:223;width:1729;height:1153">
                  <v:shape id="shape_0" coordsize="20000,20000" path="m0,10009l9994,19983l19988,10009l9994,0l0,10009xe" fillcolor="white" stroked="t" o:allowincell="f" style="position:absolute;left:5952;top:223;width:1728;height:1152;mso-wrap-style:none;v-text-anchor:middle">
                    <v:fill o:detectmouseclick="t" type="solid" color2="black"/>
                    <v:stroke color="black" weight="6480" endarrow="open" endarrowwidth="narrow" endarrowlength="short" joinstyle="round" endcap="flat"/>
                    <w10:wrap type="none"/>
                  </v:shape>
                  <v:shape id="shape_0" fillcolor="white" stroked="f" o:allowincell="f" style="position:absolute;left:6383;top:510;width:86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239;top:36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876800</wp:posOffset>
                </wp:positionH>
                <wp:positionV relativeFrom="paragraph">
                  <wp:posOffset>86995</wp:posOffset>
                </wp:positionV>
                <wp:extent cx="366395" cy="1835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.85pt;mso-position-vertical-relative:text;margin-left:38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13760</wp:posOffset>
                </wp:positionH>
                <wp:positionV relativeFrom="paragraph">
                  <wp:posOffset>86995</wp:posOffset>
                </wp:positionV>
                <wp:extent cx="366395" cy="1835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.85pt;mso-position-vertical-relative:text;margin-left:26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76800</wp:posOffset>
                </wp:positionH>
                <wp:positionV relativeFrom="paragraph">
                  <wp:posOffset>69215</wp:posOffset>
                </wp:positionV>
                <wp:extent cx="366395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5.45pt" to="412.8pt,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13760</wp:posOffset>
                </wp:positionH>
                <wp:positionV relativeFrom="paragraph">
                  <wp:posOffset>69215</wp:posOffset>
                </wp:positionV>
                <wp:extent cx="366395" cy="635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5.45pt" to="297.6pt,5.45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242560</wp:posOffset>
                </wp:positionH>
                <wp:positionV relativeFrom="paragraph">
                  <wp:posOffset>69215</wp:posOffset>
                </wp:positionV>
                <wp:extent cx="635" cy="457835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5.45pt" to="412.8pt,4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13760</wp:posOffset>
                </wp:positionH>
                <wp:positionV relativeFrom="paragraph">
                  <wp:posOffset>69215</wp:posOffset>
                </wp:positionV>
                <wp:extent cx="635" cy="45783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5.45pt" to="268.8pt,4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65120</wp:posOffset>
                </wp:positionH>
                <wp:positionV relativeFrom="paragraph">
                  <wp:posOffset>-4445</wp:posOffset>
                </wp:positionV>
                <wp:extent cx="1097915" cy="1464310"/>
                <wp:effectExtent l="3810" t="0" r="254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464480"/>
                          <a:chOff x="0" y="0"/>
                          <a:chExt cx="1098000" cy="146448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64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Paret:=-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-0.35pt;width:86.45pt;height:115.3pt" coordorigin="4512,-7" coordsize="1729,2306">
                <v:line id="shape_0" from="5376,1290" to="5376,22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512;top:-7;width:1729;height:1298">
                  <v:group id="shape_0" style="position:absolute;left:4512;top:138;width:1729;height:1153">
                    <v:rect id="shape_0" fillcolor="white" stroked="t" o:allowincell="f" style="position:absolute;left:4512;top:138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4655;top:284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Paret:=-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655;top:-7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93920</wp:posOffset>
                </wp:positionH>
                <wp:positionV relativeFrom="paragraph">
                  <wp:posOffset>-4445</wp:posOffset>
                </wp:positionV>
                <wp:extent cx="1097915" cy="1189990"/>
                <wp:effectExtent l="3810" t="0" r="254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paret:=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6pt;margin-top:-0.35pt;width:86.45pt;height:93.7pt" coordorigin="7392,-7" coordsize="1729,1874">
                <v:line id="shape_0" from="8256,1290" to="8256,18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392;top:-7;width:1729;height:1298">
                  <v:group id="shape_0" style="position:absolute;left:7392;top:138;width:1729;height:1153">
                    <v:rect id="shape_0" fillcolor="white" stroked="t" o:allowincell="f" style="position:absolute;left:7392;top:138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7535;top:284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paret:=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535;top:-7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7780</wp:posOffset>
                </wp:positionV>
                <wp:extent cx="1829435" cy="732155"/>
                <wp:effectExtent l="635" t="3810" r="635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no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(a or b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1.4pt;width:144pt;height:57.65pt" coordorigin="936,28" coordsize="2880,1153">
                <v:line id="shape_0" from="3240,604" to="3816,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6,604" to="1512,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512;top:28;width:1729;height:1153">
                  <v:group id="shape_0" style="position:absolute;left:1512;top:28;width:1729;height:1153">
                    <v:shape id="shape_0" coordsize="20000,20000" path="m0,10009l9994,19983l19988,10009l9994,0l0,10009xe" fillcolor="white" stroked="t" o:allowincell="f" style="position:absolute;left:1512;top:28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1943;top:315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a or b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799;top:171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366395" cy="1835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8.55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94360</wp:posOffset>
                </wp:positionH>
                <wp:positionV relativeFrom="paragraph">
                  <wp:posOffset>108585</wp:posOffset>
                </wp:positionV>
                <wp:extent cx="366395" cy="18351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8.55pt;mso-position-vertical-relative:text;margin-left:4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</wp:posOffset>
                </wp:positionV>
                <wp:extent cx="635" cy="36639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2pt" to="190.8pt,3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94360</wp:posOffset>
                </wp:positionH>
                <wp:positionV relativeFrom="paragraph">
                  <wp:posOffset>90805</wp:posOffset>
                </wp:positionV>
                <wp:extent cx="635" cy="366395"/>
                <wp:effectExtent l="3175" t="635" r="31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15pt" to="46.8pt,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874520</wp:posOffset>
                </wp:positionH>
                <wp:positionV relativeFrom="paragraph">
                  <wp:posOffset>72390</wp:posOffset>
                </wp:positionV>
                <wp:extent cx="1097915" cy="1190625"/>
                <wp:effectExtent l="3810" t="0" r="1905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k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k&lt;Ko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5.7pt;width:86.45pt;height:93.7pt" coordorigin="2952,114" coordsize="1729,1874">
                <v:line id="shape_0" from="3816,1412" to="3816,19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2952;top:260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3095;top:404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k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k&lt;K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5;top:11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1480</wp:posOffset>
                </wp:positionH>
                <wp:positionV relativeFrom="paragraph">
                  <wp:posOffset>17780</wp:posOffset>
                </wp:positionV>
                <wp:extent cx="366395" cy="366395"/>
                <wp:effectExtent l="3810" t="3810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.4pt;width:28.85pt;height:28.85pt" coordorigin="648,28" coordsize="577,577">
                <v:oval id="shape_0" fillcolor="white" stroked="t" o:allowincell="f" style="position:absolute;left:648;top:28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91;top:173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27525</wp:posOffset>
                </wp:positionH>
                <wp:positionV relativeFrom="paragraph">
                  <wp:posOffset>16510</wp:posOffset>
                </wp:positionV>
                <wp:extent cx="915035" cy="635"/>
                <wp:effectExtent l="0" t="25400" r="6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.3pt" to="412.75pt,1.3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328160</wp:posOffset>
                </wp:positionH>
                <wp:positionV relativeFrom="paragraph">
                  <wp:posOffset>15875</wp:posOffset>
                </wp:positionV>
                <wp:extent cx="635" cy="53149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.25pt" to="340.8pt,43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13125</wp:posOffset>
                </wp:positionH>
                <wp:positionV relativeFrom="paragraph">
                  <wp:posOffset>-1270</wp:posOffset>
                </wp:positionV>
                <wp:extent cx="915035" cy="635"/>
                <wp:effectExtent l="635" t="3175" r="63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-0.1pt" to="340.75pt,-0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27525</wp:posOffset>
                </wp:positionH>
                <wp:positionV relativeFrom="paragraph">
                  <wp:posOffset>90805</wp:posOffset>
                </wp:positionV>
                <wp:extent cx="1829435" cy="635"/>
                <wp:effectExtent l="635" t="25400" r="63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7.15pt" to="484.75pt,7.15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9520</wp:posOffset>
                </wp:positionH>
                <wp:positionV relativeFrom="paragraph">
                  <wp:posOffset>127635</wp:posOffset>
                </wp:positionV>
                <wp:extent cx="1098550" cy="730885"/>
                <wp:effectExtent l="3175" t="63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0800"/>
                          <a:chOff x="0" y="0"/>
                          <a:chExt cx="1098720" cy="730800"/>
                        </a:xfrm>
                      </wpg:grpSpPr>
                      <wpg:grpSp>
                        <wpg:cNvGrpSpPr/>
                        <wpg:grpSpPr>
                          <a:xfrm>
                            <a:off x="0" y="365040"/>
                            <a:ext cx="10987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576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2160"/>
                              <a:ext cx="91512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9360" y="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5pt;margin-top:10.05pt;width:86.6pt;height:57.5pt" coordorigin="5951,201" coordsize="1732,1150">
                <v:group id="shape_0" style="position:absolute;left:5951;top:776;width:1732;height:575">
                  <v:rect id="shape_0" coordsize="10800,10800" path="l0,21600xee" fillcolor="white" stroked="t" o:allowincell="f" style="position:absolute;left:7393;top:776;width:288;height:28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5952;top:776;width:288;height:288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5952;top:1063;width:288;height:288;flip:x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7393;top:1063;width:288;height:288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241,776" to="7393,7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1,1352" to="7393,13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096;top:921;width:144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817,201" to="6817,7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96640</wp:posOffset>
                </wp:positionH>
                <wp:positionV relativeFrom="paragraph">
                  <wp:posOffset>35560</wp:posOffset>
                </wp:positionV>
                <wp:extent cx="731520" cy="366395"/>
                <wp:effectExtent l="3810" t="381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6480"/>
                          <a:chOff x="0" y="0"/>
                          <a:chExt cx="7315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040" y="18288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pt;margin-top:2.8pt;width:57.55pt;height:28.85pt" coordorigin="5664,56" coordsize="1151,577">
                <v:oval id="shape_0" fillcolor="white" stroked="t" o:allowincell="f" style="position:absolute;left:5664;top:56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5807;top:200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39,344" to="6815,3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74520</wp:posOffset>
                </wp:positionH>
                <wp:positionV relativeFrom="paragraph">
                  <wp:posOffset>1270</wp:posOffset>
                </wp:positionV>
                <wp:extent cx="1097915" cy="1189990"/>
                <wp:effectExtent l="3810" t="0" r="254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i:=i+otb[x,k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*ran[2,k]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j:=j+otb[x,k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*ran[2,k]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0.1pt;width:86.45pt;height:93.7pt" coordorigin="2952,2" coordsize="1729,1874">
                <v:line id="shape_0" from="3816,1299" to="3816,1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952;top:2;width:1729;height:1298">
                  <v:group id="shape_0" style="position:absolute;left:2952;top:147;width:1729;height:1153">
                    <v:rect id="shape_0" fillcolor="white" stroked="t" o:allowincell="f" style="position:absolute;left:2952;top:147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3095;top:293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i:=i+otb[x,k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*ran[2,k]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j:=j+otb[x,k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*ran[2,k]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095;top: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51560</wp:posOffset>
                </wp:positionH>
                <wp:positionV relativeFrom="paragraph">
                  <wp:posOffset>5146675</wp:posOffset>
                </wp:positionV>
                <wp:extent cx="1829435" cy="732155"/>
                <wp:effectExtent l="635" t="4445" r="635" b="25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405.25pt;width:144pt;height:57.65pt" coordorigin="1656,8105" coordsize="2880,1153">
                <v:line id="shape_0" from="3960,8681" to="4536,8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6,8681" to="2232,8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232;top:8105;width:1729;height:1153">
                  <v:group id="shape_0" style="position:absolute;left:2232;top:8105;width:1729;height:1153">
                    <v:shape id="shape_0" coordsize="20000,20000" path="m0,10009l9994,19983l19988,10009l9994,0l0,10009xe" fillcolor="white" stroked="t" o:allowincell="f" style="position:absolute;left:2232;top:8105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2663;top:8392;width:864;height:57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519;top:8248;width:288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40280</wp:posOffset>
                </wp:positionH>
                <wp:positionV relativeFrom="paragraph">
                  <wp:posOffset>21590</wp:posOffset>
                </wp:positionV>
                <wp:extent cx="366395" cy="366395"/>
                <wp:effectExtent l="3810" t="3810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1.7pt;width:28.85pt;height:28.85pt" coordorigin="3528,34" coordsize="577,577">
                <v:oval id="shape_0" fillcolor="white" stroked="t" o:allowincell="f" style="position:absolute;left:3528;top:34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3671;top:179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4938395" cy="25654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. Блок-схема функции PARE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20.2pt;mso-wrap-distance-left:9.05pt;mso-wrap-distance-right:9.05pt;mso-wrap-distance-top:0pt;mso-wrap-distance-bottom:0pt;margin-top:1.8pt;mso-position-vertical-relative:text;margin-left:9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. Блок-схема функции PAR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  <w:r>
        <w:br w:type="page"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63240</wp:posOffset>
                </wp:positionH>
                <wp:positionV relativeFrom="paragraph">
                  <wp:posOffset>94615</wp:posOffset>
                </wp:positionV>
                <wp:extent cx="1098550" cy="755015"/>
                <wp:effectExtent l="3175" t="3175" r="2540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54920"/>
                          <a:chOff x="0" y="0"/>
                          <a:chExt cx="1098720" cy="75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1836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8640"/>
                              <a:ext cx="1836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88640"/>
                              <a:ext cx="1836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7322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7280"/>
                              <a:ext cx="7322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5760"/>
                              <a:ext cx="9151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9360" y="377280"/>
                            <a:ext cx="720" cy="37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5pt;margin-top:7.45pt;width:86.55pt;height:59.4pt" coordorigin="4823,149" coordsize="1731,1188">
                <v:group id="shape_0" style="position:absolute;left:4823;top:149;width:1731;height:595">
                  <v:rect id="shape_0" coordsize="10800,10800" path="l0,21600xee" fillcolor="white" stroked="t" o:allowincell="f" style="position:absolute;left:6265;top:149;width:288;height:29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4824;top:149;width:288;height:297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4824;top:446;width:288;height:297;flip:x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6265;top:446;width:288;height:297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113,149" to="6265,1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3,743" to="6265,7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968;top:300;width:1440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689,743" to="5689,13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4103370</wp:posOffset>
                </wp:positionV>
                <wp:extent cx="1098550" cy="366395"/>
                <wp:effectExtent l="3175" t="3810" r="2540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366480"/>
                          <a:chOff x="0" y="0"/>
                          <a:chExt cx="1098720" cy="366480"/>
                        </a:xfrm>
                      </wpg:grpSpPr>
                      <wps:wsp>
                        <wps:cNvSpPr/>
                        <wps:spPr>
                          <a:xfrm>
                            <a:off x="91512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6576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2160"/>
                            <a:ext cx="9151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5pt;margin-top:323.1pt;width:86.55pt;height:28.8pt" coordorigin="4823,6462" coordsize="1731,576">
                <v:rect id="shape_0" coordsize="10800,10800" path="l0,21600xee" fillcolor="white" stroked="t" o:allowincell="f" style="position:absolute;left:6265;top:6462;width:288;height:28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4824;top:6462;width:288;height:288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4824;top:6749;width:288;height:288;flip:x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6265;top:6749;width:288;height:288;flip: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5113,6462" to="6265,6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3,7038" to="6265,70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68;top:6607;width:14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63240</wp:posOffset>
                </wp:positionH>
                <wp:positionV relativeFrom="paragraph">
                  <wp:posOffset>1816735</wp:posOffset>
                </wp:positionV>
                <wp:extent cx="1097915" cy="1189990"/>
                <wp:effectExtent l="3810" t="0" r="2540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otb[Num,i]: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random(ran[1,i]-ran[0,i])+ran[0,i]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143.05pt;width:86.45pt;height:93.65pt" coordorigin="4824,2861" coordsize="1729,1873">
                <v:line id="shape_0" from="5688,4158" to="5688,47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824;top:2861;width:1729;height:1298">
                  <v:group id="shape_0" style="position:absolute;left:4824;top:3006;width:1729;height:1153">
                    <v:rect id="shape_0" fillcolor="white" stroked="t" o:allowincell="f" style="position:absolute;left:4824;top:3006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4967;top:3152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otb[Num,i]: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random(ran[1,i]-ran[0,i])+ran[0,i]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967;top:2861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63240</wp:posOffset>
                </wp:positionH>
                <wp:positionV relativeFrom="paragraph">
                  <wp:posOffset>26670</wp:posOffset>
                </wp:positionV>
                <wp:extent cx="1097915" cy="1190625"/>
                <wp:effectExtent l="3810" t="0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&lt;Ko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2.1pt;width:86.45pt;height:93.7pt" coordorigin="4824,42" coordsize="1729,1874">
                <v:line id="shape_0" from="5688,1340" to="5688,1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4824;top:188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4967;top:332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&lt;K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7;top: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1097915" cy="1189990"/>
                <wp:effectExtent l="3810" t="0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i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11pt;width:86.45pt;height:93.65pt" coordorigin="4824,220" coordsize="1729,1873">
                <v:line id="shape_0" from="5688,1517" to="5688,20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4824;top:365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4967;top:509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7;top:22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51560</wp:posOffset>
                </wp:positionH>
                <wp:positionV relativeFrom="paragraph">
                  <wp:posOffset>70485</wp:posOffset>
                </wp:positionV>
                <wp:extent cx="5395595" cy="22034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. Блок-схема функции ELE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7.35pt;mso-wrap-distance-left:9.05pt;mso-wrap-distance-right:9.05pt;mso-wrap-distance-top:0pt;mso-wrap-distance-bottom:0pt;margin-top:5.55pt;mso-position-vertical-relative:text;margin-left:82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. Блок-схема функции 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63240</wp:posOffset>
                </wp:positionH>
                <wp:positionV relativeFrom="paragraph">
                  <wp:posOffset>109220</wp:posOffset>
                </wp:positionV>
                <wp:extent cx="1098550" cy="732155"/>
                <wp:effectExtent l="3175" t="3810" r="2540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576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2160"/>
                              <a:ext cx="91512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9360" y="3657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5pt;margin-top:8.6pt;width:86.55pt;height:57.6pt" coordorigin="4823,172" coordsize="1731,1152">
                <v:group id="shape_0" style="position:absolute;left:4823;top:172;width:1731;height:575">
                  <v:rect id="shape_0" coordsize="10800,10800" path="l0,21600xee" fillcolor="white" stroked="t" o:allowincell="f" style="position:absolute;left:6265;top:172;width:288;height:28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4824;top:172;width:288;height:288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4824;top:459;width:288;height:288;flip:x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6265;top:459;width:288;height:288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113,172" to="6265,1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3,748" to="6265,7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968;top:317;width:144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689,748" to="5689,1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63240</wp:posOffset>
                </wp:positionH>
                <wp:positionV relativeFrom="paragraph">
                  <wp:posOffset>17780</wp:posOffset>
                </wp:positionV>
                <wp:extent cx="1097915" cy="1189990"/>
                <wp:effectExtent l="3810" t="0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“Эволюция элитных групп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1.4pt;width:86.45pt;height:93.65pt" coordorigin="4824,28" coordsize="1729,1873">
                <v:line id="shape_0" from="5688,1325" to="5688,1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824;top:28;width:1729;height:1298">
                  <v:group id="shape_0" style="position:absolute;left:4824;top:173;width:1729;height:1153">
                    <v:shape id="shape_0" coordsize="20000,20000" path="m3331,0l0,19983l16657,19983l19988,0l3331,0xe" fillcolor="white" stroked="t" o:allowincell="f" style="position:absolute;left:4824;top:173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5111;top:318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“Эволюция элитных групп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5255;top:2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63240</wp:posOffset>
                </wp:positionH>
                <wp:positionV relativeFrom="paragraph">
                  <wp:posOffset>93345</wp:posOffset>
                </wp:positionV>
                <wp:extent cx="1097915" cy="1189990"/>
                <wp:effectExtent l="3810" t="0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“Создана студентамигр. 6-19-2”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7.35pt;width:86.45pt;height:93.65pt" coordorigin="4824,147" coordsize="1729,1873">
                <v:line id="shape_0" from="5688,1444" to="5688,20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824;top:147;width:1729;height:1298">
                  <v:group id="shape_0" style="position:absolute;left:4824;top:292;width:1729;height:1153">
                    <v:shape id="shape_0" coordsize="20000,20000" path="m3331,0l0,19983l16657,19983l19988,0l3331,0xe" fillcolor="white" stroked="t" o:allowincell="f" style="position:absolute;left:4824;top:292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5111;top:437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“Создана студентамигр. 6-19-2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5255;top:147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63240</wp:posOffset>
                </wp:positionH>
                <wp:positionV relativeFrom="paragraph">
                  <wp:posOffset>114300</wp:posOffset>
                </wp:positionV>
                <wp:extent cx="1098550" cy="366395"/>
                <wp:effectExtent l="3175" t="3810" r="2540" b="317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366480"/>
                          <a:chOff x="0" y="0"/>
                          <a:chExt cx="1098720" cy="366480"/>
                        </a:xfrm>
                      </wpg:grpSpPr>
                      <wps:wsp>
                        <wps:cNvSpPr/>
                        <wps:spPr>
                          <a:xfrm>
                            <a:off x="91512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6576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2160"/>
                            <a:ext cx="9151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5pt;margin-top:9pt;width:86.55pt;height:28.8pt" coordorigin="4823,180" coordsize="1731,576">
                <v:rect id="shape_0" coordsize="10800,10800" path="l0,21600xee" fillcolor="white" stroked="t" o:allowincell="f" style="position:absolute;left:6265;top:180;width:288;height:28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4824;top:180;width:288;height:288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4824;top:467;width:288;height:288;flip:x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6265;top:467;width:288;height:288;flip: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5113,180" to="6265,1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3,756" to="6265,7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68;top:325;width:14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1560</wp:posOffset>
                </wp:positionH>
                <wp:positionV relativeFrom="paragraph">
                  <wp:posOffset>22860</wp:posOffset>
                </wp:positionV>
                <wp:extent cx="5395595" cy="18351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. Блок-схема подпрограммы HEL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4.45pt;mso-wrap-distance-left:9.05pt;mso-wrap-distance-right:9.05pt;mso-wrap-distance-top:0pt;mso-wrap-distance-bottom:0pt;margin-top:1.8pt;mso-position-vertical-relative:text;margin-left:82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. Блок-схема подпрограммы HE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  <w:r>
        <w:br w:type="page"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17320</wp:posOffset>
                </wp:positionH>
                <wp:positionV relativeFrom="paragraph">
                  <wp:posOffset>4286250</wp:posOffset>
                </wp:positionV>
                <wp:extent cx="1829435" cy="732155"/>
                <wp:effectExtent l="0" t="3810" r="635" b="254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par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(M,k,j)=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337.5pt;width:144pt;height:57.65pt" coordorigin="2232,6750" coordsize="2880,1153">
                <v:line id="shape_0" from="4536,7326" to="5112,7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32,7325" to="2808,7325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2808;top:6750;width:1729;height:1153">
                  <v:group id="shape_0" style="position:absolute;left:2808;top:6750;width:1729;height:1153">
                    <v:shape id="shape_0" coordsize="20000,20000" path="m0,10009l9994,19983l19988,10009l9994,0l0,10009xe" fillcolor="white" stroked="t" o:allowincell="f" style="position:absolute;left:2808;top:6750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3239;top:7037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par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M,k,j)=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095;top:6893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31720</wp:posOffset>
                </wp:positionH>
                <wp:positionV relativeFrom="paragraph">
                  <wp:posOffset>6206490</wp:posOffset>
                </wp:positionV>
                <wp:extent cx="915035" cy="635"/>
                <wp:effectExtent l="0" t="25400" r="635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88.7pt" to="255.6pt,488.7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97480</wp:posOffset>
                </wp:positionH>
                <wp:positionV relativeFrom="paragraph">
                  <wp:posOffset>5017135</wp:posOffset>
                </wp:positionV>
                <wp:extent cx="1097915" cy="1189990"/>
                <wp:effectExtent l="3810" t="0" r="2540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k:=j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395.05pt;width:86.45pt;height:93.65pt" coordorigin="4248,7901" coordsize="1729,1873">
                <v:line id="shape_0" from="5112,9198" to="5112,97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248;top:7901;width:1729;height:1298">
                  <v:group id="shape_0" style="position:absolute;left:4248;top:8046;width:1729;height:1153">
                    <v:rect id="shape_0" fillcolor="white" stroked="t" o:allowincell="f" style="position:absolute;left:4248;top:8046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4391;top:8192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k:=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391;top:7901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46120</wp:posOffset>
                </wp:positionH>
                <wp:positionV relativeFrom="paragraph">
                  <wp:posOffset>4652010</wp:posOffset>
                </wp:positionV>
                <wp:extent cx="635" cy="457835"/>
                <wp:effectExtent l="3175" t="635" r="317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66.3pt" to="255.6pt,40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17320</wp:posOffset>
                </wp:positionH>
                <wp:positionV relativeFrom="paragraph">
                  <wp:posOffset>4652010</wp:posOffset>
                </wp:positionV>
                <wp:extent cx="915035" cy="1829435"/>
                <wp:effectExtent l="3810" t="3810" r="190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3995"/>
                              </a:lnTo>
                              <a:lnTo>
                                <a:pt x="19986" y="13995"/>
                              </a:lnTo>
                              <a:lnTo>
                                <a:pt x="19986" y="1999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3995l19986,13995l19986,19993e" fillcolor="white" stroked="t" o:allowincell="f" style="position:absolute;margin-left:111.6pt;margin-top:366.3pt;width:72pt;height:144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83080</wp:posOffset>
                </wp:positionH>
                <wp:positionV relativeFrom="paragraph">
                  <wp:posOffset>117475</wp:posOffset>
                </wp:positionV>
                <wp:extent cx="1098550" cy="786130"/>
                <wp:effectExtent l="3175" t="3810" r="254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86240"/>
                          <a:chOff x="0" y="0"/>
                          <a:chExt cx="1098720" cy="78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1836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6200"/>
                              <a:ext cx="1836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96200"/>
                              <a:ext cx="1836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9240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9720"/>
                              <a:ext cx="9151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9360" y="392400"/>
                            <a:ext cx="720" cy="39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5pt;margin-top:9.25pt;width:86.55pt;height:61.85pt" coordorigin="2807,185" coordsize="1731,1237">
                <v:group id="shape_0" style="position:absolute;left:2807;top:185;width:1731;height:619">
                  <v:rect id="shape_0" coordsize="10800,10800" path="l0,21600xee" fillcolor="white" stroked="t" o:allowincell="f" style="position:absolute;left:4249;top:185;width:288;height:30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2808;top:185;width:288;height:309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2808;top:494;width:288;height:309;flip:x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4249;top:494;width:288;height:309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097,185" to="4249,1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97,803" to="4249,8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52;top:342;width:1440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673,803" to="3673,1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983480</wp:posOffset>
                </wp:positionH>
                <wp:positionV relativeFrom="paragraph">
                  <wp:posOffset>8255</wp:posOffset>
                </wp:positionV>
                <wp:extent cx="366395" cy="731520"/>
                <wp:effectExtent l="3810" t="381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4pt;margin-top:0.65pt;width:28.85pt;height:57.55pt" coordorigin="7848,13" coordsize="577,1151">
                <v:oval id="shape_0" fillcolor="white" stroked="t" o:allowincell="f" style="position:absolute;left:7848;top:13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991;top:157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36,588" to="8136,11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17720</wp:posOffset>
                </wp:positionH>
                <wp:positionV relativeFrom="paragraph">
                  <wp:posOffset>26670</wp:posOffset>
                </wp:positionV>
                <wp:extent cx="1097915" cy="1189990"/>
                <wp:effectExtent l="3810" t="0" r="1905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l:=l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pt;margin-top:2.1pt;width:86.45pt;height:93.65pt" coordorigin="7272,42" coordsize="1729,1873">
                <v:line id="shape_0" from="8136,1339" to="8136,1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7272;top:187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415;top:331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l:=l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5;top: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783080</wp:posOffset>
                </wp:positionH>
                <wp:positionV relativeFrom="paragraph">
                  <wp:posOffset>26670</wp:posOffset>
                </wp:positionV>
                <wp:extent cx="1097915" cy="1190625"/>
                <wp:effectExtent l="3810" t="0" r="1905" b="6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&lt;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2.1pt;width:86.45pt;height:93.7pt" coordorigin="2808,42" coordsize="1729,1874">
                <v:line id="shape_0" from="3672,1340" to="3672,1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2808;top:188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2951;top:332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&lt;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1;top: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17720</wp:posOffset>
                </wp:positionH>
                <wp:positionV relativeFrom="paragraph">
                  <wp:posOffset>101600</wp:posOffset>
                </wp:positionV>
                <wp:extent cx="1097915" cy="1189990"/>
                <wp:effectExtent l="3810" t="0" r="1905" b="63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:=j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pt;margin-top:8pt;width:86.45pt;height:93.65pt" coordorigin="7272,160" coordsize="1729,1873">
                <v:line id="shape_0" from="8136,1457" to="8136,20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7272;top:305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415;top:449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:=j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5;top:16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0</wp:posOffset>
                </wp:positionV>
                <wp:extent cx="1097915" cy="1189990"/>
                <wp:effectExtent l="3810" t="0" r="2540" b="6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k:=i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8pt;width:86.45pt;height:93.65pt" coordorigin="2808,160" coordsize="1729,1873">
                <v:line id="shape_0" from="3672,1457" to="3672,20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808;top:160;width:1729;height:1298">
                  <v:group id="shape_0" style="position:absolute;left:2808;top:305;width:1729;height:1153">
                    <v:rect id="shape_0" fillcolor="white" stroked="t" o:allowincell="f" style="position:absolute;left:2808;top:305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2951;top:451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k:=i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951;top:16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17720</wp:posOffset>
                </wp:positionH>
                <wp:positionV relativeFrom="paragraph">
                  <wp:posOffset>30480</wp:posOffset>
                </wp:positionV>
                <wp:extent cx="1097915" cy="1189990"/>
                <wp:effectExtent l="3810" t="0" r="1905" b="63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i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pt;margin-top:2.4pt;width:86.45pt;height:93.7pt" coordorigin="7272,48" coordsize="1729,1874">
                <v:line id="shape_0" from="8136,1345" to="8136,19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7272;top:193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415;top:337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5;top:4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783080</wp:posOffset>
                </wp:positionH>
                <wp:positionV relativeFrom="paragraph">
                  <wp:posOffset>30480</wp:posOffset>
                </wp:positionV>
                <wp:extent cx="1097915" cy="1190625"/>
                <wp:effectExtent l="3810" t="0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:=i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&lt;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2.4pt;width:86.45pt;height:93.7pt" coordorigin="2808,48" coordsize="1729,1874">
                <v:line id="shape_0" from="3672,1346" to="3672,1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2808;top:194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2951;top:338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:=i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&lt;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1;top:4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17720</wp:posOffset>
                </wp:positionH>
                <wp:positionV relativeFrom="paragraph">
                  <wp:posOffset>50165</wp:posOffset>
                </wp:positionV>
                <wp:extent cx="1098550" cy="403225"/>
                <wp:effectExtent l="3175" t="3810" r="2540" b="317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403200"/>
                          <a:chOff x="0" y="0"/>
                          <a:chExt cx="1098720" cy="403200"/>
                        </a:xfrm>
                      </wpg:grpSpPr>
                      <wps:wsp>
                        <wps:cNvSpPr/>
                        <wps:spPr>
                          <a:xfrm>
                            <a:off x="915120" y="0"/>
                            <a:ext cx="1836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6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00520"/>
                            <a:ext cx="1836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200520"/>
                            <a:ext cx="1836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732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03200"/>
                            <a:ext cx="732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01520"/>
                            <a:ext cx="91512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3.95pt;width:86.55pt;height:31.7pt" coordorigin="7271,79" coordsize="1731,634">
                <v:rect id="shape_0" coordsize="10800,10800" path="l0,21600xee" fillcolor="white" stroked="t" o:allowincell="f" style="position:absolute;left:8713;top:79;width:288;height:31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7272;top:79;width:288;height:318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7272;top:395;width:288;height:318;flip:x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8713;top:395;width:288;height:318;flip: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7561,79" to="8713,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61,714" to="8713,7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16;top:239;width:1440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366395" cy="183515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-0.25pt;mso-position-vertical-relative:text;margin-left:1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80360</wp:posOffset>
                </wp:positionH>
                <wp:positionV relativeFrom="paragraph">
                  <wp:posOffset>-3175</wp:posOffset>
                </wp:positionV>
                <wp:extent cx="366395" cy="183515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-0.25pt;mso-position-vertical-relative:text;margin-left:22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783080</wp:posOffset>
                </wp:positionH>
                <wp:positionV relativeFrom="paragraph">
                  <wp:posOffset>-635</wp:posOffset>
                </wp:positionV>
                <wp:extent cx="1097915" cy="1190625"/>
                <wp:effectExtent l="3810" t="0" r="1905" b="6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l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l&lt;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-0.05pt;width:86.45pt;height:93.7pt" coordorigin="2808,-1" coordsize="1729,1874">
                <v:line id="shape_0" from="3672,1297" to="3672,18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2808;top:145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2951;top:289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l:=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l&lt;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1;top:-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83080</wp:posOffset>
                </wp:positionH>
                <wp:positionV relativeFrom="paragraph">
                  <wp:posOffset>92075</wp:posOffset>
                </wp:positionV>
                <wp:extent cx="1097915" cy="1189990"/>
                <wp:effectExtent l="3810" t="0" r="2540" b="63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pr:=otb[i,l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otb[i,l]:=otb[k,l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otb[k,l]:=pr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7.25pt;width:86.45pt;height:93.65pt" coordorigin="2808,145" coordsize="1729,1873">
                <v:line id="shape_0" from="3672,1442" to="3672,20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808;top:145;width:1729;height:1298">
                  <v:group id="shape_0" style="position:absolute;left:2808;top:290;width:1729;height:1153">
                    <v:rect id="shape_0" fillcolor="white" stroked="t" o:allowincell="f" style="position:absolute;left:2808;top:290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2951;top:436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pr:=otb[i,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otb[i,l]:=otb[k,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otb[k,l]:=p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951;top:14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48840</wp:posOffset>
                </wp:positionH>
                <wp:positionV relativeFrom="paragraph">
                  <wp:posOffset>3810</wp:posOffset>
                </wp:positionV>
                <wp:extent cx="366395" cy="366395"/>
                <wp:effectExtent l="3810" t="3810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0.3pt;width:28.85pt;height:28.85pt" coordorigin="3384,6" coordsize="577,577">
                <v:oval id="shape_0" fillcolor="white" stroked="t" o:allowincell="f" style="position:absolute;left:3384;top:6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3527;top:151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34440</wp:posOffset>
                </wp:positionH>
                <wp:positionV relativeFrom="paragraph">
                  <wp:posOffset>132080</wp:posOffset>
                </wp:positionV>
                <wp:extent cx="4846955" cy="18351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. Блок-схема подпрограммы SOR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14.45pt;mso-wrap-distance-left:9.05pt;mso-wrap-distance-right:9.05pt;mso-wrap-distance-top:0pt;mso-wrap-distance-bottom:0pt;margin-top:10.4pt;mso-position-vertical-relative:text;margin-left:9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. Блок-схема подпрограммы S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  <w:r>
        <w:br w:type="page"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34440</wp:posOffset>
                </wp:positionH>
                <wp:positionV relativeFrom="paragraph">
                  <wp:posOffset>99695</wp:posOffset>
                </wp:positionV>
                <wp:extent cx="1098550" cy="732155"/>
                <wp:effectExtent l="3175" t="3810" r="3175" b="63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576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2160"/>
                              <a:ext cx="91512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9360" y="3657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7.85pt;width:86.55pt;height:57.6pt" coordorigin="1943,157" coordsize="1731,1152">
                <v:group id="shape_0" style="position:absolute;left:1943;top:157;width:1731;height:575">
                  <v:rect id="shape_0" coordsize="10800,10800" path="l0,21600xee" fillcolor="white" stroked="t" o:allowincell="f" style="position:absolute;left:3385;top:157;width:288;height:28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944;top:157;width:288;height:288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944;top:444;width:288;height:288;flip:x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3385;top:444;width:288;height:288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2233,157" to="3385,1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3,733" to="3385,7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88;top:302;width:144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809,733" to="2809,1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702310</wp:posOffset>
                </wp:positionV>
                <wp:extent cx="1097915" cy="1189990"/>
                <wp:effectExtent l="3810" t="0" r="2540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j:=j+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5.3pt;width:86.45pt;height:93.65pt" coordorigin="6840,1106" coordsize="1729,1873">
                <v:line id="shape_0" from="7704,2403" to="7704,29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840;top:1106;width:1729;height:1298">
                  <v:group id="shape_0" style="position:absolute;left:6840;top:1251;width:1729;height:1153">
                    <v:rect id="shape_0" fillcolor="white" stroked="t" o:allowincell="f" style="position:absolute;left:6840;top:1251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6983;top:1397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j:=j+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983;top:1106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09160</wp:posOffset>
                </wp:positionH>
                <wp:positionV relativeFrom="paragraph">
                  <wp:posOffset>99695</wp:posOffset>
                </wp:positionV>
                <wp:extent cx="366395" cy="731520"/>
                <wp:effectExtent l="3810" t="381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8pt;margin-top:7.85pt;width:28.85pt;height:57.55pt" coordorigin="7416,157" coordsize="577,1151">
                <v:oval id="shape_0" fillcolor="white" stroked="t" o:allowincell="f" style="position:absolute;left:7416;top:157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559;top:301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04,732" to="7704,13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34440</wp:posOffset>
                </wp:positionH>
                <wp:positionV relativeFrom="paragraph">
                  <wp:posOffset>8890</wp:posOffset>
                </wp:positionV>
                <wp:extent cx="1097915" cy="1189990"/>
                <wp:effectExtent l="3810" t="0" r="2540" b="63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j:=0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num:=rand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(N+1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0.7pt;width:86.45pt;height:93.7pt" coordorigin="1944,14" coordsize="1729,1874">
                <v:line id="shape_0" from="2808,1311" to="2808,18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944;top:14;width:1729;height:1298">
                  <v:group id="shape_0" style="position:absolute;left:1944;top:159;width:1729;height:1153">
                    <v:rect id="shape_0" fillcolor="white" stroked="t" o:allowincell="f" style="position:absolute;left:1944;top:159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2087;top:305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j:=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um:=rand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N+1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087;top:1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43400</wp:posOffset>
                </wp:positionH>
                <wp:positionV relativeFrom="paragraph">
                  <wp:posOffset>138430</wp:posOffset>
                </wp:positionV>
                <wp:extent cx="1097915" cy="1189990"/>
                <wp:effectExtent l="4445" t="0" r="1905" b="63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0.9pt;width:86.45pt;height:93.7pt" coordorigin="6840,218" coordsize="1729,1874">
                <v:line id="shape_0" from="7704,1515" to="7704,20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6840;top:363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6983;top:507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3;top:21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34440</wp:posOffset>
                </wp:positionH>
                <wp:positionV relativeFrom="paragraph">
                  <wp:posOffset>28575</wp:posOffset>
                </wp:positionV>
                <wp:extent cx="1097915" cy="1190625"/>
                <wp:effectExtent l="3810" t="0" r="1905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k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&gt;3*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2.25pt;width:86.45pt;height:93.7pt" coordorigin="1944,45" coordsize="1729,1874">
                <v:line id="shape_0" from="2808,1343" to="2808,19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1944;top:191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2087;top:335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k=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&gt;3*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7;top:4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34440</wp:posOffset>
                </wp:positionH>
                <wp:positionV relativeFrom="paragraph">
                  <wp:posOffset>103505</wp:posOffset>
                </wp:positionV>
                <wp:extent cx="1097915" cy="1190625"/>
                <wp:effectExtent l="3810" t="0" r="1905" b="6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num1&lt;&gt;n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8.15pt;width:86.45pt;height:93.7pt" coordorigin="1944,163" coordsize="1729,1874">
                <v:line id="shape_0" from="2808,1462" to="2808,20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1944;top:310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2087;top:454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num1&lt;&gt;nu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7;top:16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</wp:posOffset>
                </wp:positionV>
                <wp:extent cx="1098550" cy="366395"/>
                <wp:effectExtent l="3175" t="4445" r="2540" b="317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366480"/>
                          <a:chOff x="0" y="0"/>
                          <a:chExt cx="1098720" cy="366480"/>
                        </a:xfrm>
                      </wpg:grpSpPr>
                      <wps:wsp>
                        <wps:cNvSpPr/>
                        <wps:spPr>
                          <a:xfrm>
                            <a:off x="91512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6576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2160"/>
                            <a:ext cx="9151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1pt;width:86.55pt;height:28.8pt" coordorigin="6839,20" coordsize="1731,576">
                <v:rect id="shape_0" coordsize="10800,10800" path="l0,21600xee" fillcolor="white" stroked="t" o:allowincell="f" style="position:absolute;left:8281;top:20;width:288;height:28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6840;top:20;width:288;height:288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6840;top:307;width:288;height:288;flip:x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8281;top:307;width:288;height:288;flip: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7129,20" to="8281,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29,596" to="8281,5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84;top:165;width:14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34440</wp:posOffset>
                </wp:positionH>
                <wp:positionV relativeFrom="paragraph">
                  <wp:posOffset>-970915</wp:posOffset>
                </wp:positionV>
                <wp:extent cx="1097915" cy="1189990"/>
                <wp:effectExtent l="3810" t="0" r="2540" b="63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396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num1:=random(N+1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-76.45pt;width:86.45pt;height:93.65pt" coordorigin="1944,-1529" coordsize="1729,1873">
                <v:line id="shape_0" from="2808,-232" to="2808,3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944;top:-1529;width:1729;height:1298">
                  <v:group id="shape_0" style="position:absolute;left:1944;top:-1384;width:1729;height:1153">
                    <v:rect id="shape_0" fillcolor="white" stroked="t" o:allowincell="f" style="position:absolute;left:1944;top:-1384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2087;top:-1236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um1:=random(N+1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087;top:-1529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34440</wp:posOffset>
                </wp:positionH>
                <wp:positionV relativeFrom="paragraph">
                  <wp:posOffset>70485</wp:posOffset>
                </wp:positionV>
                <wp:extent cx="1097915" cy="1189990"/>
                <wp:effectExtent l="3810" t="0" r="1905" b="63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num&lt;&gt;num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5.55pt;width:86.45pt;height:93.65pt" coordorigin="1944,111" coordsize="1729,1873">
                <v:line id="shape_0" from="2808,1408" to="2808,19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1944;top:256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2087;top:400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num&lt;&gt;nu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7;top:11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34440</wp:posOffset>
                </wp:positionH>
                <wp:positionV relativeFrom="paragraph">
                  <wp:posOffset>-635</wp:posOffset>
                </wp:positionV>
                <wp:extent cx="1097915" cy="1189355"/>
                <wp:effectExtent l="3810" t="0" r="2540" b="63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89440"/>
                          <a:chOff x="0" y="0"/>
                          <a:chExt cx="1098000" cy="118944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elem(Kol,Num);k:=paret(Kol,Num,Num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-0.05pt;width:86.45pt;height:93.6pt" coordorigin="1944,-1" coordsize="1729,1872">
                <v:line id="shape_0" from="2808,1295" to="2808,18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944;top:-1;width:1729;height:1299">
                  <v:group id="shape_0" style="position:absolute;left:1944;top:144;width:1729;height:1154">
                    <v:rect id="shape_0" fillcolor="white" stroked="t" o:allowincell="f" style="position:absolute;left:1944;top:145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2232,145" to="2232,12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84,144" to="3384,12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375;top:286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elem(Kol,Num);k:=paret(Kol,Num,Num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087;top:-1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366395" cy="366395"/>
                <wp:effectExtent l="3810" t="3810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6pt;width:28.85pt;height:28.85pt" coordorigin="2520,32" coordsize="577,577">
                <v:oval id="shape_0" fillcolor="white" stroked="t" o:allowincell="f" style="position:absolute;left:2520;top:32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2663;top:177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25880</wp:posOffset>
                </wp:positionH>
                <wp:positionV relativeFrom="paragraph">
                  <wp:posOffset>20955</wp:posOffset>
                </wp:positionV>
                <wp:extent cx="4298315" cy="20066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. Блок-схема подпрограммы PRETENDEN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15.8pt;mso-wrap-distance-left:9.05pt;mso-wrap-distance-right:9.05pt;mso-wrap-distance-top:0pt;mso-wrap-distance-bottom:0pt;margin-top:1.65pt;mso-position-vertical-relative:text;margin-left:10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. Блок-схема подпрограммы PRETEN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  <w:r>
        <w:br w:type="page"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445770</wp:posOffset>
                </wp:positionV>
                <wp:extent cx="1098550" cy="732155"/>
                <wp:effectExtent l="3175" t="3810" r="254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576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2160"/>
                              <a:ext cx="91512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9360" y="3657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35.1pt;width:86.55pt;height:57.6pt" coordorigin="2519,702" coordsize="1731,1152">
                <v:group id="shape_0" style="position:absolute;left:2519;top:702;width:1731;height:575">
                  <v:rect id="shape_0" coordsize="10800,10800" path="l0,21600xee" fillcolor="white" stroked="t" o:allowincell="f" style="position:absolute;left:3961;top:702;width:288;height:28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2520;top:702;width:288;height:288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2520;top:989;width:288;height:288;flip:x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3961;top:989;width:288;height:288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2809,702" to="3961,7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9,1278" to="3961,1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64;top:847;width:144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385,1278" to="3385,18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92040</wp:posOffset>
                </wp:positionH>
                <wp:positionV relativeFrom="paragraph">
                  <wp:posOffset>993775</wp:posOffset>
                </wp:positionV>
                <wp:extent cx="1097915" cy="1189355"/>
                <wp:effectExtent l="3810" t="0" r="2540" b="63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89440"/>
                          <a:chOff x="0" y="0"/>
                          <a:chExt cx="1098000" cy="118944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ele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(Kol,i)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pt;margin-top:78.25pt;width:86.45pt;height:93.6pt" coordorigin="7704,1565" coordsize="1729,1872">
                <v:line id="shape_0" from="8568,2861" to="8568,34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704;top:1565;width:1729;height:1299">
                  <v:group id="shape_0" style="position:absolute;left:7704;top:1710;width:1729;height:1154">
                    <v:rect id="shape_0" fillcolor="white" stroked="t" o:allowincell="f" style="position:absolute;left:7704;top:1711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7992,1711" to="7992,286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144,1710" to="9144,28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135;top:1852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el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Kol,i);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847;top:156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34440</wp:posOffset>
                </wp:positionH>
                <wp:positionV relativeFrom="paragraph">
                  <wp:posOffset>1177290</wp:posOffset>
                </wp:positionV>
                <wp:extent cx="1829435" cy="732155"/>
                <wp:effectExtent l="0" t="4445" r="635" b="254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Num&gt;N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92.7pt;width:144pt;height:57.65pt" coordorigin="1944,1854" coordsize="2880,1153">
                <v:line id="shape_0" from="4248,2430" to="4824,24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44,2429" to="2520,2429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2520;top:1854;width:1729;height:1153">
                  <v:group id="shape_0" style="position:absolute;left:2520;top:1854;width:1729;height:1153">
                    <v:shape id="shape_0" coordsize="20000,20000" path="m0,10009l9994,19983l19988,10009l9994,0l0,10009xe" fillcolor="white" stroked="t" o:allowincell="f" style="position:absolute;left:2520;top:1854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2951;top:2141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um&gt;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807;top:1997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92040</wp:posOffset>
                </wp:positionH>
                <wp:positionV relativeFrom="paragraph">
                  <wp:posOffset>3280410</wp:posOffset>
                </wp:positionV>
                <wp:extent cx="1098550" cy="366395"/>
                <wp:effectExtent l="3175" t="3810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366480"/>
                          <a:chOff x="0" y="0"/>
                          <a:chExt cx="1098720" cy="366480"/>
                        </a:xfrm>
                      </wpg:grpSpPr>
                      <wps:wsp>
                        <wps:cNvSpPr/>
                        <wps:spPr>
                          <a:xfrm>
                            <a:off x="91512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6576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2160"/>
                            <a:ext cx="9151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258.3pt;width:86.55pt;height:28.8pt" coordorigin="7703,5166" coordsize="1731,576">
                <v:rect id="shape_0" coordsize="10800,10800" path="l0,21600xee" fillcolor="white" stroked="t" o:allowincell="f" style="position:absolute;left:9145;top:5166;width:288;height:28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7704;top:5166;width:288;height:288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7704;top:5453;width:288;height:288;flip:x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9145;top:5453;width:288;height:288;flip: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7993,5166" to="9145,51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93,5742" to="9145,5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48;top:5311;width:14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34440</wp:posOffset>
                </wp:positionH>
                <wp:positionV relativeFrom="paragraph">
                  <wp:posOffset>4652010</wp:posOffset>
                </wp:positionV>
                <wp:extent cx="1829435" cy="732155"/>
                <wp:effectExtent l="0" t="3810" r="635" b="254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typ=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366.3pt;width:144pt;height:57.65pt" coordorigin="1944,7326" coordsize="2880,1153">
                <v:line id="shape_0" from="4248,7902" to="4824,79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44,7901" to="2520,7901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2520;top:7326;width:1729;height:1153">
                  <v:group id="shape_0" style="position:absolute;left:2520;top:7326;width:1729;height:1153">
                    <v:shape id="shape_0" coordsize="20000,20000" path="m0,10009l9994,19983l19988,10009l9994,0l0,10009xe" fillcolor="white" stroked="t" o:allowincell="f" style="position:absolute;left:2520;top:7326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2951;top:7613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yp=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807;top:7469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00200</wp:posOffset>
                </wp:positionH>
                <wp:positionV relativeFrom="paragraph">
                  <wp:posOffset>3462655</wp:posOffset>
                </wp:positionV>
                <wp:extent cx="1097915" cy="1189355"/>
                <wp:effectExtent l="3810" t="0" r="2540" b="6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89440"/>
                          <a:chOff x="0" y="0"/>
                          <a:chExt cx="1098000" cy="118944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SORT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72.65pt;width:86.45pt;height:93.6pt" coordorigin="2520,5453" coordsize="1729,1872">
                <v:line id="shape_0" from="3384,6749" to="3384,73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520;top:5453;width:1729;height:1299">
                  <v:group id="shape_0" style="position:absolute;left:2520;top:5598;width:1729;height:1154">
                    <v:rect id="shape_0" fillcolor="white" stroked="t" o:allowincell="f" style="position:absolute;left:2520;top:5599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2808,5599" to="2808,675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0,5598" to="3960,675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951;top:5740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SOR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663;top:5453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14600</wp:posOffset>
                </wp:positionH>
                <wp:positionV relativeFrom="paragraph">
                  <wp:posOffset>2091055</wp:posOffset>
                </wp:positionV>
                <wp:extent cx="1097915" cy="1281430"/>
                <wp:effectExtent l="3810" t="0" r="254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281600"/>
                          <a:chOff x="0" y="0"/>
                          <a:chExt cx="1098000" cy="128160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Num:=N-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64.65pt;width:86.45pt;height:100.85pt" coordorigin="3960,3293" coordsize="1729,2017">
                <v:line id="shape_0" from="4824,4590" to="4824,5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960;top:3293;width:1729;height:1298">
                  <v:group id="shape_0" style="position:absolute;left:3960;top:3438;width:1729;height:1153">
                    <v:rect id="shape_0" fillcolor="white" stroked="t" o:allowincell="f" style="position:absolute;left:3960;top:3438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4103;top:3584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um:=N-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103;top:3293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2091055</wp:posOffset>
                </wp:positionV>
                <wp:extent cx="1097915" cy="1189990"/>
                <wp:effectExtent l="3810" t="0" r="2540" b="6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Num:=Num-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64.65pt;width:86.45pt;height:93.65pt" coordorigin="1080,3293" coordsize="1729,1873">
                <v:line id="shape_0" from="1944,4590" to="1944,51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080;top:3293;width:1729;height:1298">
                  <v:group id="shape_0" style="position:absolute;left:1080;top:3438;width:1729;height:1153">
                    <v:rect id="shape_0" fillcolor="white" stroked="t" o:allowincell="f" style="position:absolute;left:1080;top:3438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1223;top:3584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um:=Num-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223;top:3293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85800</wp:posOffset>
                </wp:positionH>
                <wp:positionV relativeFrom="paragraph">
                  <wp:posOffset>5565775</wp:posOffset>
                </wp:positionV>
                <wp:extent cx="1097915" cy="1189990"/>
                <wp:effectExtent l="3810" t="0" r="2540" b="6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m:=N-Num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j:=N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38.25pt;width:86.45pt;height:93.65pt" coordorigin="1080,8765" coordsize="1729,1873">
                <v:line id="shape_0" from="1944,10062" to="1944,106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080;top:8765;width:1729;height:1298">
                  <v:group id="shape_0" style="position:absolute;left:1080;top:8910;width:1729;height:1153">
                    <v:rect id="shape_0" fillcolor="white" stroked="t" o:allowincell="f" style="position:absolute;left:1080;top:8910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1223;top:9056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m:=N-Num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j:=N;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223;top:876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34440</wp:posOffset>
                </wp:positionH>
                <wp:positionV relativeFrom="paragraph">
                  <wp:posOffset>5017770</wp:posOffset>
                </wp:positionV>
                <wp:extent cx="635" cy="640715"/>
                <wp:effectExtent l="3175" t="635" r="317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95.1pt" to="97.2pt,44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63240</wp:posOffset>
                </wp:positionH>
                <wp:positionV relativeFrom="paragraph">
                  <wp:posOffset>5017770</wp:posOffset>
                </wp:positionV>
                <wp:extent cx="635" cy="640715"/>
                <wp:effectExtent l="3175" t="635" r="317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95.1pt" to="241.2pt,44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34440</wp:posOffset>
                </wp:positionH>
                <wp:positionV relativeFrom="paragraph">
                  <wp:posOffset>1543050</wp:posOffset>
                </wp:positionV>
                <wp:extent cx="635" cy="640715"/>
                <wp:effectExtent l="3175" t="635" r="317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1.5pt" to="97.2pt,17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63240</wp:posOffset>
                </wp:positionH>
                <wp:positionV relativeFrom="paragraph">
                  <wp:posOffset>1543050</wp:posOffset>
                </wp:positionV>
                <wp:extent cx="635" cy="640715"/>
                <wp:effectExtent l="3175" t="635" r="317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1.5pt" to="241.2pt,17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34440</wp:posOffset>
                </wp:positionH>
                <wp:positionV relativeFrom="paragraph">
                  <wp:posOffset>3280410</wp:posOffset>
                </wp:positionV>
                <wp:extent cx="915035" cy="274955"/>
                <wp:effectExtent l="3810" t="3810" r="190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6" y="0"/>
                              </a:lnTo>
                              <a:lnTo>
                                <a:pt x="19986" y="199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6,0l19986,19954e" fillcolor="white" stroked="t" o:allowincell="f" style="position:absolute;margin-left:97.2pt;margin-top:258.3pt;width:72pt;height:21.6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34440</wp:posOffset>
                </wp:positionH>
                <wp:positionV relativeFrom="paragraph">
                  <wp:posOffset>6755130</wp:posOffset>
                </wp:positionV>
                <wp:extent cx="915035" cy="274955"/>
                <wp:effectExtent l="3810" t="3810" r="190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6" y="0"/>
                              </a:lnTo>
                              <a:lnTo>
                                <a:pt x="19986" y="199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6,0l19986,19954e" fillcolor="white" stroked="t" o:allowincell="f" style="position:absolute;margin-left:97.2pt;margin-top:531.9pt;width:72pt;height:21.6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14600</wp:posOffset>
                </wp:positionH>
                <wp:positionV relativeFrom="paragraph">
                  <wp:posOffset>5565775</wp:posOffset>
                </wp:positionV>
                <wp:extent cx="1097915" cy="1280795"/>
                <wp:effectExtent l="3810" t="0" r="2540" b="63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280880"/>
                          <a:chOff x="0" y="0"/>
                          <a:chExt cx="1098000" cy="128088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m:=0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j:=Num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38.25pt;width:86.45pt;height:100.8pt" coordorigin="3960,8765" coordsize="1729,2016">
                <v:line id="shape_0" from="4824,10061" to="4824,10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960;top:8765;width:1729;height:1298">
                  <v:group id="shape_0" style="position:absolute;left:3960;top:8910;width:1729;height:1153">
                    <v:rect id="shape_0" fillcolor="white" stroked="t" o:allowincell="f" style="position:absolute;left:3960;top:8910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4103;top:9056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m:=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j:=Num;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103;top:876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48840</wp:posOffset>
                </wp:positionH>
                <wp:positionV relativeFrom="paragraph">
                  <wp:posOffset>6846570</wp:posOffset>
                </wp:positionV>
                <wp:extent cx="915035" cy="635"/>
                <wp:effectExtent l="0" t="25400" r="635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39.1pt" to="241.2pt,539.1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148840</wp:posOffset>
                </wp:positionH>
                <wp:positionV relativeFrom="paragraph">
                  <wp:posOffset>3371850</wp:posOffset>
                </wp:positionV>
                <wp:extent cx="915035" cy="635"/>
                <wp:effectExtent l="0" t="25400" r="635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65.5pt" to="241.2pt,265.5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257800</wp:posOffset>
                </wp:positionH>
                <wp:positionV relativeFrom="paragraph">
                  <wp:posOffset>62865</wp:posOffset>
                </wp:positionV>
                <wp:extent cx="366395" cy="731520"/>
                <wp:effectExtent l="3810" t="381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4.95pt;width:28.85pt;height:57.55pt" coordorigin="8280,99" coordsize="577,1151">
                <v:oval id="shape_0" fillcolor="white" stroked="t" o:allowincell="f" style="position:absolute;left:8280;top:99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8423;top:243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68,674" to="8568,12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97480</wp:posOffset>
                </wp:positionH>
                <wp:positionV relativeFrom="paragraph">
                  <wp:posOffset>100965</wp:posOffset>
                </wp:positionV>
                <wp:extent cx="366395" cy="183515"/>
                <wp:effectExtent l="0" t="0" r="0" b="0"/>
                <wp:wrapNone/>
                <wp:docPr id="1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.95pt;mso-position-vertical-relative:text;margin-left:21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34440</wp:posOffset>
                </wp:positionH>
                <wp:positionV relativeFrom="paragraph">
                  <wp:posOffset>100965</wp:posOffset>
                </wp:positionV>
                <wp:extent cx="366395" cy="183515"/>
                <wp:effectExtent l="0" t="0" r="0" b="0"/>
                <wp:wrapNone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.95pt;mso-position-vertical-relative:text;margin-left:9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892040</wp:posOffset>
                </wp:positionH>
                <wp:positionV relativeFrom="paragraph">
                  <wp:posOffset>46990</wp:posOffset>
                </wp:positionV>
                <wp:extent cx="1097915" cy="1189990"/>
                <wp:effectExtent l="3810" t="0" r="1905" b="63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i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pt;margin-top:3.7pt;width:86.45pt;height:93.7pt" coordorigin="7704,74" coordsize="1729,1874">
                <v:line id="shape_0" from="8568,1371" to="8568,19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7704;top:219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847;top:363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7;top:7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234440</wp:posOffset>
                </wp:positionH>
                <wp:positionV relativeFrom="paragraph">
                  <wp:posOffset>69850</wp:posOffset>
                </wp:positionV>
                <wp:extent cx="366395" cy="183515"/>
                <wp:effectExtent l="0" t="0" r="0" b="0"/>
                <wp:wrapNone/>
                <wp:docPr id="10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5.5pt;mso-position-vertical-relative:text;margin-left:9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97480</wp:posOffset>
                </wp:positionH>
                <wp:positionV relativeFrom="paragraph">
                  <wp:posOffset>69850</wp:posOffset>
                </wp:positionV>
                <wp:extent cx="366395" cy="183515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5.5pt;mso-position-vertical-relative:text;margin-left:21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1097915" cy="1190625"/>
                <wp:effectExtent l="3810" t="0" r="1905" b="63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m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&lt;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8pt;width:86.45pt;height:93.7pt" coordorigin="2520,116" coordsize="1729,1874">
                <v:line id="shape_0" from="3384,1414" to="3384,19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2520;top:262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2663;top:406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m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&lt;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3;top:11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65960</wp:posOffset>
                </wp:positionH>
                <wp:positionV relativeFrom="paragraph">
                  <wp:posOffset>93980</wp:posOffset>
                </wp:positionV>
                <wp:extent cx="366395" cy="366395"/>
                <wp:effectExtent l="3810" t="3810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7.4pt;width:28.85pt;height:28.85pt" coordorigin="3096,148" coordsize="577,577">
                <v:oval id="shape_0" fillcolor="white" stroked="t" o:allowincell="f" style="position:absolute;left:3096;top:148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3239;top:293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25880</wp:posOffset>
                </wp:positionH>
                <wp:positionV relativeFrom="paragraph">
                  <wp:posOffset>58420</wp:posOffset>
                </wp:positionV>
                <wp:extent cx="4389755" cy="183515"/>
                <wp:effectExtent l="0" t="0" r="0" b="0"/>
                <wp:wrapNone/>
                <wp:docPr id="1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. Блок-схема подпрограммы PROPOLK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14.45pt;mso-wrap-distance-left:9.05pt;mso-wrap-distance-right:9.05pt;mso-wrap-distance-top:0pt;mso-wrap-distance-bottom:0pt;margin-top:4.6pt;mso-position-vertical-relative:text;margin-left:10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. Блок-схема подпрограммы PROPOL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  <w:r>
        <w:br w:type="page"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1560</wp:posOffset>
                </wp:positionH>
                <wp:positionV relativeFrom="paragraph">
                  <wp:posOffset>62865</wp:posOffset>
                </wp:positionV>
                <wp:extent cx="1098550" cy="732155"/>
                <wp:effectExtent l="3175" t="3810" r="2540" b="63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576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2160"/>
                              <a:ext cx="91512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9360" y="3657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75pt;margin-top:4.95pt;width:86.55pt;height:57.6pt" coordorigin="1655,99" coordsize="1731,1152">
                <v:group id="shape_0" style="position:absolute;left:1655;top:99;width:1731;height:575">
                  <v:rect id="shape_0" coordsize="10800,10800" path="l0,21600xee" fillcolor="white" stroked="t" o:allowincell="f" style="position:absolute;left:3097;top:99;width:288;height:28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656;top:99;width:288;height:288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656;top:386;width:288;height:288;flip:x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3097;top:386;width:288;height:288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1945,99" to="3097,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45,675" to="3097,6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800;top:244;width:144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521,675" to="2521,12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26280</wp:posOffset>
                </wp:positionH>
                <wp:positionV relativeFrom="paragraph">
                  <wp:posOffset>2896870</wp:posOffset>
                </wp:positionV>
                <wp:extent cx="1097915" cy="1189990"/>
                <wp:effectExtent l="3810" t="0" r="2540" b="63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otb[Num,i]: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otb[mx,i]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228.1pt;width:86.45pt;height:93.65pt" coordorigin="7128,4562" coordsize="1729,1873">
                <v:line id="shape_0" from="7992,5859" to="7992,6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28;top:4562;width:1729;height:1298">
                  <v:group id="shape_0" style="position:absolute;left:7128;top:4707;width:1729;height:1153">
                    <v:rect id="shape_0" fillcolor="white" stroked="t" o:allowincell="f" style="position:absolute;left:7128;top:4707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7271;top:4853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otb[Num,i]: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otb[mx,i]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271;top:456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26280</wp:posOffset>
                </wp:positionH>
                <wp:positionV relativeFrom="paragraph">
                  <wp:posOffset>5183505</wp:posOffset>
                </wp:positionV>
                <wp:extent cx="1098550" cy="366395"/>
                <wp:effectExtent l="3175" t="3810" r="317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366480"/>
                          <a:chOff x="0" y="0"/>
                          <a:chExt cx="1098720" cy="366480"/>
                        </a:xfrm>
                      </wpg:grpSpPr>
                      <wps:wsp>
                        <wps:cNvSpPr/>
                        <wps:spPr>
                          <a:xfrm>
                            <a:off x="91512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6576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2160"/>
                            <a:ext cx="9151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408.15pt;width:86.55pt;height:28.8pt" coordorigin="7127,8163" coordsize="1731,576">
                <v:rect id="shape_0" coordsize="10800,10800" path="l0,21600xee" fillcolor="white" stroked="t" o:allowincell="f" style="position:absolute;left:8569;top:8163;width:288;height:28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7128;top:8163;width:288;height:288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7128;top:8450;width:288;height:288;flip:x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8569;top:8450;width:288;height:288;flip: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7417,8163" to="8569,81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17,8739" to="8569,87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72;top:8308;width:14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85800</wp:posOffset>
                </wp:positionH>
                <wp:positionV relativeFrom="paragraph">
                  <wp:posOffset>6280785</wp:posOffset>
                </wp:positionV>
                <wp:extent cx="1829435" cy="732155"/>
                <wp:effectExtent l="635" t="3810" r="63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par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(Kk,i+N,mx+n)=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94.55pt;width:144pt;height:57.65pt" coordorigin="1080,9891" coordsize="2880,1153">
                <v:line id="shape_0" from="3384,10467" to="3960,104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0,10466" to="1656,10466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1656;top:9891;width:1729;height:1153">
                  <v:group id="shape_0" style="position:absolute;left:1656;top:9891;width:1729;height:1153">
                    <v:shape id="shape_0" coordsize="20000,20000" path="m0,10009l9994,19983l19988,10009l9994,0l0,10009xe" fillcolor="white" stroked="t" o:allowincell="f" style="position:absolute;left:1656;top:9891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2087;top:10178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par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Kk,i+N,mx+n)=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943;top:1003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65960</wp:posOffset>
                </wp:positionH>
                <wp:positionV relativeFrom="paragraph">
                  <wp:posOffset>7011670</wp:posOffset>
                </wp:positionV>
                <wp:extent cx="1097915" cy="1189990"/>
                <wp:effectExtent l="3810" t="0" r="2540" b="63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mx:=i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552.1pt;width:86.45pt;height:93.65pt" coordorigin="3096,11042" coordsize="1729,1873">
                <v:line id="shape_0" from="3960,12339" to="3960,12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096;top:11042;width:1729;height:1298">
                  <v:group id="shape_0" style="position:absolute;left:3096;top:11187;width:1729;height:1153">
                    <v:rect id="shape_0" fillcolor="white" stroked="t" o:allowincell="f" style="position:absolute;left:3096;top:11187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3239;top:11333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mx:=i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239;top:1104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51560</wp:posOffset>
                </wp:positionH>
                <wp:positionV relativeFrom="paragraph">
                  <wp:posOffset>1799590</wp:posOffset>
                </wp:positionV>
                <wp:extent cx="1097915" cy="1189355"/>
                <wp:effectExtent l="3810" t="0" r="2540" b="63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89440"/>
                          <a:chOff x="0" y="0"/>
                          <a:chExt cx="1098000" cy="118944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ele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(Kk,i+N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41.7pt;width:86.45pt;height:93.6pt" coordorigin="1656,2834" coordsize="1729,1872">
                <v:line id="shape_0" from="2520,4130" to="2520,47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656;top:2834;width:1729;height:1300">
                  <v:group id="shape_0" style="position:absolute;left:1656;top:2979;width:1729;height:1154">
                    <v:rect id="shape_0" fillcolor="white" stroked="t" o:allowincell="f" style="position:absolute;left:1656;top:2980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1944,2980" to="1944,41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96,2979" to="3096,413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087;top:3121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el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Kk,i+N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799;top:283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51560</wp:posOffset>
                </wp:positionH>
                <wp:positionV relativeFrom="paragraph">
                  <wp:posOffset>3994150</wp:posOffset>
                </wp:positionV>
                <wp:extent cx="1097915" cy="1189990"/>
                <wp:effectExtent l="3810" t="0" r="2540" b="63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mx:=0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314.5pt;width:86.45pt;height:93.65pt" coordorigin="1656,6290" coordsize="1729,1873">
                <v:line id="shape_0" from="2520,7587" to="2520,81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656;top:6290;width:1729;height:1298">
                  <v:group id="shape_0" style="position:absolute;left:1656;top:6435;width:1729;height:1153">
                    <v:rect id="shape_0" fillcolor="white" stroked="t" o:allowincell="f" style="position:absolute;left:1656;top:6435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1799;top:6581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mx:=0;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799;top:629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85800</wp:posOffset>
                </wp:positionH>
                <wp:positionV relativeFrom="paragraph">
                  <wp:posOffset>6646545</wp:posOffset>
                </wp:positionV>
                <wp:extent cx="915035" cy="1920875"/>
                <wp:effectExtent l="3810" t="3810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92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3997"/>
                              </a:lnTo>
                              <a:lnTo>
                                <a:pt x="19986" y="13997"/>
                              </a:lnTo>
                              <a:lnTo>
                                <a:pt x="19986" y="1999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3997l19986,13997l19986,19993e" fillcolor="white" stroked="t" o:allowincell="f" style="position:absolute;margin-left:54pt;margin-top:523.35pt;width:72pt;height:151.2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14600</wp:posOffset>
                </wp:positionH>
                <wp:positionV relativeFrom="paragraph">
                  <wp:posOffset>6646545</wp:posOffset>
                </wp:positionV>
                <wp:extent cx="635" cy="457835"/>
                <wp:effectExtent l="3175" t="635" r="317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23.35pt" to="198pt,55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00200</wp:posOffset>
                </wp:positionH>
                <wp:positionV relativeFrom="paragraph">
                  <wp:posOffset>8201025</wp:posOffset>
                </wp:positionV>
                <wp:extent cx="915035" cy="635"/>
                <wp:effectExtent l="0" t="25400" r="635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45.75pt" to="198pt,645.75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892040</wp:posOffset>
                </wp:positionH>
                <wp:positionV relativeFrom="paragraph">
                  <wp:posOffset>45085</wp:posOffset>
                </wp:positionV>
                <wp:extent cx="366395" cy="731520"/>
                <wp:effectExtent l="3810" t="3810" r="3175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pt;margin-top:3.55pt;width:28.85pt;height:57.55pt" coordorigin="7704,71" coordsize="577,1151">
                <v:oval id="shape_0" fillcolor="white" stroked="t" o:allowincell="f" style="position:absolute;left:7704;top:71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847;top:21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92,646" to="7992,1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26280</wp:posOffset>
                </wp:positionH>
                <wp:positionV relativeFrom="paragraph">
                  <wp:posOffset>118110</wp:posOffset>
                </wp:positionV>
                <wp:extent cx="1097915" cy="1189990"/>
                <wp:effectExtent l="4445" t="0" r="1905" b="63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i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9.3pt;width:86.45pt;height:93.65pt" coordorigin="7128,186" coordsize="1729,1873">
                <v:line id="shape_0" from="7992,1483" to="7992,20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7128;top:331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271;top:475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18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051560</wp:posOffset>
                </wp:positionH>
                <wp:positionV relativeFrom="paragraph">
                  <wp:posOffset>118110</wp:posOffset>
                </wp:positionV>
                <wp:extent cx="1097915" cy="1190625"/>
                <wp:effectExtent l="4445" t="0" r="1905" b="63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&lt;Ko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9.3pt;width:86.45pt;height:93.7pt" coordorigin="1656,186" coordsize="1729,1874">
                <v:line id="shape_0" from="2520,1484" to="2520,2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1656;top:332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1799;top:476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&lt;K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18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526280</wp:posOffset>
                </wp:positionH>
                <wp:positionV relativeFrom="paragraph">
                  <wp:posOffset>46990</wp:posOffset>
                </wp:positionV>
                <wp:extent cx="1097915" cy="1190625"/>
                <wp:effectExtent l="4445" t="0" r="1905" b="63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&lt;K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3.7pt;width:86.45pt;height:93.7pt" coordorigin="7128,74" coordsize="1729,1874">
                <v:line id="shape_0" from="7992,1373" to="7992,19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7128;top:221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271;top:365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&lt;K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7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51560</wp:posOffset>
                </wp:positionH>
                <wp:positionV relativeFrom="paragraph">
                  <wp:posOffset>121920</wp:posOffset>
                </wp:positionV>
                <wp:extent cx="1097915" cy="1189990"/>
                <wp:effectExtent l="4445" t="0" r="1905" b="63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i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9.6pt;width:86.45pt;height:93.7pt" coordorigin="1656,192" coordsize="1729,1874">
                <v:line id="shape_0" from="2520,1489" to="2520,2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1656;top:337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1799;top:481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19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26280</wp:posOffset>
                </wp:positionH>
                <wp:positionV relativeFrom="paragraph">
                  <wp:posOffset>50800</wp:posOffset>
                </wp:positionV>
                <wp:extent cx="1097915" cy="1189990"/>
                <wp:effectExtent l="4445" t="0" r="1905" b="6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i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4pt;width:86.45pt;height:93.65pt" coordorigin="7128,80" coordsize="1729,1873">
                <v:line id="shape_0" from="7992,1377" to="7992,19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7128;top:225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271;top:369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8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1560</wp:posOffset>
                </wp:positionH>
                <wp:positionV relativeFrom="paragraph">
                  <wp:posOffset>125095</wp:posOffset>
                </wp:positionV>
                <wp:extent cx="1097915" cy="1190625"/>
                <wp:effectExtent l="4445" t="0" r="1905" b="63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&lt;K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9.85pt;width:86.45pt;height:93.7pt" coordorigin="1656,197" coordsize="1729,1874">
                <v:line id="shape_0" from="2520,1495" to="2520,20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1656;top:343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1799;top:487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&lt;K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19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</wp:posOffset>
                </wp:positionV>
                <wp:extent cx="366395" cy="183515"/>
                <wp:effectExtent l="0" t="0" r="0" b="0"/>
                <wp:wrapNone/>
                <wp:docPr id="1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.2pt;mso-position-vertical-relative:text;margin-left:169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366395" cy="183515"/>
                <wp:effectExtent l="0" t="0" r="0" b="0"/>
                <wp:wrapNone/>
                <wp:docPr id="1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.2pt;mso-position-vertical-relative:text;margin-left:5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17320</wp:posOffset>
                </wp:positionH>
                <wp:positionV relativeFrom="paragraph">
                  <wp:posOffset>77470</wp:posOffset>
                </wp:positionV>
                <wp:extent cx="366395" cy="366395"/>
                <wp:effectExtent l="3810" t="3810" r="317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6.1pt;width:28.85pt;height:28.85pt" coordorigin="2232,122" coordsize="577,577">
                <v:oval id="shape_0" fillcolor="white" stroked="t" o:allowincell="f" style="position:absolute;left:2232;top:122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2375;top:267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60120</wp:posOffset>
                </wp:positionH>
                <wp:positionV relativeFrom="paragraph">
                  <wp:posOffset>205740</wp:posOffset>
                </wp:positionV>
                <wp:extent cx="4938395" cy="201295"/>
                <wp:effectExtent l="0" t="0" r="0" b="0"/>
                <wp:wrapNone/>
                <wp:docPr id="1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. Блок-схема подпрограммы DELEGATI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15.85pt;mso-wrap-distance-left:9.05pt;mso-wrap-distance-right:9.05pt;mso-wrap-distance-top:0pt;mso-wrap-distance-bottom:0pt;margin-top:16.2pt;mso-position-vertical-relative:text;margin-left:7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. Блок-схема подпрограммы DELE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  <w:r>
        <w:br w:type="page"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4360</wp:posOffset>
                </wp:positionH>
                <wp:positionV relativeFrom="paragraph">
                  <wp:posOffset>1214755</wp:posOffset>
                </wp:positionV>
                <wp:extent cx="915035" cy="2834640"/>
                <wp:effectExtent l="3810" t="3175" r="190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8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4005"/>
                              </a:lnTo>
                              <a:lnTo>
                                <a:pt x="19986" y="14005"/>
                              </a:lnTo>
                              <a:lnTo>
                                <a:pt x="19986" y="1999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4005l19986,14005l19986,19996e" fillcolor="white" stroked="t" o:allowincell="f" style="position:absolute;margin-left:46.8pt;margin-top:95.65pt;width:72pt;height:223.1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60120</wp:posOffset>
                </wp:positionH>
                <wp:positionV relativeFrom="paragraph">
                  <wp:posOffset>117475</wp:posOffset>
                </wp:positionV>
                <wp:extent cx="1098550" cy="732155"/>
                <wp:effectExtent l="3175" t="4445" r="2540" b="63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576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2160"/>
                              <a:ext cx="91512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9360" y="3657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9.25pt;width:86.55pt;height:57.6pt" coordorigin="1511,185" coordsize="1731,1152">
                <v:group id="shape_0" style="position:absolute;left:1511;top:185;width:1731;height:575">
                  <v:rect id="shape_0" coordsize="10800,10800" path="l0,21600xee" fillcolor="white" stroked="t" o:allowincell="f" style="position:absolute;left:2953;top:185;width:288;height:28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512;top:185;width:288;height:288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512;top:472;width:288;height:288;flip:x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2953;top:472;width:288;height:288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1801,185" to="2953,1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01,761" to="2953,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56;top:330;width:144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377,761" to="2377,13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4360</wp:posOffset>
                </wp:positionH>
                <wp:positionV relativeFrom="paragraph">
                  <wp:posOffset>848995</wp:posOffset>
                </wp:positionV>
                <wp:extent cx="1829435" cy="732155"/>
                <wp:effectExtent l="0" t="3810" r="63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typ=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66.85pt;width:144pt;height:57.65pt" coordorigin="936,1337" coordsize="2880,1153">
                <v:line id="shape_0" from="3240,1913" to="3816,1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6,1912" to="1512,1912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1512;top:1337;width:1729;height:1153">
                  <v:group id="shape_0" style="position:absolute;left:1512;top:1337;width:1729;height:1153">
                    <v:shape id="shape_0" coordsize="20000,20000" path="m0,10009l9994,19983l19988,10009l9994,0l0,10009xe" fillcolor="white" stroked="t" o:allowincell="f" style="position:absolute;left:1512;top:1337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1943;top:1624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yp=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799;top:148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23160</wp:posOffset>
                </wp:positionH>
                <wp:positionV relativeFrom="paragraph">
                  <wp:posOffset>1214755</wp:posOffset>
                </wp:positionV>
                <wp:extent cx="635" cy="366395"/>
                <wp:effectExtent l="3175" t="635" r="317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5.65pt" to="190.8pt,12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74520</wp:posOffset>
                </wp:positionH>
                <wp:positionV relativeFrom="paragraph">
                  <wp:posOffset>1488440</wp:posOffset>
                </wp:positionV>
                <wp:extent cx="1097915" cy="1189990"/>
                <wp:effectExtent l="3810" t="0" r="1905" b="63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“Процедура,Критерии”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17.2pt;width:86.45pt;height:93.7pt" coordorigin="2952,2344" coordsize="1729,1874">
                <v:line id="shape_0" from="3816,3641" to="3816,42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952;top:2344;width:1729;height:1298">
                  <v:group id="shape_0" style="position:absolute;left:2952;top:2489;width:1729;height:1153">
                    <v:shape id="shape_0" coordsize="20000,20000" path="m3331,0l0,19983l16657,19983l19988,0l3331,0xe" fillcolor="white" stroked="t" o:allowincell="f" style="position:absolute;left:2952;top:2489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3239;top:2635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“Процедура,Критерии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383;top:234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08760</wp:posOffset>
                </wp:positionH>
                <wp:positionV relativeFrom="paragraph">
                  <wp:posOffset>3775075</wp:posOffset>
                </wp:positionV>
                <wp:extent cx="915035" cy="635"/>
                <wp:effectExtent l="0" t="25400" r="635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97.25pt" to="190.8pt,297.25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60120</wp:posOffset>
                </wp:positionH>
                <wp:positionV relativeFrom="paragraph">
                  <wp:posOffset>3957320</wp:posOffset>
                </wp:positionV>
                <wp:extent cx="1097915" cy="1189990"/>
                <wp:effectExtent l="3810" t="0" r="2540" b="63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s:=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311.6pt;width:86.45pt;height:93.7pt" coordorigin="1512,6232" coordsize="1729,1874">
                <v:line id="shape_0" from="2376,7529" to="2376,8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512;top:6232;width:1729;height:1298">
                  <v:group id="shape_0" style="position:absolute;left:1512;top:6377;width:1729;height:1153">
                    <v:rect id="shape_0" fillcolor="white" stroked="t" o:allowincell="f" style="position:absolute;left:1512;top:6377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1655;top:6523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s:=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655;top:623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74520</wp:posOffset>
                </wp:positionH>
                <wp:positionV relativeFrom="paragraph">
                  <wp:posOffset>2585720</wp:posOffset>
                </wp:positionV>
                <wp:extent cx="1097915" cy="1189990"/>
                <wp:effectExtent l="3810" t="0" r="1905" b="63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таблиц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203.6pt;width:86.45pt;height:93.7pt" coordorigin="2952,4072" coordsize="1729,1874">
                <v:line id="shape_0" from="3816,5369" to="3816,59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952;top:4072;width:1729;height:1298">
                  <v:group id="shape_0" style="position:absolute;left:2952;top:4217;width:1729;height:1153">
                    <v:shape id="shape_0" coordsize="20000,20000" path="m3331,0l0,19983l16657,19983l19988,0l3331,0xe" fillcolor="white" stroked="t" o:allowincell="f" style="position:absolute;left:2952;top:4217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3239;top:4363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таблиц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383;top:407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892040</wp:posOffset>
                </wp:positionH>
                <wp:positionV relativeFrom="paragraph">
                  <wp:posOffset>26035</wp:posOffset>
                </wp:positionV>
                <wp:extent cx="366395" cy="731520"/>
                <wp:effectExtent l="3810" t="3810" r="3175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pt;margin-top:2.05pt;width:28.85pt;height:57.5pt" coordorigin="7704,41" coordsize="577,1150">
                <v:oval id="shape_0" fillcolor="white" stroked="t" o:allowincell="f" style="position:absolute;left:7704;top:41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847;top:18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92,616" to="7992,11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526280</wp:posOffset>
                </wp:positionH>
                <wp:positionV relativeFrom="paragraph">
                  <wp:posOffset>81280</wp:posOffset>
                </wp:positionV>
                <wp:extent cx="1097915" cy="1189990"/>
                <wp:effectExtent l="4445" t="0" r="1905" b="63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:=j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6.4pt;width:86.45pt;height:93.65pt" coordorigin="7128,128" coordsize="1729,1873">
                <v:line id="shape_0" from="7992,1425" to="7992,20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7128;top:273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271;top:417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:=j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12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94360</wp:posOffset>
                </wp:positionH>
                <wp:positionV relativeFrom="paragraph">
                  <wp:posOffset>118745</wp:posOffset>
                </wp:positionV>
                <wp:extent cx="366395" cy="183515"/>
                <wp:effectExtent l="0" t="0" r="0" b="0"/>
                <wp:wrapNone/>
                <wp:docPr id="1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.35pt;mso-position-vertical-relative:text;margin-left:4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366395" cy="183515"/>
                <wp:effectExtent l="0" t="0" r="0" b="0"/>
                <wp:wrapNone/>
                <wp:docPr id="1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.35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526280</wp:posOffset>
                </wp:positionH>
                <wp:positionV relativeFrom="paragraph">
                  <wp:posOffset>10160</wp:posOffset>
                </wp:positionV>
                <wp:extent cx="1097915" cy="1189990"/>
                <wp:effectExtent l="3810" t="0" r="2540" b="63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f:=S/(N+1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0.8pt;width:86.45pt;height:93.65pt" coordorigin="7128,16" coordsize="1729,1873">
                <v:line id="shape_0" from="7992,1313" to="7992,1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28;top:16;width:1729;height:1298">
                  <v:group id="shape_0" style="position:absolute;left:7128;top:161;width:1729;height:1153">
                    <v:rect id="shape_0" fillcolor="white" stroked="t" o:allowincell="f" style="position:absolute;left:7128;top:161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7271;top:307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f:=S/(N+1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271;top:16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26280</wp:posOffset>
                </wp:positionH>
                <wp:positionV relativeFrom="paragraph">
                  <wp:posOffset>85090</wp:posOffset>
                </wp:positionV>
                <wp:extent cx="1097915" cy="1189990"/>
                <wp:effectExtent l="4445" t="0" r="1905" b="63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6.7pt;width:86.45pt;height:93.65pt" coordorigin="7128,134" coordsize="1729,1873">
                <v:line id="shape_0" from="7992,1431" to="7992,20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28;top:134;width:1729;height:1298">
                  <v:group id="shape_0" style="position:absolute;left:7128;top:279;width:1729;height:1153">
                    <v:shape id="shape_0" coordsize="20000,20000" path="m3331,0l0,19983l16657,19983l19988,0l3331,0xe" fillcolor="white" stroked="t" o:allowincell="f" style="position:absolute;left:7128;top:279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7415;top:424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559;top:13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26280</wp:posOffset>
                </wp:positionH>
                <wp:positionV relativeFrom="paragraph">
                  <wp:posOffset>13970</wp:posOffset>
                </wp:positionV>
                <wp:extent cx="1097915" cy="1189990"/>
                <wp:effectExtent l="4445" t="0" r="1905" b="63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i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1.1pt;width:86.45pt;height:93.65pt" coordorigin="7128,22" coordsize="1729,1873">
                <v:line id="shape_0" from="7992,1319" to="7992,1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7128;top:167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271;top:311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2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60120</wp:posOffset>
                </wp:positionH>
                <wp:positionV relativeFrom="paragraph">
                  <wp:posOffset>51435</wp:posOffset>
                </wp:positionV>
                <wp:extent cx="1097915" cy="1190625"/>
                <wp:effectExtent l="3810" t="0" r="1905" b="63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&lt;Ko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4.05pt;width:86.45pt;height:93.7pt" coordorigin="1512,81" coordsize="1729,1874">
                <v:line id="shape_0" from="2376,1379" to="2376,19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1512;top:227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1655;top:371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&lt;K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5;top:8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26280</wp:posOffset>
                </wp:positionH>
                <wp:positionV relativeFrom="paragraph">
                  <wp:posOffset>34290</wp:posOffset>
                </wp:positionV>
                <wp:extent cx="1098550" cy="366395"/>
                <wp:effectExtent l="3175" t="3810" r="317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366480"/>
                          <a:chOff x="0" y="0"/>
                          <a:chExt cx="1098720" cy="366480"/>
                        </a:xfrm>
                      </wpg:grpSpPr>
                      <wps:wsp>
                        <wps:cNvSpPr/>
                        <wps:spPr>
                          <a:xfrm>
                            <a:off x="91512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6576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2160"/>
                            <a:ext cx="9151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2.7pt;width:86.55pt;height:28.8pt" coordorigin="7127,54" coordsize="1731,576">
                <v:rect id="shape_0" coordsize="10800,10800" path="l0,21600xee" fillcolor="white" stroked="t" o:allowincell="f" style="position:absolute;left:8569;top:54;width:288;height:28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7128;top:54;width:288;height:288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7128;top:341;width:288;height:288;flip:x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8569;top:341;width:288;height:288;flip: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7417,54" to="8569,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17,630" to="8569,6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72;top:199;width:14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60120</wp:posOffset>
                </wp:positionH>
                <wp:positionV relativeFrom="paragraph">
                  <wp:posOffset>126365</wp:posOffset>
                </wp:positionV>
                <wp:extent cx="1097915" cy="1190625"/>
                <wp:effectExtent l="3810" t="0" r="1905" b="63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&lt;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9.95pt;width:86.45pt;height:93.7pt" coordorigin="1512,199" coordsize="1729,1874">
                <v:line id="shape_0" from="2376,1497" to="2376,20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1512;top:345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1655;top:489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&lt;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5;top:199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60120</wp:posOffset>
                </wp:positionH>
                <wp:positionV relativeFrom="paragraph">
                  <wp:posOffset>55880</wp:posOffset>
                </wp:positionV>
                <wp:extent cx="1097915" cy="1189990"/>
                <wp:effectExtent l="3810" t="0" r="2540" b="63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S:=S+otb[j,i]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4.4pt;width:86.45pt;height:93.65pt" coordorigin="1512,88" coordsize="1729,1873">
                <v:line id="shape_0" from="2376,1385" to="2376,19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512;top:88;width:1729;height:1298">
                  <v:group id="shape_0" style="position:absolute;left:1512;top:233;width:1729;height:1153">
                    <v:rect id="shape_0" fillcolor="white" stroked="t" o:allowincell="f" style="position:absolute;left:1512;top:233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1655;top:379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S:=S+otb[j,i]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655;top:8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25880</wp:posOffset>
                </wp:positionH>
                <wp:positionV relativeFrom="paragraph">
                  <wp:posOffset>58420</wp:posOffset>
                </wp:positionV>
                <wp:extent cx="366395" cy="366395"/>
                <wp:effectExtent l="3810" t="3810" r="317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4.6pt;width:28.85pt;height:28.85pt" coordorigin="2088,92" coordsize="577,577">
                <v:oval id="shape_0" fillcolor="white" stroked="t" o:allowincell="f" style="position:absolute;left:2088;top:92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2231;top:237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91640</wp:posOffset>
                </wp:positionH>
                <wp:positionV relativeFrom="paragraph">
                  <wp:posOffset>78105</wp:posOffset>
                </wp:positionV>
                <wp:extent cx="3749675" cy="237490"/>
                <wp:effectExtent l="0" t="0" r="0" b="0"/>
                <wp:wrapNone/>
                <wp:docPr id="1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. Блок-схема подпрограммы SHOWQUALIT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8.7pt;mso-wrap-distance-left:9.05pt;mso-wrap-distance-right:9.05pt;mso-wrap-distance-top:0pt;mso-wrap-distance-bottom:0pt;margin-top:6.15pt;mso-position-vertical-relative:text;margin-left:1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. Блок-схема подпрограммы SHOWQU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  <w:r>
        <w:br w:type="page"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098550" cy="732155"/>
                <wp:effectExtent l="3175" t="3810" r="2540" b="63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576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2160"/>
                              <a:ext cx="91512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9360" y="3657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0.65pt;width:86.55pt;height:57.6pt" coordorigin="1079,13" coordsize="1731,1152">
                <v:group id="shape_0" style="position:absolute;left:1079;top:13;width:1731;height:575">
                  <v:rect id="shape_0" coordsize="10800,10800" path="l0,21600xee" fillcolor="white" stroked="t" o:allowincell="f" style="position:absolute;left:2521;top:13;width:288;height:28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080;top:13;width:288;height:288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080;top:300;width:288;height:288;flip:x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2521;top:300;width:288;height:288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1369,13" to="2521,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69,589" to="2521,5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24;top:158;width:144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45,589" to="1945,11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647700</wp:posOffset>
                </wp:positionV>
                <wp:extent cx="1097915" cy="1189990"/>
                <wp:effectExtent l="3810" t="0" r="2540" b="63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n:=0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b:=false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1pt;width:86.45pt;height:93.65pt" coordorigin="1080,1020" coordsize="1729,1873">
                <v:line id="shape_0" from="1944,2317" to="1944,28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080;top:1020;width:1729;height:1298">
                  <v:group id="shape_0" style="position:absolute;left:1080;top:1165;width:1729;height:1153">
                    <v:rect id="shape_0" fillcolor="white" stroked="t" o:allowincell="f" style="position:absolute;left:1080;top:1165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1223;top:1311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:=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b:=false;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223;top:102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800</wp:posOffset>
                </wp:positionH>
                <wp:positionV relativeFrom="paragraph">
                  <wp:posOffset>2842260</wp:posOffset>
                </wp:positionV>
                <wp:extent cx="1097915" cy="1189355"/>
                <wp:effectExtent l="3810" t="0" r="2540" b="63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89440"/>
                          <a:chOff x="0" y="0"/>
                          <a:chExt cx="1098000" cy="118944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nm:=menu(1)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23.8pt;width:86.45pt;height:93.6pt" coordorigin="1080,4476" coordsize="1729,1872">
                <v:line id="shape_0" from="1944,5772" to="1944,6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080;top:4476;width:1729;height:1299">
                  <v:group id="shape_0" style="position:absolute;left:1080;top:4621;width:1729;height:1154">
                    <v:rect id="shape_0" fillcolor="white" stroked="t" o:allowincell="f" style="position:absolute;left:1080;top:4622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1368,4622" to="1368,577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20,4621" to="2520,577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511;top:4763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m:=menu(1);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223;top:4476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4031615</wp:posOffset>
                </wp:positionV>
                <wp:extent cx="1097915" cy="732155"/>
                <wp:effectExtent l="3810" t="4445" r="1905" b="254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732240"/>
                          <a:chOff x="0" y="0"/>
                          <a:chExt cx="109800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9"/>
                                  </a:moveTo>
                                  <a:lnTo>
                                    <a:pt x="9994" y="19983"/>
                                  </a:lnTo>
                                  <a:lnTo>
                                    <a:pt x="19988" y="10009"/>
                                  </a:lnTo>
                                  <a:lnTo>
                                    <a:pt x="9994" y="0"/>
                                  </a:lnTo>
                                  <a:lnTo>
                                    <a:pt x="0" y="100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00" y="182160"/>
                              <a:ext cx="5493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n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160" y="90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17.45pt;width:86.45pt;height:57.65pt" coordorigin="1080,6349" coordsize="1729,1153">
                <v:group id="shape_0" style="position:absolute;left:1080;top:6349;width:1729;height:1153">
                  <v:shape id="shape_0" coordsize="20000,20000" path="m0,10009l9994,19983l19988,10009l9994,0l0,10009xe" fillcolor="white" stroked="t" o:allowincell="f" style="position:absolute;left:1080;top:6349;width:1728;height:1152;mso-wrap-style:none;v-text-anchor:middle">
                    <v:fill o:detectmouseclick="t" type="solid" color2="black"/>
                    <v:stroke color="black" weight="6480" endarrow="open" endarrowwidth="narrow" endarrowlength="short" joinstyle="round" endcap="flat"/>
                    <w10:wrap type="none"/>
                  </v:shape>
                  <v:shape id="shape_0" fillcolor="white" stroked="f" o:allowincell="f" style="position:absolute;left:1511;top:6636;width:86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n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67;top:649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34440</wp:posOffset>
                </wp:positionH>
                <wp:positionV relativeFrom="paragraph">
                  <wp:posOffset>4763135</wp:posOffset>
                </wp:positionV>
                <wp:extent cx="635" cy="2743835"/>
                <wp:effectExtent l="3175" t="635" r="317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75.05pt" to="97.2pt,59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34440</wp:posOffset>
                </wp:positionH>
                <wp:positionV relativeFrom="paragraph">
                  <wp:posOffset>4854575</wp:posOffset>
                </wp:positionV>
                <wp:extent cx="2103755" cy="824230"/>
                <wp:effectExtent l="635" t="0" r="0" b="254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824400"/>
                          <a:chOff x="0" y="0"/>
                          <a:chExt cx="2103840" cy="824400"/>
                        </a:xfrm>
                      </wpg:grpSpPr>
                      <wpg:grpSp>
                        <wpg:cNvGrpSpPr/>
                        <wpg:grpSpPr>
                          <a:xfrm>
                            <a:off x="64080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HELP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457920"/>
                            <a:ext cx="64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45792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382.25pt;width:165.6pt;height:64.9pt" coordorigin="1944,7645" coordsize="3312,1298">
                <v:group id="shape_0" style="position:absolute;left:2953;top:7645;width:1729;height:1298">
                  <v:group id="shape_0" style="position:absolute;left:2953;top:7790;width:1729;height:1153">
                    <v:rect id="shape_0" fillcolor="white" stroked="t" o:allowincell="f" style="position:absolute;left:2953;top:7790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3241,7790" to="3241,894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93,7790" to="4393,894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384;top:7932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HELP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096;top:764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44,8366" to="2952,8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80,8366" to="5256,8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5951855</wp:posOffset>
                </wp:positionV>
                <wp:extent cx="2103755" cy="824230"/>
                <wp:effectExtent l="635" t="0" r="0" b="254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824400"/>
                          <a:chOff x="0" y="0"/>
                          <a:chExt cx="2103840" cy="824400"/>
                        </a:xfrm>
                      </wpg:grpSpPr>
                      <wpg:grpSp>
                        <wpg:cNvGrpSpPr/>
                        <wpg:grpSpPr>
                          <a:xfrm>
                            <a:off x="64080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(nm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457920"/>
                            <a:ext cx="64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45792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468.65pt;width:165.6pt;height:64.9pt" coordorigin="1944,9373" coordsize="3312,1298">
                <v:group id="shape_0" style="position:absolute;left:2953;top:9373;width:1729;height:1298">
                  <v:group id="shape_0" style="position:absolute;left:2953;top:9518;width:1729;height:1153">
                    <v:rect id="shape_0" fillcolor="white" stroked="t" o:allowincell="f" style="position:absolute;left:2953;top:9518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3241,9518" to="3241,1067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93,9518" to="4393,1067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384;top:9660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INP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nm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096;top:9373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44,10094" to="2952,100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80,10094" to="5256,100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33805</wp:posOffset>
                </wp:positionH>
                <wp:positionV relativeFrom="paragraph">
                  <wp:posOffset>7048500</wp:posOffset>
                </wp:positionV>
                <wp:extent cx="2103755" cy="824230"/>
                <wp:effectExtent l="635" t="0" r="63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824400"/>
                          <a:chOff x="0" y="0"/>
                          <a:chExt cx="2103840" cy="824400"/>
                        </a:xfrm>
                      </wpg:grpSpPr>
                      <wps:wsp>
                        <wps:cNvSpPr/>
                        <wps:spPr>
                          <a:xfrm flipH="1">
                            <a:off x="0" y="457920"/>
                            <a:ext cx="64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80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b:=true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737360" y="45792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555pt;width:165.6pt;height:64.9pt" coordorigin="1943,11100" coordsize="3312,1298">
                <v:line id="shape_0" from="1943,11821" to="2951,118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952;top:11100;width:1729;height:1298">
                  <v:group id="shape_0" style="position:absolute;left:2952;top:11245;width:1729;height:1153">
                    <v:rect id="shape_0" fillcolor="white" stroked="t" o:allowincell="f" style="position:absolute;left:2952;top:11245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3095;top:11391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b:=true;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095;top:1110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79,11821" to="5255,118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37560</wp:posOffset>
                </wp:positionH>
                <wp:positionV relativeFrom="paragraph">
                  <wp:posOffset>5311775</wp:posOffset>
                </wp:positionV>
                <wp:extent cx="635" cy="2743835"/>
                <wp:effectExtent l="3175" t="635" r="317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18.25pt" to="262.8pt,63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69080</wp:posOffset>
                </wp:positionH>
                <wp:positionV relativeFrom="paragraph">
                  <wp:posOffset>1837055</wp:posOffset>
                </wp:positionV>
                <wp:extent cx="1098550" cy="366395"/>
                <wp:effectExtent l="3175" t="4445" r="254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366480"/>
                          <a:chOff x="0" y="0"/>
                          <a:chExt cx="1098720" cy="366480"/>
                        </a:xfrm>
                      </wpg:grpSpPr>
                      <wps:wsp>
                        <wps:cNvSpPr/>
                        <wps:spPr>
                          <a:xfrm>
                            <a:off x="91512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821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6576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2160"/>
                            <a:ext cx="9151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44.65pt;width:86.55pt;height:28.8pt" coordorigin="6407,2893" coordsize="1731,576">
                <v:rect id="shape_0" coordsize="10800,10800" path="l0,21600xee" fillcolor="white" stroked="t" o:allowincell="f" style="position:absolute;left:7849;top:2893;width:288;height:28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6408;top:2893;width:288;height:288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6408;top:3180;width:288;height:288;flip:x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7849;top:3180;width:288;height:288;flip: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6697,2893" to="7849,28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97,3469" to="7849,34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52;top:3038;width:14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34840</wp:posOffset>
                </wp:positionH>
                <wp:positionV relativeFrom="paragraph">
                  <wp:posOffset>26035</wp:posOffset>
                </wp:positionV>
                <wp:extent cx="366395" cy="731520"/>
                <wp:effectExtent l="3810" t="3810" r="3175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2.05pt;width:28.85pt;height:57.5pt" coordorigin="6984,41" coordsize="577,1150">
                <v:oval id="shape_0" fillcolor="white" stroked="t" o:allowincell="f" style="position:absolute;left:6984;top:41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127;top:18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72,616" to="7272,11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1097915" cy="1189990"/>
                <wp:effectExtent l="4445" t="0" r="1905" b="63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6.4pt;width:86.45pt;height:93.65pt" coordorigin="6408,128" coordsize="1729,1873">
                <v:line id="shape_0" from="7272,1425" to="7272,20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6408;top:273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6551;top:417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1;top:12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1097915" cy="1190625"/>
                <wp:effectExtent l="3810" t="0" r="1905" b="63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8pt;width:86.45pt;height:93.7pt" coordorigin="1080,16" coordsize="1729,1874">
                <v:line id="shape_0" from="1944,1314" to="1944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1080;top:162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1223;top:306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3;top:1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17320</wp:posOffset>
                </wp:positionH>
                <wp:positionV relativeFrom="paragraph">
                  <wp:posOffset>89535</wp:posOffset>
                </wp:positionV>
                <wp:extent cx="366395" cy="183515"/>
                <wp:effectExtent l="0" t="0" r="0" b="0"/>
                <wp:wrapNone/>
                <wp:docPr id="1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.05pt;mso-position-vertical-relative:text;margin-left:1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25880</wp:posOffset>
                </wp:positionH>
                <wp:positionV relativeFrom="paragraph">
                  <wp:posOffset>17780</wp:posOffset>
                </wp:positionV>
                <wp:extent cx="457835" cy="183515"/>
                <wp:effectExtent l="0" t="0" r="0" b="0"/>
                <wp:wrapNone/>
                <wp:docPr id="1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,3,4,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.4pt;mso-position-vertical-relative:text;margin-left:10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,3,4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417320</wp:posOffset>
                </wp:positionH>
                <wp:positionV relativeFrom="paragraph">
                  <wp:posOffset>92710</wp:posOffset>
                </wp:positionV>
                <wp:extent cx="366395" cy="183515"/>
                <wp:effectExtent l="0" t="0" r="0" b="0"/>
                <wp:wrapNone/>
                <wp:docPr id="1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.3pt;mso-position-vertical-relative:text;margin-left:1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54680</wp:posOffset>
                </wp:positionH>
                <wp:positionV relativeFrom="paragraph">
                  <wp:posOffset>21590</wp:posOffset>
                </wp:positionV>
                <wp:extent cx="366395" cy="366395"/>
                <wp:effectExtent l="3810" t="3810" r="317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1.7pt;width:28.85pt;height:28.85pt" coordorigin="4968,34" coordsize="577,577">
                <v:oval id="shape_0" fillcolor="white" stroked="t" o:allowincell="f" style="position:absolute;left:4968;top:34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5111;top:179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65960</wp:posOffset>
                </wp:positionH>
                <wp:positionV relativeFrom="paragraph">
                  <wp:posOffset>95885</wp:posOffset>
                </wp:positionV>
                <wp:extent cx="3109595" cy="200660"/>
                <wp:effectExtent l="0" t="0" r="0" b="0"/>
                <wp:wrapNone/>
                <wp:docPr id="1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. Блок-схема программ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15.8pt;mso-wrap-distance-left:9.05pt;mso-wrap-distance-right:9.05pt;mso-wrap-distance-top:0pt;mso-wrap-distance-bottom:0pt;margin-top:7.55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. Блок-схема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  <w:r>
        <w:br w:type="page"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51560</wp:posOffset>
                </wp:positionH>
                <wp:positionV relativeFrom="paragraph">
                  <wp:posOffset>80010</wp:posOffset>
                </wp:positionV>
                <wp:extent cx="1098550" cy="732155"/>
                <wp:effectExtent l="3175" t="3810" r="2540" b="63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82160"/>
                              <a:ext cx="183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65760"/>
                              <a:ext cx="73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2160"/>
                              <a:ext cx="91512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9360" y="3657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75pt;margin-top:6.3pt;width:86.55pt;height:57.6pt" coordorigin="1655,126" coordsize="1731,1152">
                <v:group id="shape_0" style="position:absolute;left:1655;top:126;width:1731;height:575">
                  <v:rect id="shape_0" coordsize="10800,10800" path="l0,21600xee" fillcolor="white" stroked="t" o:allowincell="f" style="position:absolute;left:3097;top:126;width:288;height:28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656;top:126;width:288;height:288;flip:x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1656;top:413;width:288;height:288;flip:x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coordsize="10800,10800" path="l0,21600xee" fillcolor="white" stroked="t" o:allowincell="f" style="position:absolute;left:3097;top:413;width:288;height:288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1945,126" to="3097,1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45,702" to="3097,7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800;top:271;width:144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521,702" to="2521,12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85360</wp:posOffset>
                </wp:positionH>
                <wp:positionV relativeFrom="paragraph">
                  <wp:posOffset>-13335</wp:posOffset>
                </wp:positionV>
                <wp:extent cx="366395" cy="731520"/>
                <wp:effectExtent l="3810" t="3810" r="3175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pt;margin-top:-1.05pt;width:28.85pt;height:57.55pt" coordorigin="7536,-21" coordsize="577,1151">
                <v:oval id="shape_0" fillcolor="white" stroked="t" o:allowincell="f" style="position:absolute;left:7536;top:-21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679;top:123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24,554" to="7824,11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051560</wp:posOffset>
                </wp:positionH>
                <wp:positionV relativeFrom="paragraph">
                  <wp:posOffset>135890</wp:posOffset>
                </wp:positionV>
                <wp:extent cx="1097915" cy="1190625"/>
                <wp:effectExtent l="4445" t="0" r="1905" b="63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flag=15 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(nm2=0 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nm2=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0.7pt;width:86.45pt;height:93.7pt" coordorigin="1656,214" coordsize="1729,1874">
                <v:line id="shape_0" from="2520,1512" to="2520,20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1656;top:360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1799;top:504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flag=15 &amp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(nm2=0 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nm2=6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21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19600</wp:posOffset>
                </wp:positionH>
                <wp:positionV relativeFrom="paragraph">
                  <wp:posOffset>42545</wp:posOffset>
                </wp:positionV>
                <wp:extent cx="1097915" cy="1189990"/>
                <wp:effectExtent l="4445" t="0" r="1905" b="63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“Колич. критериев”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3.35pt;width:86.45pt;height:93.65pt" coordorigin="6960,67" coordsize="1729,1873">
                <v:line id="shape_0" from="7824,1364" to="7824,19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960;top:67;width:1729;height:1298">
                  <v:group id="shape_0" style="position:absolute;left:6960;top:212;width:1729;height:1153">
                    <v:shape id="shape_0" coordsize="20000,20000" path="m3331,0l0,19983l16657,19983l19988,0l3331,0xe" fillcolor="white" stroked="t" o:allowincell="f" style="position:absolute;left:6960;top:212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7247;top:357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“Колич. критериев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391;top:67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64770</wp:posOffset>
                </wp:positionV>
                <wp:extent cx="1097915" cy="1189355"/>
                <wp:effectExtent l="3810" t="0" r="2540" b="63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89440"/>
                          <a:chOff x="0" y="0"/>
                          <a:chExt cx="1098000" cy="118944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nm2: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menu(2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5.1pt;width:86.45pt;height:93.6pt" coordorigin="1656,102" coordsize="1729,1872">
                <v:line id="shape_0" from="2520,1398" to="2520,19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656;top:102;width:1729;height:1300">
                  <v:group id="shape_0" style="position:absolute;left:1656;top:247;width:1729;height:1154">
                    <v:rect id="shape_0" fillcolor="white" stroked="t" o:allowincell="f" style="position:absolute;left:1656;top:248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1944,248" to="1944,14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96,247" to="3096,13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087;top:389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m2: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menu(2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799;top:10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419600</wp:posOffset>
                </wp:positionH>
                <wp:positionV relativeFrom="paragraph">
                  <wp:posOffset>117475</wp:posOffset>
                </wp:positionV>
                <wp:extent cx="1097915" cy="1189990"/>
                <wp:effectExtent l="4445" t="0" r="1905" b="63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9.25pt;width:86.45pt;height:93.65pt" coordorigin="6960,185" coordsize="1729,1873">
                <v:line id="shape_0" from="7824,1482" to="7824,20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960;top:185;width:1729;height:1298">
                  <v:group id="shape_0" style="position:absolute;left:6960;top:330;width:1729;height:1153">
                    <v:shape id="shape_0" coordsize="20000,20000" path="m3331,0l0,19983l16657,19983l19988,0l3331,0xe" fillcolor="white" stroked="t" o:allowincell="f" style="position:absolute;left:6960;top:330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7247;top:475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391;top:18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85800</wp:posOffset>
                </wp:positionH>
                <wp:positionV relativeFrom="paragraph">
                  <wp:posOffset>85725</wp:posOffset>
                </wp:positionV>
                <wp:extent cx="1829435" cy="732155"/>
                <wp:effectExtent l="0" t="4445" r="63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nm2&lt;&gt;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&amp; nm2&lt;&gt;0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75pt;width:144pt;height:57.65pt" coordorigin="1080,135" coordsize="2880,1153">
                <v:line id="shape_0" from="3384,711" to="3960,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0,710" to="1656,710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1656;top:135;width:1729;height:1153">
                  <v:group id="shape_0" style="position:absolute;left:1656;top:135;width:1729;height:1153">
                    <v:shape id="shape_0" coordsize="20000,20000" path="m0,10009l9994,19983l19988,10009l9994,0l0,10009xe" fillcolor="white" stroked="t" o:allowincell="f" style="position:absolute;left:1656;top:135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2087;top:422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nm2&lt;&gt;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&amp; nm2&lt;&gt;0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943;top:27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53840</wp:posOffset>
                </wp:positionH>
                <wp:positionV relativeFrom="paragraph">
                  <wp:posOffset>-6985</wp:posOffset>
                </wp:positionV>
                <wp:extent cx="1829435" cy="732155"/>
                <wp:effectExtent l="0" t="3810" r="635" b="254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t&gt;=2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2pt;margin-top:-0.55pt;width:144pt;height:57.65pt" coordorigin="6384,-11" coordsize="2880,1153">
                <v:line id="shape_0" from="8688,565" to="9264,5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84,564" to="6960,564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6960;top:-11;width:1729;height:1153">
                  <v:group id="shape_0" style="position:absolute;left:6960;top:-11;width:1729;height:1153">
                    <v:shape id="shape_0" coordsize="20000,20000" path="m0,10009l9994,19983l19988,10009l9994,0l0,10009xe" fillcolor="white" stroked="t" o:allowincell="f" style="position:absolute;left:6960;top:-11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7391;top:276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&gt;=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247;top:13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516880</wp:posOffset>
                </wp:positionH>
                <wp:positionV relativeFrom="paragraph">
                  <wp:posOffset>83820</wp:posOffset>
                </wp:positionV>
                <wp:extent cx="366395" cy="183515"/>
                <wp:effectExtent l="0" t="0" r="0" b="0"/>
                <wp:wrapNone/>
                <wp:docPr id="1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.6pt;mso-position-vertical-relative:text;margin-left:43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053840</wp:posOffset>
                </wp:positionH>
                <wp:positionV relativeFrom="paragraph">
                  <wp:posOffset>83820</wp:posOffset>
                </wp:positionV>
                <wp:extent cx="366395" cy="183515"/>
                <wp:effectExtent l="0" t="0" r="0" b="0"/>
                <wp:wrapNone/>
                <wp:docPr id="1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.6pt;mso-position-vertical-relative:text;margin-left:319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366395" cy="183515"/>
                <wp:effectExtent l="0" t="0" r="0" b="0"/>
                <wp:wrapNone/>
                <wp:docPr id="1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.45pt;mso-position-vertical-relative:text;margin-left:5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148840</wp:posOffset>
                </wp:positionH>
                <wp:positionV relativeFrom="paragraph">
                  <wp:posOffset>31115</wp:posOffset>
                </wp:positionV>
                <wp:extent cx="366395" cy="183515"/>
                <wp:effectExtent l="0" t="0" r="0" b="0"/>
                <wp:wrapNone/>
                <wp:docPr id="1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.45pt;mso-position-vertical-relative:text;margin-left:169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82640</wp:posOffset>
                </wp:positionH>
                <wp:positionV relativeFrom="paragraph">
                  <wp:posOffset>65405</wp:posOffset>
                </wp:positionV>
                <wp:extent cx="635" cy="366395"/>
                <wp:effectExtent l="3175" t="635" r="317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pt,5.15pt" to="463.2pt,3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53840</wp:posOffset>
                </wp:positionH>
                <wp:positionV relativeFrom="paragraph">
                  <wp:posOffset>65405</wp:posOffset>
                </wp:positionV>
                <wp:extent cx="915035" cy="1829435"/>
                <wp:effectExtent l="3810" t="3810" r="254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3995"/>
                              </a:lnTo>
                              <a:lnTo>
                                <a:pt x="19986" y="13995"/>
                              </a:lnTo>
                              <a:lnTo>
                                <a:pt x="19986" y="1999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3995l19986,13995l19986,19993e" fillcolor="white" stroked="t" o:allowincell="f" style="position:absolute;margin-left:319.2pt;margin-top:5.15pt;width:72pt;height:144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635" cy="274955"/>
                <wp:effectExtent l="3175" t="635" r="317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pt" to="198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915035" cy="1555115"/>
                <wp:effectExtent l="3810" t="3810" r="190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3998"/>
                              </a:lnTo>
                              <a:lnTo>
                                <a:pt x="19986" y="13998"/>
                              </a:lnTo>
                              <a:lnTo>
                                <a:pt x="19986" y="199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3998l19986,13998l19986,19992e" fillcolor="white" stroked="t" o:allowincell="f" style="position:absolute;margin-left:54pt;margin-top:1pt;width:72pt;height:122.4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965960</wp:posOffset>
                </wp:positionH>
                <wp:positionV relativeFrom="paragraph">
                  <wp:posOffset>49530</wp:posOffset>
                </wp:positionV>
                <wp:extent cx="1097915" cy="1189990"/>
                <wp:effectExtent l="3810" t="0" r="2540" b="63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test:=1;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3.9pt;width:86.45pt;height:93.7pt" coordorigin="3096,78" coordsize="1729,1874">
                <v:line id="shape_0" from="3960,1375" to="3960,1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096;top:78;width:1729;height:1298">
                  <v:group id="shape_0" style="position:absolute;left:3096;top:223;width:1729;height:1153">
                    <v:rect id="shape_0" fillcolor="white" stroked="t" o:allowincell="f" style="position:absolute;left:3096;top:223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3239;top:369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est:=1;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239;top:7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34000</wp:posOffset>
                </wp:positionH>
                <wp:positionV relativeFrom="paragraph">
                  <wp:posOffset>47625</wp:posOffset>
                </wp:positionV>
                <wp:extent cx="1097915" cy="1189990"/>
                <wp:effectExtent l="3810" t="0" r="2540" b="63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t:=2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3.75pt;width:86.45pt;height:93.65pt" coordorigin="8400,75" coordsize="1729,1873">
                <v:line id="shape_0" from="9264,1372" to="9264,19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400;top:75;width:1729;height:1298">
                  <v:group id="shape_0" style="position:absolute;left:8400;top:220;width:1729;height:1153">
                    <v:rect id="shape_0" fillcolor="white" stroked="t" o:allowincell="f" style="position:absolute;left:8400;top:220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8543;top:366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:=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8543;top:7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915035" cy="635"/>
                <wp:effectExtent l="0" t="25400" r="635" b="254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198pt,5.5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1097915" cy="732155"/>
                <wp:effectExtent l="4445" t="3810" r="1905" b="254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732240"/>
                          <a:chOff x="0" y="0"/>
                          <a:chExt cx="109800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9"/>
                                  </a:moveTo>
                                  <a:lnTo>
                                    <a:pt x="9994" y="19983"/>
                                  </a:lnTo>
                                  <a:lnTo>
                                    <a:pt x="19988" y="10009"/>
                                  </a:lnTo>
                                  <a:lnTo>
                                    <a:pt x="9994" y="0"/>
                                  </a:lnTo>
                                  <a:lnTo>
                                    <a:pt x="0" y="100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00" y="182160"/>
                              <a:ext cx="5493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nm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160" y="90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8.4pt;width:86.45pt;height:57.65pt" coordorigin="1656,168" coordsize="1729,1153">
                <v:group id="shape_0" style="position:absolute;left:1656;top:168;width:1729;height:1153">
                  <v:shape id="shape_0" coordsize="20000,20000" path="m0,10009l9994,19983l19988,10009l9994,0l0,10009xe" fillcolor="white" stroked="t" o:allowincell="f" style="position:absolute;left:1656;top:168;width:1728;height:1152;mso-wrap-style:none;v-text-anchor:middle">
                    <v:fill o:detectmouseclick="t" type="solid" color2="black"/>
                    <v:stroke color="black" weight="6480" endarrow="open" endarrowwidth="narrow" endarrowlength="short" joinstyle="round" endcap="flat"/>
                    <w10:wrap type="none"/>
                  </v:shape>
                  <v:shape id="shape_0" fillcolor="white" stroked="f" o:allowincell="f" style="position:absolute;left:2087;top:455;width:86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nm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943;top:31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968240</wp:posOffset>
                </wp:positionH>
                <wp:positionV relativeFrom="paragraph">
                  <wp:posOffset>67945</wp:posOffset>
                </wp:positionV>
                <wp:extent cx="915035" cy="635"/>
                <wp:effectExtent l="0" t="25400" r="635" b="254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5.35pt" to="463.2pt,5.35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053840</wp:posOffset>
                </wp:positionH>
                <wp:positionV relativeFrom="paragraph">
                  <wp:posOffset>-5080</wp:posOffset>
                </wp:positionV>
                <wp:extent cx="1829435" cy="732155"/>
                <wp:effectExtent l="0" t="3810" r="635" b="254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t&lt;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2pt;margin-top:-0.4pt;width:144pt;height:57.65pt" coordorigin="6384,-8" coordsize="2880,1153">
                <v:line id="shape_0" from="8688,568" to="9264,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84,567" to="6960,567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6960;top:-8;width:1729;height:1153">
                  <v:group id="shape_0" style="position:absolute;left:6960;top:-8;width:1729;height:1153">
                    <v:shape id="shape_0" coordsize="20000,20000" path="m0,10009l9994,19983l19988,10009l9994,0l0,10009xe" fillcolor="white" stroked="t" o:allowincell="f" style="position:absolute;left:6960;top:-8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7391;top:279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&lt;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247;top:13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516880</wp:posOffset>
                </wp:positionH>
                <wp:positionV relativeFrom="paragraph">
                  <wp:posOffset>86995</wp:posOffset>
                </wp:positionV>
                <wp:extent cx="366395" cy="183515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.85pt;mso-position-vertical-relative:text;margin-left:43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053840</wp:posOffset>
                </wp:positionH>
                <wp:positionV relativeFrom="paragraph">
                  <wp:posOffset>86995</wp:posOffset>
                </wp:positionV>
                <wp:extent cx="366395" cy="183515"/>
                <wp:effectExtent l="0" t="0" r="0" b="0"/>
                <wp:wrapNone/>
                <wp:docPr id="1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.85pt;mso-position-vertical-relative:text;margin-left:319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097280" cy="732155"/>
                <wp:effectExtent l="635" t="4445" r="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2240"/>
                          <a:chOff x="0" y="0"/>
                          <a:chExt cx="1097280" cy="73224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31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 с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5.65pt;width:86.4pt;height:57.65pt" coordorigin="3672,113" coordsize="1728,1153">
                <v:shape id="shape_0" coordsize="20000,20000" path="m19931,0l0,0l0,19983l19931,19983e" fillcolor="white" stroked="t" o:allowincell="f" style="position:absolute;left:4248;top:113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3672,689" to="4248,6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1;top:257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 с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0</wp:posOffset>
                </wp:positionV>
                <wp:extent cx="732155" cy="366395"/>
                <wp:effectExtent l="0" t="3810" r="317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5pt;width:57.65pt;height:28.85pt" coordorigin="2520,170" coordsize="1153,577">
                <v:oval id="shape_0" fillcolor="white" stroked="t" o:allowincell="f" style="position:absolute;left:3096;top:170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3239;top:314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458" to="3096,4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0</wp:posOffset>
                </wp:positionV>
                <wp:extent cx="635" cy="3749675"/>
                <wp:effectExtent l="3175" t="635" r="317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5pt" to="126pt,30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882640</wp:posOffset>
                </wp:positionH>
                <wp:positionV relativeFrom="paragraph">
                  <wp:posOffset>69215</wp:posOffset>
                </wp:positionV>
                <wp:extent cx="635" cy="366395"/>
                <wp:effectExtent l="3175" t="635" r="317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pt,5.45pt" to="463.2pt,3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053840</wp:posOffset>
                </wp:positionH>
                <wp:positionV relativeFrom="paragraph">
                  <wp:posOffset>69215</wp:posOffset>
                </wp:positionV>
                <wp:extent cx="915035" cy="1829435"/>
                <wp:effectExtent l="3810" t="3810" r="2540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3995"/>
                              </a:lnTo>
                              <a:lnTo>
                                <a:pt x="19986" y="13995"/>
                              </a:lnTo>
                              <a:lnTo>
                                <a:pt x="19986" y="1999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3995l19986,13995l19986,19993e" fillcolor="white" stroked="t" o:allowincell="f" style="position:absolute;margin-left:319.2pt;margin-top:5.45pt;width:72pt;height:144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91640</wp:posOffset>
                </wp:positionH>
                <wp:positionV relativeFrom="paragraph">
                  <wp:posOffset>17145</wp:posOffset>
                </wp:positionV>
                <wp:extent cx="183515" cy="183515"/>
                <wp:effectExtent l="0" t="0" r="0" b="0"/>
                <wp:wrapNone/>
                <wp:docPr id="2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.35pt;mso-position-vertical-relative:text;margin-left:1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334000</wp:posOffset>
                </wp:positionH>
                <wp:positionV relativeFrom="paragraph">
                  <wp:posOffset>50800</wp:posOffset>
                </wp:positionV>
                <wp:extent cx="1097915" cy="1189990"/>
                <wp:effectExtent l="3810" t="0" r="2540" b="63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t:=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4pt;width:86.45pt;height:93.65pt" coordorigin="8400,80" coordsize="1729,1873">
                <v:line id="shape_0" from="9264,1377" to="9264,19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400;top:80;width:1729;height:1298">
                  <v:group id="shape_0" style="position:absolute;left:8400;top:225;width:1729;height:1153">
                    <v:rect id="shape_0" fillcolor="white" stroked="t" o:allowincell="f" style="position:absolute;left:8400;top:225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8543;top:371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:=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8543;top:8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31720</wp:posOffset>
                </wp:positionH>
                <wp:positionV relativeFrom="paragraph">
                  <wp:posOffset>17780</wp:posOffset>
                </wp:positionV>
                <wp:extent cx="1097280" cy="732155"/>
                <wp:effectExtent l="635" t="3810" r="0" b="254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2240"/>
                          <a:chOff x="0" y="0"/>
                          <a:chExt cx="1097280" cy="73224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31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 с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.4pt;width:86.4pt;height:57.65pt" coordorigin="3672,28" coordsize="1728,1153">
                <v:shape id="shape_0" coordsize="20000,20000" path="m19931,0l0,0l0,19983l19931,19983e" fillcolor="white" stroked="t" o:allowincell="f" style="position:absolute;left:4248;top:28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3672,604" to="4248,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1;top:172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 с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91640</wp:posOffset>
                </wp:positionH>
                <wp:positionV relativeFrom="paragraph">
                  <wp:posOffset>109220</wp:posOffset>
                </wp:positionV>
                <wp:extent cx="183515" cy="183515"/>
                <wp:effectExtent l="0" t="0" r="0" b="0"/>
                <wp:wrapNone/>
                <wp:docPr id="2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8.6pt;mso-position-vertical-relative:text;margin-left:1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732155" cy="366395"/>
                <wp:effectExtent l="0" t="3810" r="3175" b="381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3pt;width:57.65pt;height:28.85pt" coordorigin="2520,86" coordsize="1153,577">
                <v:oval id="shape_0" fillcolor="white" stroked="t" o:allowincell="f" style="position:absolute;left:3096;top:86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3239;top:230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374" to="3096,3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968240</wp:posOffset>
                </wp:positionH>
                <wp:positionV relativeFrom="paragraph">
                  <wp:posOffset>71755</wp:posOffset>
                </wp:positionV>
                <wp:extent cx="915035" cy="635"/>
                <wp:effectExtent l="0" t="25400" r="635" b="254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5.65pt" to="463.2pt,5.65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331720</wp:posOffset>
                </wp:positionH>
                <wp:positionV relativeFrom="paragraph">
                  <wp:posOffset>56515</wp:posOffset>
                </wp:positionV>
                <wp:extent cx="1097280" cy="732155"/>
                <wp:effectExtent l="635" t="4445" r="0" b="254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2240"/>
                          <a:chOff x="0" y="0"/>
                          <a:chExt cx="1097280" cy="73224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31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 с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4.45pt;width:86.4pt;height:57.65pt" coordorigin="3672,89" coordsize="1728,1153">
                <v:shape id="shape_0" coordsize="20000,20000" path="m19931,0l0,0l0,19983l19931,19983e" fillcolor="white" stroked="t" o:allowincell="f" style="position:absolute;left:4248;top:89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3672,665" to="4248,6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1;top:233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 с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19600</wp:posOffset>
                </wp:positionH>
                <wp:positionV relativeFrom="paragraph">
                  <wp:posOffset>53340</wp:posOffset>
                </wp:positionV>
                <wp:extent cx="1097915" cy="1189990"/>
                <wp:effectExtent l="3810" t="0" r="2540" b="63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t:=t-1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flag:=flag or 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4.2pt;width:86.45pt;height:93.65pt" coordorigin="6960,84" coordsize="1729,1873">
                <v:line id="shape_0" from="7824,1381" to="7824,19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960;top:84;width:1729;height:1298">
                  <v:group id="shape_0" style="position:absolute;left:6960;top:229;width:1729;height:1153">
                    <v:rect id="shape_0" fillcolor="white" stroked="t" o:allowincell="f" style="position:absolute;left:6960;top:229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7103;top:375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:=t-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flag:=flag or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103;top:8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600200</wp:posOffset>
                </wp:positionH>
                <wp:positionV relativeFrom="paragraph">
                  <wp:posOffset>92710</wp:posOffset>
                </wp:positionV>
                <wp:extent cx="732155" cy="366395"/>
                <wp:effectExtent l="0" t="3810" r="3175" b="317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3pt;width:57.65pt;height:28.85pt" coordorigin="2520,146" coordsize="1153,577">
                <v:oval id="shape_0" fillcolor="white" stroked="t" o:allowincell="f" style="position:absolute;left:3096;top:146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3239;top:290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434" to="3096,4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691640</wp:posOffset>
                </wp:positionH>
                <wp:positionV relativeFrom="paragraph">
                  <wp:posOffset>1270</wp:posOffset>
                </wp:positionV>
                <wp:extent cx="183515" cy="183515"/>
                <wp:effectExtent l="0" t="0" r="0" b="0"/>
                <wp:wrapNone/>
                <wp:docPr id="2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0.1pt;mso-position-vertical-relative:text;margin-left:1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331720</wp:posOffset>
                </wp:positionH>
                <wp:positionV relativeFrom="paragraph">
                  <wp:posOffset>3175</wp:posOffset>
                </wp:positionV>
                <wp:extent cx="1097280" cy="732155"/>
                <wp:effectExtent l="635" t="3810" r="0" b="254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2240"/>
                          <a:chOff x="0" y="0"/>
                          <a:chExt cx="1097280" cy="73224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31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 с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0.25pt;width:86.4pt;height:57.65pt" coordorigin="3672,5" coordsize="1728,1153">
                <v:shape id="shape_0" coordsize="20000,20000" path="m19931,0l0,0l0,19983l19931,19983e" fillcolor="white" stroked="t" o:allowincell="f" style="position:absolute;left:4248;top:5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3672,581" to="4248,5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1;top:149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 с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691640</wp:posOffset>
                </wp:positionH>
                <wp:positionV relativeFrom="paragraph">
                  <wp:posOffset>94615</wp:posOffset>
                </wp:positionV>
                <wp:extent cx="183515" cy="183515"/>
                <wp:effectExtent l="0" t="0" r="0" b="0"/>
                <wp:wrapNone/>
                <wp:docPr id="2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7.45pt;mso-position-vertical-relative:text;margin-left:1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</wp:posOffset>
                </wp:positionV>
                <wp:extent cx="732155" cy="366395"/>
                <wp:effectExtent l="0" t="3810" r="3175" b="317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1pt;width:57.65pt;height:28.85pt" coordorigin="2520,62" coordsize="1153,577">
                <v:oval id="shape_0" fillcolor="white" stroked="t" o:allowincell="f" style="position:absolute;left:3096;top:62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3239;top:206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350" to="3096,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151120</wp:posOffset>
                </wp:positionH>
                <wp:positionV relativeFrom="paragraph">
                  <wp:posOffset>37465</wp:posOffset>
                </wp:positionV>
                <wp:extent cx="1097280" cy="732155"/>
                <wp:effectExtent l="635" t="3810" r="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2240"/>
                          <a:chOff x="0" y="0"/>
                          <a:chExt cx="1097280" cy="73224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31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 с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6pt;margin-top:2.95pt;width:86.4pt;height:57.65pt" coordorigin="8112,59" coordsize="1728,1153">
                <v:shape id="shape_0" coordsize="20000,20000" path="m19931,0l0,0l0,19983l19931,19983e" fillcolor="white" stroked="t" o:allowincell="f" style="position:absolute;left:8688;top:59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8112,635" to="8688,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31;top:203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 с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785360</wp:posOffset>
                </wp:positionH>
                <wp:positionV relativeFrom="paragraph">
                  <wp:posOffset>74295</wp:posOffset>
                </wp:positionV>
                <wp:extent cx="366395" cy="366395"/>
                <wp:effectExtent l="3810" t="3810" r="317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pt;margin-top:5.85pt;width:28.85pt;height:28.85pt" coordorigin="7536,117" coordsize="577,577">
                <v:oval id="shape_0" fillcolor="white" stroked="t" o:allowincell="f" style="position:absolute;left:7536;top:117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679;top:262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331720</wp:posOffset>
                </wp:positionH>
                <wp:positionV relativeFrom="paragraph">
                  <wp:posOffset>95885</wp:posOffset>
                </wp:positionV>
                <wp:extent cx="1097280" cy="732155"/>
                <wp:effectExtent l="635" t="4445" r="0" b="254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2240"/>
                          <a:chOff x="0" y="0"/>
                          <a:chExt cx="1097280" cy="73224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31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 с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7.55pt;width:86.4pt;height:57.65pt" coordorigin="3672,151" coordsize="1728,1153">
                <v:shape id="shape_0" coordsize="20000,20000" path="m19931,0l0,0l0,19983l19931,19983e" fillcolor="white" stroked="t" o:allowincell="f" style="position:absolute;left:4248;top:151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3672,727" to="4248,7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1;top:295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 с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91640</wp:posOffset>
                </wp:positionH>
                <wp:positionV relativeFrom="paragraph">
                  <wp:posOffset>40640</wp:posOffset>
                </wp:positionV>
                <wp:extent cx="274955" cy="183515"/>
                <wp:effectExtent l="0" t="0" r="0" b="0"/>
                <wp:wrapNone/>
                <wp:docPr id="2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.2pt;mso-position-vertical-relative:text;margin-left:1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00200</wp:posOffset>
                </wp:positionH>
                <wp:positionV relativeFrom="paragraph">
                  <wp:posOffset>-13970</wp:posOffset>
                </wp:positionV>
                <wp:extent cx="732155" cy="366395"/>
                <wp:effectExtent l="0" t="3810" r="3175" b="317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1.1pt;width:57.65pt;height:28.85pt" coordorigin="2520,-22" coordsize="1153,577">
                <v:oval id="shape_0" fillcolor="white" stroked="t" o:allowincell="f" style="position:absolute;left:3096;top:-22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3239;top:122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266" to="3096,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143000</wp:posOffset>
                </wp:positionH>
                <wp:positionV relativeFrom="paragraph">
                  <wp:posOffset>78105</wp:posOffset>
                </wp:positionV>
                <wp:extent cx="366395" cy="183515"/>
                <wp:effectExtent l="0" t="0" r="0" b="0"/>
                <wp:wrapNone/>
                <wp:docPr id="2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.15pt;mso-position-vertical-relative:text;margin-left:9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17320</wp:posOffset>
                </wp:positionH>
                <wp:positionV relativeFrom="paragraph">
                  <wp:posOffset>59690</wp:posOffset>
                </wp:positionV>
                <wp:extent cx="366395" cy="366395"/>
                <wp:effectExtent l="3810" t="3810" r="3175" b="381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4.7pt;width:28.85pt;height:28.85pt" coordorigin="2232,94" coordsize="577,577">
                <v:oval id="shape_0" fillcolor="white" stroked="t" o:allowincell="f" style="position:absolute;left:2232;top:94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2375;top:239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74520</wp:posOffset>
                </wp:positionH>
                <wp:positionV relativeFrom="paragraph">
                  <wp:posOffset>133350</wp:posOffset>
                </wp:positionV>
                <wp:extent cx="3932555" cy="183515"/>
                <wp:effectExtent l="0" t="0" r="0" b="0"/>
                <wp:wrapNone/>
                <wp:docPr id="2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. Блок-схема подпрограммы INPU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14.45pt;mso-wrap-distance-left:9.05pt;mso-wrap-distance-right:9.05pt;mso-wrap-distance-top:0pt;mso-wrap-distance-bottom:0pt;margin-top:10.5pt;mso-position-vertical-relative:text;margin-left:14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. Блок-схема подпрограммы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94760</wp:posOffset>
                </wp:positionH>
                <wp:positionV relativeFrom="paragraph">
                  <wp:posOffset>3134995</wp:posOffset>
                </wp:positionV>
                <wp:extent cx="2378075" cy="2195195"/>
                <wp:effectExtent l="3810" t="3810" r="2540" b="190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195280"/>
                          <a:chOff x="0" y="0"/>
                          <a:chExt cx="2378160" cy="219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952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1463040" y="36576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04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0"/>
                              <a:ext cx="1098000" cy="73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9"/>
                                      </a:moveTo>
                                      <a:lnTo>
                                        <a:pt x="9994" y="19983"/>
                                      </a:lnTo>
                                      <a:lnTo>
                                        <a:pt x="19988" y="10009"/>
                                      </a:lnTo>
                                      <a:lnTo>
                                        <a:pt x="9994" y="0"/>
                                      </a:lnTo>
                                      <a:lnTo>
                                        <a:pt x="0" y="100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0" y="182160"/>
                                  <a:ext cx="5493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N&gt;20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160" y="9072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28800" y="36576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5120" cy="18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3995"/>
                                </a:lnTo>
                                <a:lnTo>
                                  <a:pt x="19986" y="13995"/>
                                </a:lnTo>
                                <a:lnTo>
                                  <a:pt x="19986" y="199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39360"/>
                            <a:ext cx="1098000" cy="11901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823680"/>
                              <a:ext cx="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8000" cy="82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216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92880"/>
                                  <a:ext cx="915120" cy="54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N:=200;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72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828800"/>
                            <a:ext cx="915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pt;margin-top:246.85pt;width:187.25pt;height:172.85pt" coordorigin="5976,4937" coordsize="3745,3457">
                <v:group id="shape_0" style="position:absolute;left:5976;top:4937;width:2880;height:1153">
                  <v:line id="shape_0" from="8280,5513" to="8856,55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76,5512" to="6552,5512" stroked="t" o:allowincell="f" style="position:absolute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group id="shape_0" style="position:absolute;left:6552;top:4937;width:1729;height:1153">
                    <v:group id="shape_0" style="position:absolute;left:6552;top:4937;width:1729;height:1153">
                      <v:shape id="shape_0" coordsize="20000,20000" path="m0,10009l9994,19983l19988,10009l9994,0l0,10009xe" fillcolor="white" stroked="t" o:allowincell="f" style="position:absolute;left:6552;top:4937;width:1728;height:1152;mso-wrap-style:none;v-text-anchor:middle">
                        <v:fill o:detectmouseclick="t" type="solid" color2="black"/>
                        <v:stroke color="black" weight="6480" endarrow="open" endarrowwidth="narrow" endarrowlength="short" joinstyle="round" endcap="flat"/>
                        <w10:wrap type="none"/>
                      </v:shape>
                      <v:shape id="shape_0" fillcolor="white" stroked="f" o:allowincell="f" style="position:absolute;left:6983;top:5224;width:864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N&gt;2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839;top:5080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8856,5513" to="8856,60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0,0l0,13995l19986,13995l19986,19993e" fillcolor="white" stroked="t" o:allowincell="f" style="position:absolute;left:5976;top:5513;width:1440;height:2880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7992;top:5944;width:1729;height:1874">
                  <v:line id="shape_0" from="8856,7241" to="8856,7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7992;top:5944;width:1729;height:1298">
                    <v:group id="shape_0" style="position:absolute;left:7992;top:6089;width:1729;height:1153">
                      <v:rect id="shape_0" fillcolor="white" stroked="t" o:allowincell="f" style="position:absolute;left:7992;top:6089;width:1728;height:115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fillcolor="white" stroked="f" o:allowincell="f" style="position:absolute;left:8135;top:6235;width:1440;height:8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N:=200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8135;top:5944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7416,7817" to="8856,7817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</wp:posOffset>
                </wp:positionH>
                <wp:positionV relativeFrom="paragraph">
                  <wp:posOffset>80010</wp:posOffset>
                </wp:positionV>
                <wp:extent cx="1098550" cy="732155"/>
                <wp:effectExtent l="0" t="4445" r="0" b="254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s:wsp>
                        <wps:cNvSpPr/>
                        <wps:spPr>
                          <a:xfrm>
                            <a:off x="5493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31" y="0"/>
                                </a:lnTo>
                                <a:lnTo>
                                  <a:pt x="19931" y="19983"/>
                                </a:lnTo>
                                <a:lnTo>
                                  <a:pt x="0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36504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от стр.38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6.3pt;width:86.45pt;height:57.65pt" coordorigin="648,126" coordsize="1729,1153">
                <v:shape id="shape_0" coordsize="20000,20000" path="m0,0l19931,0l19931,19983l0,19983e" fillcolor="white" stroked="t" o:allowincell="f" style="position:absolute;left:1513;top:126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1801,701" to="2377,7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;top:270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от стр.38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60520</wp:posOffset>
                </wp:positionH>
                <wp:positionV relativeFrom="paragraph">
                  <wp:posOffset>848360</wp:posOffset>
                </wp:positionV>
                <wp:extent cx="1097915" cy="1189990"/>
                <wp:effectExtent l="3810" t="0" r="1905" b="63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“Размер группы”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66.8pt;width:86.45pt;height:93.7pt" coordorigin="6552,1336" coordsize="1729,1874">
                <v:line id="shape_0" from="7416,2633" to="7416,32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552;top:1336;width:1729;height:1298">
                  <v:group id="shape_0" style="position:absolute;left:6552;top:1481;width:1729;height:1153">
                    <v:shape id="shape_0" coordsize="20000,20000" path="m3331,0l0,19983l16657,19983l19988,0l3331,0xe" fillcolor="white" stroked="t" o:allowincell="f" style="position:absolute;left:6552;top:1481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6839;top:1627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“Размер группы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983;top:1336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0</wp:posOffset>
                </wp:positionH>
                <wp:positionV relativeFrom="paragraph">
                  <wp:posOffset>6334760</wp:posOffset>
                </wp:positionV>
                <wp:extent cx="1097915" cy="1189990"/>
                <wp:effectExtent l="3810" t="0" r="2540" b="63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flag:=flag or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98.8pt;width:86.45pt;height:93.7pt" coordorigin="1800,9976" coordsize="1729,1874">
                <v:line id="shape_0" from="2664,11273" to="2664,11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800;top:9976;width:1729;height:1298">
                  <v:group id="shape_0" style="position:absolute;left:1800;top:10121;width:1729;height:1153">
                    <v:rect id="shape_0" fillcolor="white" stroked="t" o:allowincell="f" style="position:absolute;left:1800;top:10121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1943;top:10267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flag:=flag or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943;top:9976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00</wp:posOffset>
                </wp:positionH>
                <wp:positionV relativeFrom="paragraph">
                  <wp:posOffset>3042920</wp:posOffset>
                </wp:positionV>
                <wp:extent cx="1097915" cy="1189990"/>
                <wp:effectExtent l="4445" t="0" r="1905" b="63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ran[0,j]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ran[1,j]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39.6pt;width:86.45pt;height:93.7pt" coordorigin="1800,4792" coordsize="1729,1874">
                <v:line id="shape_0" from="2664,6089" to="2664,66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800;top:4792;width:1729;height:1298">
                  <v:group id="shape_0" style="position:absolute;left:1800;top:4937;width:1729;height:1153">
                    <v:shape id="shape_0" coordsize="20000,20000" path="m3331,0l0,19983l16657,19983l19988,0l3331,0xe" fillcolor="white" stroked="t" o:allowincell="f" style="position:absolute;left:1800;top:4937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2087;top:5083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ran[0,j]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ran[1,j]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231;top:479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60520</wp:posOffset>
                </wp:positionH>
                <wp:positionV relativeFrom="paragraph">
                  <wp:posOffset>5237480</wp:posOffset>
                </wp:positionV>
                <wp:extent cx="1097915" cy="1189990"/>
                <wp:effectExtent l="3810" t="0" r="2540" b="63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flag:=flag or 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412.4pt;width:86.45pt;height:93.7pt" coordorigin="6552,8248" coordsize="1729,1874">
                <v:line id="shape_0" from="7416,9545" to="7416,101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552;top:8248;width:1729;height:1298">
                  <v:group id="shape_0" style="position:absolute;left:6552;top:8393;width:1729;height:1153">
                    <v:rect id="shape_0" fillcolor="white" stroked="t" o:allowincell="f" style="position:absolute;left:6552;top:8393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6695;top:8539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flag:=flag or 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695;top:824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0</wp:posOffset>
                </wp:positionH>
                <wp:positionV relativeFrom="paragraph">
                  <wp:posOffset>5237480</wp:posOffset>
                </wp:positionV>
                <wp:extent cx="1097915" cy="1189990"/>
                <wp:effectExtent l="4445" t="0" r="1905" b="63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ran[2,j]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12.4pt;width:86.45pt;height:93.7pt" coordorigin="1800,8248" coordsize="1729,1874">
                <v:line id="shape_0" from="2664,9545" to="2664,101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800;top:8248;width:1729;height:1298">
                  <v:group id="shape_0" style="position:absolute;left:1800;top:8393;width:1729;height:1153">
                    <v:shape id="shape_0" coordsize="20000,20000" path="m3331,0l0,19983l16657,19983l19988,0l3331,0xe" fillcolor="white" stroked="t" o:allowincell="f" style="position:absolute;left:1800;top:8393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2087;top:8539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ran[2,j]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231;top:824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00</wp:posOffset>
                </wp:positionH>
                <wp:positionV relativeFrom="paragraph">
                  <wp:posOffset>4140200</wp:posOffset>
                </wp:positionV>
                <wp:extent cx="1097915" cy="1189990"/>
                <wp:effectExtent l="4445" t="0" r="1905" b="63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“Приоритеткритерия”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26pt;width:86.45pt;height:93.7pt" coordorigin="1800,6520" coordsize="1729,1874">
                <v:line id="shape_0" from="2664,7817" to="2664,83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800;top:6520;width:1729;height:1298">
                  <v:group id="shape_0" style="position:absolute;left:1800;top:6665;width:1729;height:1153">
                    <v:shape id="shape_0" coordsize="20000,20000" path="m3331,0l0,19983l16657,19983l19988,0l3331,0xe" fillcolor="white" stroked="t" o:allowincell="f" style="position:absolute;left:1800;top:6665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2087;top:6811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“Приоритеткритерия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231;top:652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1098550" cy="732155"/>
                <wp:effectExtent l="0" t="3810" r="0" b="254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s:wsp>
                        <wps:cNvSpPr/>
                        <wps:spPr>
                          <a:xfrm>
                            <a:off x="5493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31" y="0"/>
                                </a:lnTo>
                                <a:lnTo>
                                  <a:pt x="19931" y="19983"/>
                                </a:lnTo>
                                <a:lnTo>
                                  <a:pt x="0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36504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от стр.38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.05pt;width:86.45pt;height:57.65pt" coordorigin="5400,41" coordsize="1729,1153">
                <v:shape id="shape_0" coordsize="20000,20000" path="m0,0l19931,0l19931,19983l0,19983e" fillcolor="white" stroked="t" o:allowincell="f" style="position:absolute;left:6265;top:41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6553,616" to="7129,6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185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от стр.38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526280</wp:posOffset>
                </wp:positionH>
                <wp:positionV relativeFrom="paragraph">
                  <wp:posOffset>208915</wp:posOffset>
                </wp:positionV>
                <wp:extent cx="366395" cy="731520"/>
                <wp:effectExtent l="3810" t="3810" r="3175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16.45pt;width:28.85pt;height:57.5pt" coordorigin="7128,329" coordsize="577,1150">
                <v:oval id="shape_0" fillcolor="white" stroked="t" o:allowincell="f" style="position:absolute;left:7128;top:329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271;top:473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16,904" to="7416,14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160520</wp:posOffset>
                </wp:positionH>
                <wp:positionV relativeFrom="paragraph">
                  <wp:posOffset>1945640</wp:posOffset>
                </wp:positionV>
                <wp:extent cx="1097915" cy="1189990"/>
                <wp:effectExtent l="3810" t="0" r="1905" b="63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153.2pt;width:86.45pt;height:93.7pt" coordorigin="6552,3064" coordsize="1729,1874">
                <v:line id="shape_0" from="7416,4361" to="7416,49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552;top:3064;width:1729;height:1298">
                  <v:group id="shape_0" style="position:absolute;left:6552;top:3209;width:1729;height:1153">
                    <v:shape id="shape_0" coordsize="20000,20000" path="m3331,0l0,19983l16657,19983l19988,0l3331,0xe" fillcolor="white" stroked="t" o:allowincell="f" style="position:absolute;left:6552;top:3209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6839;top:3355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983;top:306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92040</wp:posOffset>
                </wp:positionH>
                <wp:positionV relativeFrom="paragraph">
                  <wp:posOffset>6243955</wp:posOffset>
                </wp:positionV>
                <wp:extent cx="1097280" cy="732155"/>
                <wp:effectExtent l="635" t="4445" r="0" b="254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2240"/>
                          <a:chOff x="0" y="0"/>
                          <a:chExt cx="1097280" cy="73224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31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 с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pt;margin-top:491.65pt;width:86.4pt;height:57.65pt" coordorigin="7704,9833" coordsize="1728,1153">
                <v:shape id="shape_0" coordsize="20000,20000" path="m19931,0l0,0l0,19983l19931,19983e" fillcolor="white" stroked="t" o:allowincell="f" style="position:absolute;left:8280;top:9833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7704,10409" to="8280,104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23;top:9977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 с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526280</wp:posOffset>
                </wp:positionH>
                <wp:positionV relativeFrom="paragraph">
                  <wp:posOffset>6426835</wp:posOffset>
                </wp:positionV>
                <wp:extent cx="366395" cy="366395"/>
                <wp:effectExtent l="3810" t="3810" r="3175" b="317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pt;margin-top:506.05pt;width:28.85pt;height:28.85pt" coordorigin="7128,10121" coordsize="577,577">
                <v:oval id="shape_0" fillcolor="white" stroked="t" o:allowincell="f" style="position:absolute;left:7128;top:10121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271;top:10266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08760</wp:posOffset>
                </wp:positionH>
                <wp:positionV relativeFrom="paragraph">
                  <wp:posOffset>117475</wp:posOffset>
                </wp:positionV>
                <wp:extent cx="366395" cy="731520"/>
                <wp:effectExtent l="3810" t="3810" r="381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9.25pt;width:28.85pt;height:57.5pt" coordorigin="2376,185" coordsize="577,1150">
                <v:oval id="shape_0" fillcolor="white" stroked="t" o:allowincell="f" style="position:absolute;left:2376;top:185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2519;top:329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64,760" to="2664,13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1097915" cy="1190625"/>
                <wp:effectExtent l="4445" t="0" r="1905" b="63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&lt;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.1pt;width:86.45pt;height:93.7pt" coordorigin="1800,42" coordsize="1729,1874">
                <v:line id="shape_0" from="2664,1340" to="2664,1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1800;top:188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1943;top:332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&lt;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3;top: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1097915" cy="1189990"/>
                <wp:effectExtent l="4445" t="0" r="1905" b="63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“Разброс значений”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pt;width:86.45pt;height:93.65pt" coordorigin="1800,160" coordsize="1729,1873">
                <v:line id="shape_0" from="2664,1457" to="2664,20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800;top:160;width:1729;height:1298">
                  <v:group id="shape_0" style="position:absolute;left:1800;top:305;width:1729;height:1153">
                    <v:shape id="shape_0" coordsize="20000,20000" path="m3331,0l0,19983l16657,19983l19988,0l3331,0xe" fillcolor="white" stroked="t" o:allowincell="f" style="position:absolute;left:1800;top:305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2087;top:450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“Разброс значений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231;top:16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366395" cy="183515"/>
                <wp:effectExtent l="0" t="0" r="0" b="0"/>
                <wp:wrapNone/>
                <wp:docPr id="2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.65pt;mso-position-vertical-relative:text;margin-left:29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57800</wp:posOffset>
                </wp:positionH>
                <wp:positionV relativeFrom="paragraph">
                  <wp:posOffset>122555</wp:posOffset>
                </wp:positionV>
                <wp:extent cx="366395" cy="183515"/>
                <wp:effectExtent l="0" t="0" r="0" b="0"/>
                <wp:wrapNone/>
                <wp:docPr id="2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.65pt;mso-position-vertical-relative:text;margin-left:41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1097915" cy="1189990"/>
                <wp:effectExtent l="4445" t="0" r="1905" b="63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:=j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25pt;width:86.45pt;height:93.65pt" coordorigin="1800,145" coordsize="1729,1873">
                <v:line id="shape_0" from="2664,1442" to="2664,20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1800;top:290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1943;top:434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:=j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3;top:14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1097280" cy="732155"/>
                <wp:effectExtent l="635" t="3810" r="0" b="254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2240"/>
                          <a:chOff x="0" y="0"/>
                          <a:chExt cx="1097280" cy="73224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31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 с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6pt;width:86.4pt;height:57.65pt" coordorigin="2952,120" coordsize="1728,1153">
                <v:shape id="shape_0" coordsize="20000,20000" path="m19931,0l0,0l0,19983l19931,19983e" fillcolor="white" stroked="t" o:allowincell="f" style="position:absolute;left:3528;top:120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2952,696" to="3528,6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1;top:264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 с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08760</wp:posOffset>
                </wp:positionH>
                <wp:positionV relativeFrom="paragraph">
                  <wp:posOffset>113030</wp:posOffset>
                </wp:positionV>
                <wp:extent cx="366395" cy="366395"/>
                <wp:effectExtent l="3810" t="3810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8.9pt;width:28.85pt;height:28.85pt" coordorigin="2376,178" coordsize="577,577">
                <v:oval id="shape_0" fillcolor="white" stroked="t" o:allowincell="f" style="position:absolute;left:2376;top:178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2519;top:323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841115" cy="237490"/>
                <wp:effectExtent l="0" t="0" r="0" b="0"/>
                <wp:wrapNone/>
                <wp:docPr id="2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ис. 13. (продолжение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18.7pt;mso-wrap-distance-left:9.05pt;mso-wrap-distance-right:9.05pt;mso-wrap-distance-top:0pt;mso-wrap-distance-bottom:0pt;margin-top: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ис. 13. (продолж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1098550" cy="732155"/>
                <wp:effectExtent l="0" t="3810" r="0" b="254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s:wsp>
                        <wps:cNvSpPr/>
                        <wps:spPr>
                          <a:xfrm>
                            <a:off x="5493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31" y="0"/>
                                </a:lnTo>
                                <a:lnTo>
                                  <a:pt x="19931" y="19983"/>
                                </a:lnTo>
                                <a:lnTo>
                                  <a:pt x="0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36504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 стр.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05pt;width:86.45pt;height:57.65pt" coordorigin="360,41" coordsize="1729,1153">
                <v:shape id="shape_0" coordsize="20000,20000" path="m0,0l19931,0l19931,19983l0,19983e" fillcolor="white" stroked="t" o:allowincell="f" style="position:absolute;left:1225;top:41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1513,616" to="2089,6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85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 стр.38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4440</wp:posOffset>
                </wp:positionH>
                <wp:positionV relativeFrom="paragraph">
                  <wp:posOffset>208915</wp:posOffset>
                </wp:positionV>
                <wp:extent cx="366395" cy="731520"/>
                <wp:effectExtent l="3810" t="3810" r="3175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16.45pt;width:28.85pt;height:57.5pt" coordorigin="1944,329" coordsize="577,1150">
                <v:oval id="shape_0" fillcolor="white" stroked="t" o:allowincell="f" style="position:absolute;left:1944;top:329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2087;top:473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32,904" to="2232,14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920</wp:posOffset>
                </wp:positionH>
                <wp:positionV relativeFrom="paragraph">
                  <wp:posOffset>940435</wp:posOffset>
                </wp:positionV>
                <wp:extent cx="1829435" cy="732155"/>
                <wp:effectExtent l="0" t="3810" r="635" b="254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Nu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=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74.05pt;width:144pt;height:57.65pt" coordorigin="792,1481" coordsize="2880,1153">
                <v:line id="shape_0" from="3096,2057" to="3672,2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2,2056" to="1368,2056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1368;top:1481;width:1729;height:1153">
                  <v:group id="shape_0" style="position:absolute;left:1368;top:1481;width:1729;height:1153">
                    <v:shape id="shape_0" coordsize="20000,20000" path="m0,10009l9994,19983l19988,10009l9994,0l0,10009xe" fillcolor="white" stroked="t" o:allowincell="f" style="position:absolute;left:1368;top:1481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1799;top:1768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N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=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655;top:162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83080</wp:posOffset>
                </wp:positionH>
                <wp:positionV relativeFrom="paragraph">
                  <wp:posOffset>1762760</wp:posOffset>
                </wp:positionV>
                <wp:extent cx="1097915" cy="1189990"/>
                <wp:effectExtent l="3810" t="0" r="1905" b="63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“Делег. группа”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38.8pt;width:86.45pt;height:93.7pt" coordorigin="2808,2776" coordsize="1729,1874">
                <v:line id="shape_0" from="3672,4073" to="3672,46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808;top:2776;width:1729;height:1298">
                  <v:group id="shape_0" style="position:absolute;left:2808;top:2921;width:1729;height:1153">
                    <v:shape id="shape_0" coordsize="20000,20000" path="m3331,0l0,19983l16657,19983l19988,0l3331,0xe" fillcolor="white" stroked="t" o:allowincell="f" style="position:absolute;left:2808;top:2921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3095;top:3067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“Делег. группа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239;top:2776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4600</wp:posOffset>
                </wp:positionH>
                <wp:positionV relativeFrom="paragraph">
                  <wp:posOffset>8255635</wp:posOffset>
                </wp:positionV>
                <wp:extent cx="1097280" cy="732155"/>
                <wp:effectExtent l="635" t="3810" r="0" b="254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2240"/>
                          <a:chOff x="0" y="0"/>
                          <a:chExt cx="1097280" cy="73224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31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 с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50.05pt;width:86.4pt;height:57.65pt" coordorigin="3960,13001" coordsize="1728,1153">
                <v:shape id="shape_0" coordsize="20000,20000" path="m19931,0l0,0l0,19983l19931,19983e" fillcolor="white" stroked="t" o:allowincell="f" style="position:absolute;left:4536;top:13001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3960,13577" to="4536,135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79;top:13145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 с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4049395</wp:posOffset>
                </wp:positionV>
                <wp:extent cx="2378075" cy="2195195"/>
                <wp:effectExtent l="3810" t="3810" r="2540" b="254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195280"/>
                          <a:chOff x="0" y="0"/>
                          <a:chExt cx="2378160" cy="219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952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1463040" y="36576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04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0"/>
                              <a:ext cx="1098000" cy="73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9"/>
                                      </a:moveTo>
                                      <a:lnTo>
                                        <a:pt x="9994" y="19983"/>
                                      </a:lnTo>
                                      <a:lnTo>
                                        <a:pt x="19988" y="10009"/>
                                      </a:lnTo>
                                      <a:lnTo>
                                        <a:pt x="9994" y="0"/>
                                      </a:lnTo>
                                      <a:lnTo>
                                        <a:pt x="0" y="100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0" y="182160"/>
                                  <a:ext cx="5493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dl&gt;40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160" y="9072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28800" y="36576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5120" cy="18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3995"/>
                                </a:lnTo>
                                <a:lnTo>
                                  <a:pt x="19986" y="13995"/>
                                </a:lnTo>
                                <a:lnTo>
                                  <a:pt x="19986" y="199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39360"/>
                            <a:ext cx="1098000" cy="11901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823680"/>
                              <a:ext cx="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8000" cy="82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216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92880"/>
                                  <a:ext cx="915120" cy="54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dl:=40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72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828800"/>
                            <a:ext cx="915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318.85pt;width:187.25pt;height:172.85pt" coordorigin="2232,6377" coordsize="3745,3457">
                <v:group id="shape_0" style="position:absolute;left:2232;top:6377;width:2880;height:1153">
                  <v:line id="shape_0" from="4536,6953" to="5112,6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2,6952" to="2808,6952" stroked="t" o:allowincell="f" style="position:absolute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group id="shape_0" style="position:absolute;left:2808;top:6377;width:1729;height:1153">
                    <v:group id="shape_0" style="position:absolute;left:2808;top:6377;width:1729;height:1153">
                      <v:shape id="shape_0" coordsize="20000,20000" path="m0,10009l9994,19983l19988,10009l9994,0l0,10009xe" fillcolor="white" stroked="t" o:allowincell="f" style="position:absolute;left:2808;top:6377;width:1728;height:1152;mso-wrap-style:none;v-text-anchor:middle">
                        <v:fill o:detectmouseclick="t" type="solid" color2="black"/>
                        <v:stroke color="black" weight="6480" endarrow="open" endarrowwidth="narrow" endarrowlength="short" joinstyle="round" endcap="flat"/>
                        <w10:wrap type="none"/>
                      </v:shape>
                      <v:shape id="shape_0" fillcolor="white" stroked="f" o:allowincell="f" style="position:absolute;left:3239;top:6664;width:864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dl&gt;4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3095;top:6520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5112,6953" to="5112,75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0,0l0,13995l19986,13995l19986,19993e" fillcolor="white" stroked="t" o:allowincell="f" style="position:absolute;left:2232;top:6953;width:1440;height:2880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4248;top:7384;width:1729;height:1874">
                  <v:line id="shape_0" from="5112,8681" to="5112,9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248;top:7384;width:1729;height:1298">
                    <v:group id="shape_0" style="position:absolute;left:4248;top:7529;width:1729;height:1153">
                      <v:rect id="shape_0" fillcolor="white" stroked="t" o:allowincell="f" style="position:absolute;left:4248;top:7529;width:1728;height:115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fillcolor="white" stroked="f" o:allowincell="f" style="position:absolute;left:4391;top:7675;width:1440;height:8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dl:=4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4391;top:7384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3672,9257" to="5112,9257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48840</wp:posOffset>
                </wp:positionH>
                <wp:positionV relativeFrom="paragraph">
                  <wp:posOffset>8438515</wp:posOffset>
                </wp:positionV>
                <wp:extent cx="366395" cy="366395"/>
                <wp:effectExtent l="3810" t="3810" r="381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664.45pt;width:28.85pt;height:28.85pt" coordorigin="3384,13289" coordsize="577,577">
                <v:oval id="shape_0" fillcolor="white" stroked="t" o:allowincell="f" style="position:absolute;left:3384;top:13289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3527;top:13434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83080</wp:posOffset>
                </wp:positionH>
                <wp:positionV relativeFrom="paragraph">
                  <wp:posOffset>2860040</wp:posOffset>
                </wp:positionV>
                <wp:extent cx="1097915" cy="1189990"/>
                <wp:effectExtent l="3810" t="0" r="1905" b="63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dl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225.2pt;width:86.45pt;height:93.7pt" coordorigin="2808,4504" coordsize="1729,1874">
                <v:line id="shape_0" from="3672,5801" to="3672,6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808;top:4504;width:1729;height:1298">
                  <v:group id="shape_0" style="position:absolute;left:2808;top:4649;width:1729;height:1153">
                    <v:shape id="shape_0" coordsize="20000,20000" path="m3331,0l0,19983l16657,19983l19988,0l3331,0xe" fillcolor="white" stroked="t" o:allowincell="f" style="position:absolute;left:2808;top:4649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3095;top:4795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d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239;top:450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17320</wp:posOffset>
                </wp:positionH>
                <wp:positionV relativeFrom="paragraph">
                  <wp:posOffset>6243955</wp:posOffset>
                </wp:positionV>
                <wp:extent cx="2378075" cy="2195195"/>
                <wp:effectExtent l="3810" t="4445" r="2540" b="190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195280"/>
                          <a:chOff x="0" y="0"/>
                          <a:chExt cx="2378160" cy="219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952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1463040" y="36576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04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0"/>
                              <a:ext cx="1098000" cy="73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9"/>
                                      </a:moveTo>
                                      <a:lnTo>
                                        <a:pt x="9994" y="19983"/>
                                      </a:lnTo>
                                      <a:lnTo>
                                        <a:pt x="19988" y="10009"/>
                                      </a:lnTo>
                                      <a:lnTo>
                                        <a:pt x="9994" y="0"/>
                                      </a:lnTo>
                                      <a:lnTo>
                                        <a:pt x="0" y="100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0" y="182160"/>
                                  <a:ext cx="5493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dl&lt;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160" y="9072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28800" y="36576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5120" cy="18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3995"/>
                                </a:lnTo>
                                <a:lnTo>
                                  <a:pt x="19986" y="13995"/>
                                </a:lnTo>
                                <a:lnTo>
                                  <a:pt x="19986" y="199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39360"/>
                            <a:ext cx="1098000" cy="11901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823680"/>
                              <a:ext cx="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8000" cy="82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216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92880"/>
                                  <a:ext cx="915120" cy="54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dl:=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72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828800"/>
                            <a:ext cx="915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491.65pt;width:187.25pt;height:172.85pt" coordorigin="2232,9833" coordsize="3745,3457">
                <v:group id="shape_0" style="position:absolute;left:2232;top:9833;width:2880;height:1153">
                  <v:line id="shape_0" from="4536,10409" to="5112,104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2,10408" to="2808,10408" stroked="t" o:allowincell="f" style="position:absolute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group id="shape_0" style="position:absolute;left:2808;top:9833;width:1729;height:1153">
                    <v:group id="shape_0" style="position:absolute;left:2808;top:9833;width:1729;height:1153">
                      <v:shape id="shape_0" coordsize="20000,20000" path="m0,10009l9994,19983l19988,10009l9994,0l0,10009xe" fillcolor="white" stroked="t" o:allowincell="f" style="position:absolute;left:2808;top:9833;width:1728;height:1152;mso-wrap-style:none;v-text-anchor:middle">
                        <v:fill o:detectmouseclick="t" type="solid" color2="black"/>
                        <v:stroke color="black" weight="6480" endarrow="open" endarrowwidth="narrow" endarrowlength="short" joinstyle="round" endcap="flat"/>
                        <w10:wrap type="none"/>
                      </v:shape>
                      <v:shape id="shape_0" fillcolor="white" stroked="f" o:allowincell="f" style="position:absolute;left:3239;top:10120;width:864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dl&lt;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3095;top:9976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5112,10409" to="5112,109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0,0l0,13995l19986,13995l19986,19993e" fillcolor="white" stroked="t" o:allowincell="f" style="position:absolute;left:2232;top:10409;width:1440;height:2880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4248;top:10840;width:1729;height:1874">
                  <v:line id="shape_0" from="5112,12137" to="5112,127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4248;top:10840;width:1729;height:1298">
                    <v:group id="shape_0" style="position:absolute;left:4248;top:10985;width:1729;height:1153">
                      <v:rect id="shape_0" fillcolor="white" stroked="t" o:allowincell="f" style="position:absolute;left:4248;top:10985;width:1728;height:115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fillcolor="white" stroked="f" o:allowincell="f" style="position:absolute;left:4391;top:11131;width:1440;height:8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dl:=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4391;top:10840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3672,12713" to="5112,12713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31720</wp:posOffset>
                </wp:positionH>
                <wp:positionV relativeFrom="paragraph">
                  <wp:posOffset>1306195</wp:posOffset>
                </wp:positionV>
                <wp:extent cx="635" cy="549275"/>
                <wp:effectExtent l="3175" t="635" r="317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2.85pt" to="183.6pt,14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02920</wp:posOffset>
                </wp:positionH>
                <wp:positionV relativeFrom="paragraph">
                  <wp:posOffset>1306195</wp:posOffset>
                </wp:positionV>
                <wp:extent cx="635" cy="6858635"/>
                <wp:effectExtent l="3175" t="635" r="317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2.85pt" to="39.6pt,64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02920</wp:posOffset>
                </wp:positionH>
                <wp:positionV relativeFrom="paragraph">
                  <wp:posOffset>8164195</wp:posOffset>
                </wp:positionV>
                <wp:extent cx="1829435" cy="635"/>
                <wp:effectExtent l="635" t="3175" r="635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42.85pt" to="183.6pt,64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94760</wp:posOffset>
                </wp:positionH>
                <wp:positionV relativeFrom="paragraph">
                  <wp:posOffset>26035</wp:posOffset>
                </wp:positionV>
                <wp:extent cx="1098550" cy="732155"/>
                <wp:effectExtent l="0" t="3810" r="0" b="254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s:wsp>
                        <wps:cNvSpPr/>
                        <wps:spPr>
                          <a:xfrm>
                            <a:off x="5493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31" y="0"/>
                                </a:lnTo>
                                <a:lnTo>
                                  <a:pt x="19931" y="19983"/>
                                </a:lnTo>
                                <a:lnTo>
                                  <a:pt x="0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36504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от стр.38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pt;margin-top:2.05pt;width:86.45pt;height:57.65pt" coordorigin="5976,41" coordsize="1729,1153">
                <v:shape id="shape_0" coordsize="20000,20000" path="m0,0l19931,0l19931,19983l0,19983e" fillcolor="white" stroked="t" o:allowincell="f" style="position:absolute;left:6841;top:41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7129,616" to="7705,6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76;top:185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от стр.38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00600</wp:posOffset>
                </wp:positionH>
                <wp:positionV relativeFrom="paragraph">
                  <wp:posOffset>208915</wp:posOffset>
                </wp:positionV>
                <wp:extent cx="366395" cy="731520"/>
                <wp:effectExtent l="3810" t="3810" r="381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6.45pt;width:28.85pt;height:57.5pt" coordorigin="7560,329" coordsize="577,1150">
                <v:oval id="shape_0" fillcolor="white" stroked="t" o:allowincell="f" style="position:absolute;left:7560;top:329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703;top:473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48,904" to="7848,14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34840</wp:posOffset>
                </wp:positionH>
                <wp:positionV relativeFrom="paragraph">
                  <wp:posOffset>848360</wp:posOffset>
                </wp:positionV>
                <wp:extent cx="1097915" cy="1189990"/>
                <wp:effectExtent l="3810" t="0" r="1905" b="63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“Циклы жизни”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66.8pt;width:86.45pt;height:93.7pt" coordorigin="6984,1336" coordsize="1729,1874">
                <v:line id="shape_0" from="7848,2633" to="7848,32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984;top:1336;width:1729;height:1298">
                  <v:group id="shape_0" style="position:absolute;left:6984;top:1481;width:1729;height:1153">
                    <v:shape id="shape_0" coordsize="20000,20000" path="m3331,0l0,19983l16657,19983l19988,0l3331,0xe" fillcolor="white" stroked="t" o:allowincell="f" style="position:absolute;left:6984;top:1481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7271;top:1627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“Циклы жизни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415;top:1336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34840</wp:posOffset>
                </wp:positionH>
                <wp:positionV relativeFrom="paragraph">
                  <wp:posOffset>1945640</wp:posOffset>
                </wp:positionV>
                <wp:extent cx="1097915" cy="1189990"/>
                <wp:effectExtent l="3810" t="0" r="1905" b="63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331" y="0"/>
                                    </a:moveTo>
                                    <a:lnTo>
                                      <a:pt x="0" y="19983"/>
                                    </a:lnTo>
                                    <a:lnTo>
                                      <a:pt x="16657" y="19983"/>
                                    </a:lnTo>
                                    <a:lnTo>
                                      <a:pt x="19988" y="0"/>
                                    </a:lnTo>
                                    <a:lnTo>
                                      <a:pt x="3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160" y="92160"/>
                                <a:ext cx="7322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Вв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153.2pt;width:86.45pt;height:93.7pt" coordorigin="6984,3064" coordsize="1729,1874">
                <v:line id="shape_0" from="7848,4361" to="7848,49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984;top:3064;width:1729;height:1298">
                  <v:group id="shape_0" style="position:absolute;left:6984;top:3209;width:1729;height:1153">
                    <v:shape id="shape_0" coordsize="20000,20000" path="m3331,0l0,19983l16657,19983l19988,0l3331,0xe" fillcolor="white" stroked="t" o:allowincell="f" style="position:absolute;left:6984;top:3209;width:1728;height:1152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f" o:allowincell="f" style="position:absolute;left:7271;top:3355;width:1152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415;top:306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069080</wp:posOffset>
                </wp:positionH>
                <wp:positionV relativeFrom="paragraph">
                  <wp:posOffset>3134995</wp:posOffset>
                </wp:positionV>
                <wp:extent cx="2378075" cy="2195195"/>
                <wp:effectExtent l="3810" t="3810" r="2540" b="190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195280"/>
                          <a:chOff x="0" y="0"/>
                          <a:chExt cx="2378160" cy="219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952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1463040" y="36576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04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0"/>
                              <a:ext cx="1098000" cy="73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9"/>
                                      </a:moveTo>
                                      <a:lnTo>
                                        <a:pt x="9994" y="19983"/>
                                      </a:lnTo>
                                      <a:lnTo>
                                        <a:pt x="19988" y="10009"/>
                                      </a:lnTo>
                                      <a:lnTo>
                                        <a:pt x="9994" y="0"/>
                                      </a:lnTo>
                                      <a:lnTo>
                                        <a:pt x="0" y="100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0" y="182160"/>
                                  <a:ext cx="5493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f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400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160" y="9072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28800" y="36576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5120" cy="18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3995"/>
                                </a:lnTo>
                                <a:lnTo>
                                  <a:pt x="19986" y="13995"/>
                                </a:lnTo>
                                <a:lnTo>
                                  <a:pt x="19986" y="199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39360"/>
                            <a:ext cx="1098000" cy="11901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823680"/>
                              <a:ext cx="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8000" cy="82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216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92880"/>
                                  <a:ext cx="915120" cy="54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f:=400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72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828800"/>
                            <a:ext cx="915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246.85pt;width:187.25pt;height:172.85pt" coordorigin="6408,4937" coordsize="3745,3457">
                <v:group id="shape_0" style="position:absolute;left:6408;top:4937;width:2880;height:1153">
                  <v:line id="shape_0" from="8712,5513" to="9288,55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08,5512" to="6984,5512" stroked="t" o:allowincell="f" style="position:absolute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group id="shape_0" style="position:absolute;left:6984;top:4937;width:1729;height:1153">
                    <v:group id="shape_0" style="position:absolute;left:6984;top:4937;width:1729;height:1153">
                      <v:shape id="shape_0" coordsize="20000,20000" path="m0,10009l9994,19983l19988,10009l9994,0l0,10009xe" fillcolor="white" stroked="t" o:allowincell="f" style="position:absolute;left:6984;top:4937;width:1728;height:1152;mso-wrap-style:none;v-text-anchor:middle">
                        <v:fill o:detectmouseclick="t" type="solid" color2="black"/>
                        <v:stroke color="black" weight="6480" endarrow="open" endarrowwidth="narrow" endarrowlength="short" joinstyle="round" endcap="flat"/>
                        <w10:wrap type="none"/>
                      </v:shape>
                      <v:shape id="shape_0" fillcolor="white" stroked="f" o:allowincell="f" style="position:absolute;left:7415;top:5224;width:864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f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7271;top:5080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9288,5513" to="9288,60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0,0l0,13995l19986,13995l19986,19993e" fillcolor="white" stroked="t" o:allowincell="f" style="position:absolute;left:6408;top:5513;width:1440;height:2880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8424;top:5944;width:1729;height:1874">
                  <v:line id="shape_0" from="9288,7241" to="9288,7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8424;top:5944;width:1729;height:1298">
                    <v:group id="shape_0" style="position:absolute;left:8424;top:6089;width:1729;height:1153">
                      <v:rect id="shape_0" fillcolor="white" stroked="t" o:allowincell="f" style="position:absolute;left:8424;top:6089;width:1728;height:115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fillcolor="white" stroked="f" o:allowincell="f" style="position:absolute;left:8567;top:6235;width:1440;height:8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f:=4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8567;top:5944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7848,7817" to="9288,7817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69080</wp:posOffset>
                </wp:positionH>
                <wp:positionV relativeFrom="paragraph">
                  <wp:posOffset>5329555</wp:posOffset>
                </wp:positionV>
                <wp:extent cx="2378075" cy="2195195"/>
                <wp:effectExtent l="3810" t="3810" r="2540" b="190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195280"/>
                          <a:chOff x="0" y="0"/>
                          <a:chExt cx="2378160" cy="219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952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1463040" y="36576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04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0"/>
                              <a:ext cx="1098000" cy="73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9"/>
                                      </a:moveTo>
                                      <a:lnTo>
                                        <a:pt x="9994" y="19983"/>
                                      </a:lnTo>
                                      <a:lnTo>
                                        <a:pt x="19988" y="10009"/>
                                      </a:lnTo>
                                      <a:lnTo>
                                        <a:pt x="9994" y="0"/>
                                      </a:lnTo>
                                      <a:lnTo>
                                        <a:pt x="0" y="100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0" y="182160"/>
                                  <a:ext cx="5493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f&lt;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160" y="9072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28800" y="36576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5120" cy="18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3995"/>
                                </a:lnTo>
                                <a:lnTo>
                                  <a:pt x="19986" y="13995"/>
                                </a:lnTo>
                                <a:lnTo>
                                  <a:pt x="19986" y="199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39360"/>
                            <a:ext cx="1098000" cy="11901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823680"/>
                              <a:ext cx="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8000" cy="82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216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92880"/>
                                  <a:ext cx="915120" cy="54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f:=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72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828800"/>
                            <a:ext cx="915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419.65pt;width:187.25pt;height:172.85pt" coordorigin="6408,8393" coordsize="3745,3457">
                <v:group id="shape_0" style="position:absolute;left:6408;top:8393;width:2880;height:1153">
                  <v:line id="shape_0" from="8712,8969" to="9288,89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08,8968" to="6984,8968" stroked="t" o:allowincell="f" style="position:absolute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group id="shape_0" style="position:absolute;left:6984;top:8393;width:1729;height:1153">
                    <v:group id="shape_0" style="position:absolute;left:6984;top:8393;width:1729;height:1153">
                      <v:shape id="shape_0" coordsize="20000,20000" path="m0,10009l9994,19983l19988,10009l9994,0l0,10009xe" fillcolor="white" stroked="t" o:allowincell="f" style="position:absolute;left:6984;top:8393;width:1728;height:1152;mso-wrap-style:none;v-text-anchor:middle">
                        <v:fill o:detectmouseclick="t" type="solid" color2="black"/>
                        <v:stroke color="black" weight="6480" endarrow="open" endarrowwidth="narrow" endarrowlength="short" joinstyle="round" endcap="flat"/>
                        <w10:wrap type="none"/>
                      </v:shape>
                      <v:shape id="shape_0" fillcolor="white" stroked="f" o:allowincell="f" style="position:absolute;left:7415;top:8680;width:864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f&lt;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7271;top:8536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9288,8969" to="9288,95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0,0l0,13995l19986,13995l19986,19993e" fillcolor="white" stroked="t" o:allowincell="f" style="position:absolute;left:6408;top:8969;width:1440;height:2880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8424;top:9400;width:1729;height:1874">
                  <v:line id="shape_0" from="9288,10697" to="9288,112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8424;top:9400;width:1729;height:1298">
                    <v:group id="shape_0" style="position:absolute;left:8424;top:9545;width:1729;height:1153">
                      <v:rect id="shape_0" fillcolor="white" stroked="t" o:allowincell="f" style="position:absolute;left:8424;top:9545;width:1728;height:115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fillcolor="white" stroked="f" o:allowincell="f" style="position:absolute;left:8567;top:9691;width:1440;height:8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f:=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8567;top:9400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7848,11273" to="9288,11273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34840</wp:posOffset>
                </wp:positionH>
                <wp:positionV relativeFrom="paragraph">
                  <wp:posOffset>7432040</wp:posOffset>
                </wp:positionV>
                <wp:extent cx="1097915" cy="1189990"/>
                <wp:effectExtent l="3810" t="0" r="2540" b="63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f:=f-1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flag:=flag or 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585.2pt;width:86.45pt;height:93.7pt" coordorigin="6984,11704" coordsize="1729,1874">
                <v:line id="shape_0" from="7848,13001" to="7848,135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984;top:11704;width:1729;height:1298">
                  <v:group id="shape_0" style="position:absolute;left:6984;top:11849;width:1729;height:1153">
                    <v:rect id="shape_0" fillcolor="white" stroked="t" o:allowincell="f" style="position:absolute;left:6984;top:11849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7127;top:11995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f:=f-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flag:=flag or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127;top:1170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66360</wp:posOffset>
                </wp:positionH>
                <wp:positionV relativeFrom="paragraph">
                  <wp:posOffset>8438515</wp:posOffset>
                </wp:positionV>
                <wp:extent cx="1097280" cy="732155"/>
                <wp:effectExtent l="635" t="3810" r="0" b="254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32240"/>
                          <a:chOff x="0" y="0"/>
                          <a:chExt cx="1097280" cy="73224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36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3"/>
                                </a:lnTo>
                                <a:lnTo>
                                  <a:pt x="19931" y="199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"/>
                            <a:ext cx="640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 с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8pt;margin-top:664.45pt;width:86.4pt;height:57.65pt" coordorigin="8136,13289" coordsize="1728,1153">
                <v:shape id="shape_0" coordsize="20000,20000" path="m19931,0l0,0l0,19983l19931,19983e" fillcolor="white" stroked="t" o:allowincell="f" style="position:absolute;left:8712;top:13289;width:28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8136,13865" to="8712,138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55;top:13433;width:100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 ст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800600</wp:posOffset>
                </wp:positionH>
                <wp:positionV relativeFrom="paragraph">
                  <wp:posOffset>8621395</wp:posOffset>
                </wp:positionV>
                <wp:extent cx="366395" cy="366395"/>
                <wp:effectExtent l="3810" t="3810" r="381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678.85pt;width:28.85pt;height:28.85pt" coordorigin="7560,13577" coordsize="577,577">
                <v:oval id="shape_0" fillcolor="white" stroked="t" o:allowincell="f" style="position:absolute;left:7560;top:13577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7703;top:13722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65960</wp:posOffset>
                </wp:positionH>
                <wp:positionV relativeFrom="paragraph">
                  <wp:posOffset>118745</wp:posOffset>
                </wp:positionV>
                <wp:extent cx="366395" cy="183515"/>
                <wp:effectExtent l="0" t="0" r="0" b="0"/>
                <wp:wrapNone/>
                <wp:docPr id="2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.35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02920</wp:posOffset>
                </wp:positionH>
                <wp:positionV relativeFrom="paragraph">
                  <wp:posOffset>118745</wp:posOffset>
                </wp:positionV>
                <wp:extent cx="366395" cy="183515"/>
                <wp:effectExtent l="0" t="0" r="0" b="0"/>
                <wp:wrapNone/>
                <wp:docPr id="2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.35pt;mso-position-vertical-relative:text;margin-left:39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532120</wp:posOffset>
                </wp:positionH>
                <wp:positionV relativeFrom="paragraph">
                  <wp:posOffset>122555</wp:posOffset>
                </wp:positionV>
                <wp:extent cx="366395" cy="183515"/>
                <wp:effectExtent l="0" t="0" r="0" b="0"/>
                <wp:wrapNone/>
                <wp:docPr id="2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.65pt;mso-position-vertical-relative:text;margin-left:43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69080</wp:posOffset>
                </wp:positionH>
                <wp:positionV relativeFrom="paragraph">
                  <wp:posOffset>122555</wp:posOffset>
                </wp:positionV>
                <wp:extent cx="366395" cy="183515"/>
                <wp:effectExtent l="0" t="0" r="0" b="0"/>
                <wp:wrapNone/>
                <wp:docPr id="2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.65pt;mso-position-vertical-relative:text;margin-left:32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</wp:posOffset>
                </wp:positionV>
                <wp:extent cx="366395" cy="183515"/>
                <wp:effectExtent l="0" t="0" r="0" b="0"/>
                <wp:wrapNone/>
                <wp:docPr id="2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.15pt;mso-position-vertical-relative:text;margin-left:22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17320</wp:posOffset>
                </wp:positionH>
                <wp:positionV relativeFrom="paragraph">
                  <wp:posOffset>14605</wp:posOffset>
                </wp:positionV>
                <wp:extent cx="366395" cy="183515"/>
                <wp:effectExtent l="0" t="0" r="0" b="0"/>
                <wp:wrapNone/>
                <wp:docPr id="2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.15pt;mso-position-vertical-relative:text;margin-left:1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532120</wp:posOffset>
                </wp:positionH>
                <wp:positionV relativeFrom="paragraph">
                  <wp:posOffset>125730</wp:posOffset>
                </wp:positionV>
                <wp:extent cx="366395" cy="183515"/>
                <wp:effectExtent l="0" t="0" r="0" b="0"/>
                <wp:wrapNone/>
                <wp:docPr id="2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.9pt;mso-position-vertical-relative:text;margin-left:43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69080</wp:posOffset>
                </wp:positionH>
                <wp:positionV relativeFrom="paragraph">
                  <wp:posOffset>125730</wp:posOffset>
                </wp:positionV>
                <wp:extent cx="366395" cy="183515"/>
                <wp:effectExtent l="0" t="0" r="0" b="0"/>
                <wp:wrapNone/>
                <wp:docPr id="2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9.9pt;mso-position-vertical-relative:text;margin-left:32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880360</wp:posOffset>
                </wp:positionH>
                <wp:positionV relativeFrom="paragraph">
                  <wp:posOffset>17780</wp:posOffset>
                </wp:positionV>
                <wp:extent cx="366395" cy="183515"/>
                <wp:effectExtent l="0" t="0" r="0" b="0"/>
                <wp:wrapNone/>
                <wp:docPr id="2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.4pt;mso-position-vertical-relative:text;margin-left:22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417320</wp:posOffset>
                </wp:positionH>
                <wp:positionV relativeFrom="paragraph">
                  <wp:posOffset>17780</wp:posOffset>
                </wp:positionV>
                <wp:extent cx="366395" cy="183515"/>
                <wp:effectExtent l="0" t="0" r="0" b="0"/>
                <wp:wrapNone/>
                <wp:docPr id="2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.4pt;mso-position-vertical-relative:text;margin-left:1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3292475" cy="182245"/>
                <wp:effectExtent l="0" t="0" r="0" b="0"/>
                <wp:wrapNone/>
                <wp:docPr id="2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. (продолжение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4.35pt;mso-wrap-distance-left:9.05pt;mso-wrap-distance-right:9.05pt;mso-wrap-distance-top:0pt;mso-wrap-distance-bottom:0pt;margin-top:7.6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. (продолж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0560</wp:posOffset>
                </wp:positionH>
                <wp:positionV relativeFrom="paragraph">
                  <wp:posOffset>-143510</wp:posOffset>
                </wp:positionV>
                <wp:extent cx="1372870" cy="914400"/>
                <wp:effectExtent l="0" t="3810" r="3175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914400"/>
                          <a:chOff x="0" y="0"/>
                          <a:chExt cx="137304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549360" y="0"/>
                              <a:ext cx="1836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1" y="0"/>
                                  </a:lnTo>
                                  <a:lnTo>
                                    <a:pt x="19931" y="19983"/>
                                  </a:lnTo>
                                  <a:lnTo>
                                    <a:pt x="0" y="199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365040"/>
                              <a:ext cx="36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6408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от стр.38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6560" y="182880"/>
                            <a:ext cx="36648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480" cy="36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91440"/>
                              <a:ext cx="183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365040"/>
                              <a:ext cx="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pt;margin-top:-11.3pt;width:108.1pt;height:71.9pt" coordorigin="1056,-226" coordsize="2162,1438">
                <v:group id="shape_0" style="position:absolute;left:1056;top:-226;width:1730;height:1153">
                  <v:shape id="shape_0" coordsize="20000,20000" path="m0,0l19931,0l19931,19983l0,19983e" fillcolor="white" stroked="t" o:allowincell="f" style="position:absolute;left:1921;top:-226;width:288;height:1152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2209,349" to="2785,3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56;top:-81;width:1008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 xml:space="preserve">от стр.38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41;top:62;width:577;height:1150">
                  <v:oval id="shape_0" fillcolor="white" stroked="t" o:allowincell="f" style="position:absolute;left:2641;top:62;width:576;height:57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white" stroked="f" o:allowincell="f" style="position:absolute;left:2784;top:206;width:28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929,637" to="2929,1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-247650</wp:posOffset>
                </wp:positionV>
                <wp:extent cx="366395" cy="731520"/>
                <wp:effectExtent l="3810" t="3175" r="3175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731520"/>
                          <a:chOff x="0" y="0"/>
                          <a:chExt cx="36648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6504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-19.5pt;width:28.85pt;height:57.55pt" coordorigin="6840,-390" coordsize="577,1151">
                <v:oval id="shape_0" fillcolor="white" stroked="t" o:allowincell="f" style="position:absolute;left:6840;top:-390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6983;top:-24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28,185" to="7128,7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77640</wp:posOffset>
                </wp:positionH>
                <wp:positionV relativeFrom="paragraph">
                  <wp:posOffset>100330</wp:posOffset>
                </wp:positionV>
                <wp:extent cx="1097915" cy="1189990"/>
                <wp:effectExtent l="3810" t="0" r="1905" b="63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:=j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7.9pt;width:86.45pt;height:93.7pt" coordorigin="6264,158" coordsize="1729,1874">
                <v:line id="shape_0" from="7128,1455" to="7128,20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6264;top:303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6407;top:447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:=j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7;top:15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310640</wp:posOffset>
                </wp:positionH>
                <wp:positionV relativeFrom="paragraph">
                  <wp:posOffset>57785</wp:posOffset>
                </wp:positionV>
                <wp:extent cx="1097915" cy="1189990"/>
                <wp:effectExtent l="3810" t="0" r="1905" b="63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flag=15 &amp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nm2=0 or nm2=6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pt;margin-top:4.55pt;width:86.45pt;height:93.7pt" coordorigin="2064,91" coordsize="1729,1874">
                <v:line id="shape_0" from="2928,1388" to="2928,19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2064;top:236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2207;top:380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flag=15 &amp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nm2=0 or nm2=6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7;top:9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977640</wp:posOffset>
                </wp:positionH>
                <wp:positionV relativeFrom="paragraph">
                  <wp:posOffset>29210</wp:posOffset>
                </wp:positionV>
                <wp:extent cx="1097915" cy="1189990"/>
                <wp:effectExtent l="3810" t="0" r="1905" b="63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i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2.3pt;width:86.45pt;height:93.65pt" coordorigin="6264,46" coordsize="1729,1873">
                <v:line id="shape_0" from="7128,1343" to="7128,19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6264;top:191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6407;top:335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7;top:4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44880</wp:posOffset>
                </wp:positionH>
                <wp:positionV relativeFrom="paragraph">
                  <wp:posOffset>80010</wp:posOffset>
                </wp:positionV>
                <wp:extent cx="1829435" cy="732155"/>
                <wp:effectExtent l="635" t="4445" r="635" b="254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s:wsp>
                        <wps:cNvSpPr/>
                        <wps:spPr>
                          <a:xfrm>
                            <a:off x="1463040" y="36576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09800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0009"/>
                                    </a:moveTo>
                                    <a:lnTo>
                                      <a:pt x="9994" y="19983"/>
                                    </a:lnTo>
                                    <a:lnTo>
                                      <a:pt x="19988" y="10009"/>
                                    </a:lnTo>
                                    <a:lnTo>
                                      <a:pt x="9994" y="0"/>
                                    </a:lnTo>
                                    <a:lnTo>
                                      <a:pt x="0" y="10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18216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test=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160" y="9072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pt;margin-top:6.3pt;width:144pt;height:57.65pt" coordorigin="1488,126" coordsize="2880,1153">
                <v:line id="shape_0" from="3792,702" to="4368,7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88,701" to="2064,701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2064;top:126;width:1729;height:1153">
                  <v:group id="shape_0" style="position:absolute;left:2064;top:126;width:1729;height:1153">
                    <v:shape id="shape_0" coordsize="20000,20000" path="m0,10009l9994,19983l19988,10009l9994,0l0,10009xe" fillcolor="white" stroked="t" o:allowincell="f" style="position:absolute;left:2064;top:126;width:1728;height:1152;mso-wrap-style:none;v-text-anchor:middle">
                      <v:fill o:detectmouseclick="t" type="solid" color2="black"/>
                      <v:stroke color="black" weight="6480" endarrow="open" endarrowwidth="narrow" endarrowlength="short" joinstyle="round" endcap="flat"/>
                      <w10:wrap type="none"/>
                    </v:shape>
                    <v:shape id="shape_0" fillcolor="white" stroked="f" o:allowincell="f" style="position:absolute;left:2495;top:413;width:86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test=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351;top:269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407920</wp:posOffset>
                </wp:positionH>
                <wp:positionV relativeFrom="paragraph">
                  <wp:posOffset>24130</wp:posOffset>
                </wp:positionV>
                <wp:extent cx="366395" cy="183515"/>
                <wp:effectExtent l="0" t="0" r="0" b="0"/>
                <wp:wrapNone/>
                <wp:docPr id="2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.9pt;mso-position-vertical-relative:text;margin-left:189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44880</wp:posOffset>
                </wp:positionH>
                <wp:positionV relativeFrom="paragraph">
                  <wp:posOffset>24130</wp:posOffset>
                </wp:positionV>
                <wp:extent cx="366395" cy="183515"/>
                <wp:effectExtent l="0" t="0" r="0" b="0"/>
                <wp:wrapNone/>
                <wp:docPr id="2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.9pt;mso-position-vertical-relative:text;margin-left:7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731520" cy="366395"/>
                <wp:effectExtent l="3810" t="3810" r="0" b="317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6480"/>
                          <a:chOff x="0" y="0"/>
                          <a:chExt cx="7315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040" y="182880"/>
                            <a:ext cx="366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.6pt;width:57.55pt;height:28.85pt" coordorigin="5400,192" coordsize="1151,577">
                <v:oval id="shape_0" fillcolor="white" stroked="t" o:allowincell="f" style="position:absolute;left:5400;top:192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5543;top:336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75,480" to="6551,4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44880</wp:posOffset>
                </wp:positionH>
                <wp:positionV relativeFrom="paragraph">
                  <wp:posOffset>5715</wp:posOffset>
                </wp:positionV>
                <wp:extent cx="635" cy="457835"/>
                <wp:effectExtent l="3175" t="635" r="317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0.45pt" to="74.4pt,3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73680</wp:posOffset>
                </wp:positionH>
                <wp:positionV relativeFrom="paragraph">
                  <wp:posOffset>6350</wp:posOffset>
                </wp:positionV>
                <wp:extent cx="635" cy="457835"/>
                <wp:effectExtent l="3175" t="635" r="317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0.5pt" to="218.4pt,3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5565</wp:posOffset>
                </wp:positionH>
                <wp:positionV relativeFrom="paragraph">
                  <wp:posOffset>12700</wp:posOffset>
                </wp:positionV>
                <wp:extent cx="640715" cy="635"/>
                <wp:effectExtent l="635" t="3175" r="635" b="31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1pt" to="356.35pt,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7640</wp:posOffset>
                </wp:positionH>
                <wp:positionV relativeFrom="paragraph">
                  <wp:posOffset>103505</wp:posOffset>
                </wp:positionV>
                <wp:extent cx="1097915" cy="1189355"/>
                <wp:effectExtent l="3810" t="0" r="2540" b="63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89440"/>
                          <a:chOff x="0" y="0"/>
                          <a:chExt cx="1098000" cy="118944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Sho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Qua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(0,t,N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8.15pt;width:86.45pt;height:93.6pt" coordorigin="6264,163" coordsize="1729,1872">
                <v:line id="shape_0" from="7128,1459" to="7128,2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264;top:163;width:1729;height:1300">
                  <v:group id="shape_0" style="position:absolute;left:6264;top:308;width:1729;height:1154">
                    <v:rect id="shape_0" fillcolor="white" stroked="t" o:allowincell="f" style="position:absolute;left:6264;top:310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6552,310" to="6552,1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704,308" to="7704,14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695;top:450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Sh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0,t,N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407;top:163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96240</wp:posOffset>
                </wp:positionH>
                <wp:positionV relativeFrom="paragraph">
                  <wp:posOffset>79375</wp:posOffset>
                </wp:positionV>
                <wp:extent cx="1097915" cy="1190625"/>
                <wp:effectExtent l="3810" t="0" r="1905" b="63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&lt;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6.25pt;width:86.45pt;height:93.7pt" coordorigin="624,125" coordsize="1729,1874">
                <v:line id="shape_0" from="1488,1423" to="1488,1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624;top:271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67;top:415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&lt;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;top:12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225040</wp:posOffset>
                </wp:positionH>
                <wp:positionV relativeFrom="paragraph">
                  <wp:posOffset>79375</wp:posOffset>
                </wp:positionV>
                <wp:extent cx="1097915" cy="1190625"/>
                <wp:effectExtent l="3810" t="0" r="1905" b="63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&lt;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6.25pt;width:86.45pt;height:93.7pt" coordorigin="3504,125" coordsize="1729,1874">
                <v:line id="shape_0" from="4368,1423" to="4368,1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3504;top:271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3647;top:415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&lt;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7;top:12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876800</wp:posOffset>
                </wp:positionH>
                <wp:positionV relativeFrom="paragraph">
                  <wp:posOffset>122555</wp:posOffset>
                </wp:positionV>
                <wp:extent cx="1828800" cy="732155"/>
                <wp:effectExtent l="635" t="3810" r="0" b="254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32240"/>
                          <a:chOff x="0" y="0"/>
                          <a:chExt cx="1828800" cy="732240"/>
                        </a:xfrm>
                      </wpg:grpSpPr>
                      <wpg:grpSp>
                        <wpg:cNvGrpSpPr/>
                        <wpg:grpSpPr>
                          <a:xfrm>
                            <a:off x="731520" y="0"/>
                            <a:ext cx="109728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1836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9983"/>
                                  </a:lnTo>
                                  <a:lnTo>
                                    <a:pt x="19931" y="199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91440"/>
                              <a:ext cx="6408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от с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38, 39, 4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2880"/>
                            <a:ext cx="73224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366480" cy="36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91440"/>
                              <a:ext cx="183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9.65pt;width:144pt;height:57.65pt" coordorigin="7680,193" coordsize="2880,1153">
                <v:group id="shape_0" style="position:absolute;left:8832;top:193;width:1728;height:1153">
                  <v:shape id="shape_0" coordsize="20000,20000" path="m19931,0l0,0l0,19983l19931,19983e" fillcolor="white" stroked="t" o:allowincell="f" style="position:absolute;left:9408;top:193;width:288;height:1152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8832,769" to="9408,7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551;top:337;width:1008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от с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38, 39, 4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80;top:481;width:1153;height:577">
                  <v:oval id="shape_0" fillcolor="white" stroked="t" o:allowincell="f" style="position:absolute;left:8256;top:481;width:576;height:57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white" stroked="f" o:allowincell="f" style="position:absolute;left:8399;top:625;width:28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680,769" to="8256,7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511040</wp:posOffset>
                </wp:positionH>
                <wp:positionV relativeFrom="paragraph">
                  <wp:posOffset>49530</wp:posOffset>
                </wp:positionV>
                <wp:extent cx="366395" cy="635"/>
                <wp:effectExtent l="635" t="25400" r="635" b="254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3.9pt" to="384pt,3.9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6240</wp:posOffset>
                </wp:positionH>
                <wp:positionV relativeFrom="paragraph">
                  <wp:posOffset>7620</wp:posOffset>
                </wp:positionV>
                <wp:extent cx="1097915" cy="1189355"/>
                <wp:effectExtent l="3810" t="0" r="2540" b="63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89440"/>
                          <a:chOff x="0" y="0"/>
                          <a:chExt cx="1098000" cy="118944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ele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(t,i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0.6pt;width:86.45pt;height:93.6pt" coordorigin="624,12" coordsize="1729,1872">
                <v:line id="shape_0" from="1488,1308" to="1488,18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24;top:12;width:1729;height:1299">
                  <v:group id="shape_0" style="position:absolute;left:624;top:157;width:1729;height:1154">
                    <v:rect id="shape_0" fillcolor="white" stroked="t" o:allowincell="f" style="position:absolute;left:624;top:158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912,158" to="912,131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64,157" to="2064,130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055;top:299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el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t,i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67;top:1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977640</wp:posOffset>
                </wp:positionH>
                <wp:positionV relativeFrom="paragraph">
                  <wp:posOffset>33020</wp:posOffset>
                </wp:positionV>
                <wp:extent cx="1097915" cy="1190625"/>
                <wp:effectExtent l="3810" t="0" r="1905" b="63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&lt;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2.6pt;width:86.45pt;height:93.7pt" coordorigin="6264,52" coordsize="1729,1874">
                <v:line id="shape_0" from="7128,1350" to="7128,19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6264;top:198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6407;top:342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&lt;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7;top:5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225040</wp:posOffset>
                </wp:positionH>
                <wp:positionV relativeFrom="paragraph">
                  <wp:posOffset>8255</wp:posOffset>
                </wp:positionV>
                <wp:extent cx="1097915" cy="1190625"/>
                <wp:effectExtent l="3810" t="0" r="1905" b="63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&lt;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0.65pt;width:86.45pt;height:93.7pt" coordorigin="3504,13" coordsize="1729,1874">
                <v:line id="shape_0" from="4368,1311" to="4368,18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3504;top:159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3647;top:303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&lt;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7;top:1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25040</wp:posOffset>
                </wp:positionH>
                <wp:positionV relativeFrom="paragraph">
                  <wp:posOffset>83185</wp:posOffset>
                </wp:positionV>
                <wp:extent cx="1097915" cy="1189990"/>
                <wp:effectExtent l="3810" t="0" r="2540" b="63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otb[i,j]: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otb[i+n+ck,j]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6.55pt;width:86.45pt;height:93.65pt" coordorigin="3504,131" coordsize="1729,1873">
                <v:line id="shape_0" from="4368,1428" to="4368,20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504;top:131;width:1729;height:1298">
                  <v:group id="shape_0" style="position:absolute;left:3504;top:276;width:1729;height:1153">
                    <v:rect id="shape_0" fillcolor="white" stroked="t" o:allowincell="f" style="position:absolute;left:3504;top:276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3647;top:422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otb[i,j]: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otb[i+n+ck,j]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647;top:131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96240</wp:posOffset>
                </wp:positionH>
                <wp:positionV relativeFrom="paragraph">
                  <wp:posOffset>83185</wp:posOffset>
                </wp:positionV>
                <wp:extent cx="1097915" cy="1189990"/>
                <wp:effectExtent l="3810" t="0" r="1905" b="63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i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6.55pt;width:86.45pt;height:93.65pt" coordorigin="624,131" coordsize="1729,1873">
                <v:line id="shape_0" from="1488,1428" to="1488,20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624;top:276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67;top:420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;top:13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7640</wp:posOffset>
                </wp:positionH>
                <wp:positionV relativeFrom="paragraph">
                  <wp:posOffset>53340</wp:posOffset>
                </wp:positionV>
                <wp:extent cx="1097915" cy="732155"/>
                <wp:effectExtent l="3810" t="3810" r="1905" b="254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732240"/>
                          <a:chOff x="0" y="0"/>
                          <a:chExt cx="109800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9"/>
                                  </a:moveTo>
                                  <a:lnTo>
                                    <a:pt x="9994" y="19983"/>
                                  </a:lnTo>
                                  <a:lnTo>
                                    <a:pt x="19988" y="10009"/>
                                  </a:lnTo>
                                  <a:lnTo>
                                    <a:pt x="9994" y="0"/>
                                  </a:lnTo>
                                  <a:lnTo>
                                    <a:pt x="0" y="100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00" y="182160"/>
                              <a:ext cx="54936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Nu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160" y="9072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4.2pt;width:86.45pt;height:57.65pt" coordorigin="6264,84" coordsize="1729,1153">
                <v:group id="shape_0" style="position:absolute;left:6264;top:84;width:1729;height:1153">
                  <v:shape id="shape_0" coordsize="20000,20000" path="m0,10009l9994,19983l19988,10009l9994,0l0,10009xe" fillcolor="white" stroked="t" o:allowincell="f" style="position:absolute;left:6264;top:84;width:1728;height:1152;mso-wrap-style:none;v-text-anchor:middle">
                    <v:fill o:detectmouseclick="t" type="solid" color2="black"/>
                    <v:stroke color="black" weight="6480" endarrow="open" endarrowwidth="narrow" endarrowlength="short" joinstyle="round" endcap="flat"/>
                    <w10:wrap type="none"/>
                  </v:shape>
                  <v:shape id="shape_0" fillcolor="white" stroked="f" o:allowincell="f" style="position:absolute;left:6695;top:371;width:86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N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551;top:22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25645</wp:posOffset>
                </wp:positionH>
                <wp:positionV relativeFrom="paragraph">
                  <wp:posOffset>71120</wp:posOffset>
                </wp:positionV>
                <wp:extent cx="1829435" cy="824230"/>
                <wp:effectExtent l="635" t="0" r="635" b="254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824400"/>
                          <a:chOff x="0" y="0"/>
                          <a:chExt cx="1829520" cy="824400"/>
                        </a:xfrm>
                      </wpg:grpSpPr>
                      <wps:wsp>
                        <wps:cNvSpPr/>
                        <wps:spPr>
                          <a:xfrm flipH="1">
                            <a:off x="1463040" y="45792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92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Pretendent(t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457920"/>
                            <a:ext cx="457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5.6pt;width:144pt;height:64.9pt" coordorigin="7127,112" coordsize="2880,1298">
                <v:line id="shape_0" from="9431,833" to="10007,8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848;top:112;width:1729;height:1298">
                  <v:group id="shape_0" style="position:absolute;left:7848;top:257;width:1729;height:1153">
                    <v:rect id="shape_0" fillcolor="white" stroked="t" o:allowincell="f" style="position:absolute;left:7848;top:257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8136,257" to="8136,140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288,257" to="9288,140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279;top:399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Pretendent(t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991;top:11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127,833" to="7847,8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11040</wp:posOffset>
                </wp:positionH>
                <wp:positionV relativeFrom="paragraph">
                  <wp:posOffset>31115</wp:posOffset>
                </wp:positionV>
                <wp:extent cx="635" cy="3201035"/>
                <wp:effectExtent l="3175" t="635" r="317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2.45pt" to="355.2pt,25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617720</wp:posOffset>
                </wp:positionH>
                <wp:positionV relativeFrom="paragraph">
                  <wp:posOffset>635</wp:posOffset>
                </wp:positionV>
                <wp:extent cx="183515" cy="183515"/>
                <wp:effectExtent l="0" t="0" r="0" b="0"/>
                <wp:wrapNone/>
                <wp:docPr id="3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0.05pt;mso-position-vertical-relative:text;margin-left:363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355080</wp:posOffset>
                </wp:positionH>
                <wp:positionV relativeFrom="paragraph">
                  <wp:posOffset>91440</wp:posOffset>
                </wp:positionV>
                <wp:extent cx="635" cy="2872740"/>
                <wp:effectExtent l="3175" t="635" r="317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7.2pt" to="500.4pt,23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25040</wp:posOffset>
                </wp:positionH>
                <wp:positionV relativeFrom="paragraph">
                  <wp:posOffset>11430</wp:posOffset>
                </wp:positionV>
                <wp:extent cx="1097915" cy="1189990"/>
                <wp:effectExtent l="3810" t="0" r="1905" b="63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:=j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0.9pt;width:86.45pt;height:93.65pt" coordorigin="3504,18" coordsize="1729,1873">
                <v:line id="shape_0" from="4368,1315" to="4368,1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3504;top:163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3647;top:307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:=j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7;top:1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96240</wp:posOffset>
                </wp:positionH>
                <wp:positionV relativeFrom="paragraph">
                  <wp:posOffset>11430</wp:posOffset>
                </wp:positionV>
                <wp:extent cx="1097915" cy="1190625"/>
                <wp:effectExtent l="3810" t="0" r="1905" b="63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&lt;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0.9pt;width:86.45pt;height:93.7pt" coordorigin="624,18" coordsize="1729,1874">
                <v:line id="shape_0" from="1488,1316" to="1488,18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624;top:164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67;top:308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&lt;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;top:1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25645</wp:posOffset>
                </wp:positionH>
                <wp:positionV relativeFrom="paragraph">
                  <wp:posOffset>635</wp:posOffset>
                </wp:positionV>
                <wp:extent cx="1829435" cy="824230"/>
                <wp:effectExtent l="635" t="0" r="635" b="254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824400"/>
                          <a:chOff x="0" y="0"/>
                          <a:chExt cx="1829520" cy="824400"/>
                        </a:xfrm>
                      </wpg:grpSpPr>
                      <wps:wsp>
                        <wps:cNvSpPr/>
                        <wps:spPr>
                          <a:xfrm flipH="1">
                            <a:off x="1463040" y="45792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92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propolka(1,t,0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457920"/>
                            <a:ext cx="457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0.05pt;width:144pt;height:64.9pt" coordorigin="7127,1" coordsize="2880,1298">
                <v:line id="shape_0" from="9431,722" to="10007,7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848;top:1;width:1729;height:1298">
                  <v:group id="shape_0" style="position:absolute;left:7848;top:146;width:1729;height:1153">
                    <v:rect id="shape_0" fillcolor="white" stroked="t" o:allowincell="f" style="position:absolute;left:7848;top:146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8136,146" to="8136,12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288,146" to="9288,12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279;top:288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propolka(1,t,0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991;top:1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127,722" to="7847,7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617720</wp:posOffset>
                </wp:positionH>
                <wp:positionV relativeFrom="paragraph">
                  <wp:posOffset>38735</wp:posOffset>
                </wp:positionV>
                <wp:extent cx="183515" cy="183515"/>
                <wp:effectExtent l="0" t="0" r="0" b="0"/>
                <wp:wrapNone/>
                <wp:docPr id="3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3.05pt;mso-position-vertical-relative:text;margin-left:363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25040</wp:posOffset>
                </wp:positionH>
                <wp:positionV relativeFrom="paragraph">
                  <wp:posOffset>86360</wp:posOffset>
                </wp:positionV>
                <wp:extent cx="1097915" cy="1189990"/>
                <wp:effectExtent l="3810" t="0" r="1905" b="63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i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6.8pt;width:86.45pt;height:93.65pt" coordorigin="3504,136" coordsize="1729,1873">
                <v:line id="shape_0" from="4368,1433" to="4368,20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3504;top:281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3647;top:425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7;top:13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96240</wp:posOffset>
                </wp:positionH>
                <wp:positionV relativeFrom="paragraph">
                  <wp:posOffset>86360</wp:posOffset>
                </wp:positionV>
                <wp:extent cx="1097915" cy="1190625"/>
                <wp:effectExtent l="3810" t="0" r="1905" b="63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520"/>
                          <a:chOff x="0" y="0"/>
                          <a:chExt cx="1098000" cy="1190520"/>
                        </a:xfrm>
                      </wpg:grpSpPr>
                      <wps:wsp>
                        <wps:cNvSpPr/>
                        <wps:spPr>
                          <a:xfrm>
                            <a:off x="548640" y="82440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0"/>
                                </a:moveTo>
                                <a:lnTo>
                                  <a:pt x="0" y="4996"/>
                                </a:lnTo>
                                <a:lnTo>
                                  <a:pt x="0" y="19983"/>
                                </a:lnTo>
                                <a:lnTo>
                                  <a:pt x="19988" y="19983"/>
                                </a:lnTo>
                                <a:lnTo>
                                  <a:pt x="19988" y="4996"/>
                                </a:lnTo>
                                <a:lnTo>
                                  <a:pt x="16657" y="0"/>
                                </a:lnTo>
                                <a:lnTo>
                                  <a:pt x="33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432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j&lt;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6.8pt;width:86.45pt;height:93.7pt" coordorigin="624,136" coordsize="1729,1874">
                <v:line id="shape_0" from="1488,1434" to="1488,20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0l0,4996l0,19983l19988,19983l19988,4996l16657,0l3331,0xe" fillcolor="white" stroked="t" o:allowincell="f" style="position:absolute;left:624;top:282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767;top:426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: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j&lt;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;top:13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25645</wp:posOffset>
                </wp:positionH>
                <wp:positionV relativeFrom="paragraph">
                  <wp:posOffset>-15875</wp:posOffset>
                </wp:positionV>
                <wp:extent cx="1829435" cy="824230"/>
                <wp:effectExtent l="635" t="0" r="63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824400"/>
                          <a:chOff x="0" y="0"/>
                          <a:chExt cx="1829520" cy="824400"/>
                        </a:xfrm>
                      </wpg:grpSpPr>
                      <wps:wsp>
                        <wps:cNvSpPr/>
                        <wps:spPr>
                          <a:xfrm flipH="1">
                            <a:off x="1463040" y="457920"/>
                            <a:ext cx="366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92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propolka(1,t,1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457920"/>
                            <a:ext cx="457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-1.25pt;width:144pt;height:64.9pt" coordorigin="7127,-25" coordsize="2880,1298">
                <v:line id="shape_0" from="9431,696" to="10007,6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848;top:-25;width:1729;height:1298">
                  <v:group id="shape_0" style="position:absolute;left:7848;top:120;width:1729;height:1153">
                    <v:rect id="shape_0" fillcolor="white" stroked="t" o:allowincell="f" style="position:absolute;left:7848;top:120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8136,120" to="8136,127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288,120" to="9288,127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279;top:262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propolka(1,t,1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991;top:-2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127,696" to="7847,6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617720</wp:posOffset>
                </wp:positionH>
                <wp:positionV relativeFrom="paragraph">
                  <wp:posOffset>22225</wp:posOffset>
                </wp:positionV>
                <wp:extent cx="183515" cy="183515"/>
                <wp:effectExtent l="0" t="0" r="0" b="0"/>
                <wp:wrapNone/>
                <wp:docPr id="3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.75pt;mso-position-vertical-relative:text;margin-left:363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6240</wp:posOffset>
                </wp:positionH>
                <wp:positionV relativeFrom="paragraph">
                  <wp:posOffset>15240</wp:posOffset>
                </wp:positionV>
                <wp:extent cx="1097915" cy="1189990"/>
                <wp:effectExtent l="3810" t="0" r="2540" b="63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92520"/>
                                <a:ext cx="9151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otb[i+n+ck,j]:=otb[i,j]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1.2pt;width:86.45pt;height:93.65pt" coordorigin="624,24" coordsize="1729,1873">
                <v:line id="shape_0" from="1488,1321" to="1488,18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24;top:24;width:1729;height:1298">
                  <v:group id="shape_0" style="position:absolute;left:624;top:169;width:1729;height:1153">
                    <v:rect id="shape_0" fillcolor="white" stroked="t" o:allowincell="f" style="position:absolute;left:624;top:169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shape id="shape_0" fillcolor="white" stroked="f" o:allowincell="f" style="position:absolute;left:767;top:315;width:1440;height: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otb[i+n+ck,j]:=otb[i,j]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67;top:2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590800</wp:posOffset>
                </wp:positionH>
                <wp:positionV relativeFrom="paragraph">
                  <wp:posOffset>108585</wp:posOffset>
                </wp:positionV>
                <wp:extent cx="366395" cy="366395"/>
                <wp:effectExtent l="3810" t="3810" r="3175" b="317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8.55pt;width:28.85pt;height:28.85pt" coordorigin="4080,171" coordsize="577,577">
                <v:oval id="shape_0" fillcolor="white" stroked="t" o:allowincell="f" style="position:absolute;left:4080;top:171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4223;top:316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82240</wp:posOffset>
                </wp:positionH>
                <wp:positionV relativeFrom="paragraph">
                  <wp:posOffset>90170</wp:posOffset>
                </wp:positionV>
                <wp:extent cx="1829435" cy="732155"/>
                <wp:effectExtent l="0" t="3810" r="635" b="254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549360" y="0"/>
                              <a:ext cx="1836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1" y="0"/>
                                  </a:lnTo>
                                  <a:lnTo>
                                    <a:pt x="19931" y="19983"/>
                                  </a:lnTo>
                                  <a:lnTo>
                                    <a:pt x="0" y="199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36576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6408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к стр.4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8000" y="182880"/>
                            <a:ext cx="73152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480" cy="36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91440"/>
                              <a:ext cx="183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5040" y="18288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pt;margin-top:7.1pt;width:144pt;height:57.65pt" coordorigin="4224,142" coordsize="2880,1153">
                <v:group id="shape_0" style="position:absolute;left:4224;top:142;width:1728;height:1153">
                  <v:shape id="shape_0" coordsize="20000,20000" path="m0,0l19931,0l19931,19983l0,19983e" fillcolor="white" stroked="t" o:allowincell="f" style="position:absolute;left:5089;top:142;width:288;height:1152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5376,718" to="5952,7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224;top:286;width:1008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к стр.4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53;top:430;width:1150;height:577">
                  <v:oval id="shape_0" fillcolor="white" stroked="t" o:allowincell="f" style="position:absolute;left:5953;top:430;width:576;height:57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white" stroked="f" o:allowincell="f" style="position:absolute;left:6096;top:574;width:28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528,718" to="7104,7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59680</wp:posOffset>
                </wp:positionH>
                <wp:positionV relativeFrom="paragraph">
                  <wp:posOffset>127000</wp:posOffset>
                </wp:positionV>
                <wp:extent cx="1464310" cy="732155"/>
                <wp:effectExtent l="0" t="3810" r="3175" b="254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480" cy="732240"/>
                          <a:chOff x="0" y="0"/>
                          <a:chExt cx="146448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549360" y="0"/>
                              <a:ext cx="1836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1" y="0"/>
                                  </a:lnTo>
                                  <a:lnTo>
                                    <a:pt x="19931" y="19983"/>
                                  </a:lnTo>
                                  <a:lnTo>
                                    <a:pt x="0" y="199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36576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6408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к стр.4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98000" y="18288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4pt;margin-top:10pt;width:115.3pt;height:57.65pt" coordorigin="7968,200" coordsize="2306,1153">
                <v:group id="shape_0" style="position:absolute;left:7968;top:200;width:1728;height:1153">
                  <v:shape id="shape_0" coordsize="20000,20000" path="m0,0l19931,0l19931,19983l0,19983e" fillcolor="white" stroked="t" o:allowincell="f" style="position:absolute;left:8833;top:200;width:288;height:1152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9120,776" to="9696,77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68;top:344;width:1008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к стр.4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9697;top:488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9840;top:632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251960</wp:posOffset>
                </wp:positionH>
                <wp:positionV relativeFrom="paragraph">
                  <wp:posOffset>96520</wp:posOffset>
                </wp:positionV>
                <wp:extent cx="183515" cy="183515"/>
                <wp:effectExtent l="0" t="0" r="0" b="0"/>
                <wp:wrapNone/>
                <wp:docPr id="3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7.6pt;mso-position-vertical-relative:text;margin-left:33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2000</wp:posOffset>
                </wp:positionH>
                <wp:positionV relativeFrom="paragraph">
                  <wp:posOffset>36195</wp:posOffset>
                </wp:positionV>
                <wp:extent cx="366395" cy="366395"/>
                <wp:effectExtent l="3810" t="3810" r="3175" b="317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2160"/>
                            <a:ext cx="183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2.85pt;width:28.85pt;height:28.85pt" coordorigin="1200,57" coordsize="577,577">
                <v:oval id="shape_0" fillcolor="white" stroked="t" o:allowincell="f" style="position:absolute;left:1200;top:57;width:576;height:57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f" o:allowincell="f" style="position:absolute;left:1343;top:202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93520</wp:posOffset>
                </wp:positionH>
                <wp:positionV relativeFrom="paragraph">
                  <wp:posOffset>73660</wp:posOffset>
                </wp:positionV>
                <wp:extent cx="3566795" cy="183515"/>
                <wp:effectExtent l="0" t="0" r="0" b="0"/>
                <wp:wrapNone/>
                <wp:docPr id="31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. (продолжение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14.45pt;mso-wrap-distance-left:9.05pt;mso-wrap-distance-right:9.05pt;mso-wrap-distance-top:0pt;mso-wrap-distance-bottom:0pt;margin-top:5.8pt;mso-position-vertical-relative:text;margin-left:11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. (продолж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1720</wp:posOffset>
                </wp:positionH>
                <wp:positionV relativeFrom="paragraph">
                  <wp:posOffset>80010</wp:posOffset>
                </wp:positionV>
                <wp:extent cx="1372870" cy="914400"/>
                <wp:effectExtent l="0" t="4445" r="3175" b="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914400"/>
                          <a:chOff x="0" y="0"/>
                          <a:chExt cx="137304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72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549360" y="0"/>
                              <a:ext cx="1836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1" y="0"/>
                                  </a:lnTo>
                                  <a:lnTo>
                                    <a:pt x="19931" y="19983"/>
                                  </a:lnTo>
                                  <a:lnTo>
                                    <a:pt x="0" y="199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365040"/>
                              <a:ext cx="36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6408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от стр.41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6560" y="182880"/>
                            <a:ext cx="36648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480" cy="36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91440"/>
                              <a:ext cx="183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365040"/>
                              <a:ext cx="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6.3pt;width:108.1pt;height:71.95pt" coordorigin="3672,126" coordsize="2162,1439">
                <v:group id="shape_0" style="position:absolute;left:3672;top:126;width:1729;height:1153">
                  <v:shape id="shape_0" coordsize="20000,20000" path="m0,0l19931,0l19931,19983l0,19983e" fillcolor="white" stroked="t" o:allowincell="f" style="position:absolute;left:4537;top:126;width:288;height:1152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4825,701" to="5401,7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72;top:270;width:1008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 xml:space="preserve">от стр.41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57;top:414;width:577;height:1151">
                  <v:oval id="shape_0" fillcolor="white" stroked="t" o:allowincell="f" style="position:absolute;left:5257;top:414;width:576;height:57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white" stroked="f" o:allowincell="f" style="position:absolute;left:5400;top:558;width:28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45,989" to="5545,15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1097915" cy="1189355"/>
                <wp:effectExtent l="3810" t="0" r="2540" b="63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89440"/>
                          <a:chOff x="0" y="0"/>
                          <a:chExt cx="1098000" cy="118944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Delegation(dl,j,t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1pt;width:86.45pt;height:93.6pt" coordorigin="4680,42" coordsize="1729,1872">
                <v:line id="shape_0" from="5544,1338" to="5544,19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680;top:42;width:1729;height:1299">
                  <v:group id="shape_0" style="position:absolute;left:4680;top:187;width:1729;height:1154">
                    <v:rect id="shape_0" fillcolor="white" stroked="t" o:allowincell="f" style="position:absolute;left:4680;top:188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4968,188" to="4968,13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20,187" to="6120,133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111;top:329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Delegation(dl,j,t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823;top:4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25880</wp:posOffset>
                </wp:positionH>
                <wp:positionV relativeFrom="paragraph">
                  <wp:posOffset>83185</wp:posOffset>
                </wp:positionV>
                <wp:extent cx="1829435" cy="732155"/>
                <wp:effectExtent l="0" t="3810" r="635" b="254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32240"/>
                          <a:chOff x="0" y="0"/>
                          <a:chExt cx="1829520" cy="73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549360" y="0"/>
                              <a:ext cx="1836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1" y="0"/>
                                  </a:lnTo>
                                  <a:lnTo>
                                    <a:pt x="19931" y="19983"/>
                                  </a:lnTo>
                                  <a:lnTo>
                                    <a:pt x="0" y="199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36576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6408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от стр.41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8000" y="182880"/>
                            <a:ext cx="73152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480" cy="36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91440"/>
                              <a:ext cx="183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5040" y="18288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6.55pt;width:144pt;height:57.65pt" coordorigin="2088,131" coordsize="2880,1153">
                <v:group id="shape_0" style="position:absolute;left:2088;top:131;width:1728;height:1153">
                  <v:shape id="shape_0" coordsize="20000,20000" path="m0,0l19931,0l19931,19983l0,19983e" fillcolor="white" stroked="t" o:allowincell="f" style="position:absolute;left:2953;top:131;width:288;height:1152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3240,707" to="3816,7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88;top:275;width:1008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 xml:space="preserve">от стр.41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17;top:419;width:1151;height:577">
                  <v:oval id="shape_0" fillcolor="white" stroked="t" o:allowincell="f" style="position:absolute;left:3817;top:419;width:576;height:57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white" stroked="f" o:allowincell="f" style="position:absolute;left:3960;top:563;width:28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392,707" to="4968,7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54680</wp:posOffset>
                </wp:positionH>
                <wp:positionV relativeFrom="paragraph">
                  <wp:posOffset>10795</wp:posOffset>
                </wp:positionV>
                <wp:extent cx="366395" cy="635"/>
                <wp:effectExtent l="635" t="25400" r="635" b="254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5pt" to="277.2pt,0.8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2378075" cy="2195195"/>
                <wp:effectExtent l="3810" t="3810" r="2540" b="1905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195280"/>
                          <a:chOff x="0" y="0"/>
                          <a:chExt cx="2378160" cy="219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952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1463040" y="36576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040"/>
                              <a:ext cx="36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0"/>
                              <a:ext cx="1098000" cy="73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009"/>
                                      </a:moveTo>
                                      <a:lnTo>
                                        <a:pt x="9994" y="19983"/>
                                      </a:lnTo>
                                      <a:lnTo>
                                        <a:pt x="19988" y="10009"/>
                                      </a:lnTo>
                                      <a:lnTo>
                                        <a:pt x="9994" y="0"/>
                                      </a:lnTo>
                                      <a:lnTo>
                                        <a:pt x="0" y="100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0" y="182160"/>
                                  <a:ext cx="54936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readke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=2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160" y="9072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6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28800" y="365760"/>
                            <a:ext cx="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5120" cy="18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3995"/>
                                </a:lnTo>
                                <a:lnTo>
                                  <a:pt x="19986" y="13995"/>
                                </a:lnTo>
                                <a:lnTo>
                                  <a:pt x="19986" y="199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639360"/>
                            <a:ext cx="1098000" cy="11901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823680"/>
                              <a:ext cx="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8000" cy="82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2160"/>
                                <a:ext cx="1098000" cy="73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8000" cy="73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92880"/>
                                  <a:ext cx="915120" cy="54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h-CN" w:bidi="ar-SA"/>
                                      </w:rPr>
                                      <w:t>break;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72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6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828800"/>
                            <a:ext cx="915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3.75pt;width:187.25pt;height:172.85pt" coordorigin="4104,75" coordsize="3745,3457">
                <v:group id="shape_0" style="position:absolute;left:4104;top:75;width:2880;height:1153">
                  <v:line id="shape_0" from="6408,651" to="6984,6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04,650" to="4680,650" stroked="t" o:allowincell="f" style="position:absolute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  <v:group id="shape_0" style="position:absolute;left:4680;top:75;width:1729;height:1153">
                    <v:group id="shape_0" style="position:absolute;left:4680;top:75;width:1729;height:1153">
                      <v:shape id="shape_0" coordsize="20000,20000" path="m0,10009l9994,19983l19988,10009l9994,0l0,10009xe" fillcolor="white" stroked="t" o:allowincell="f" style="position:absolute;left:4680;top:75;width:1728;height:1152;mso-wrap-style:none;v-text-anchor:middle">
                        <v:fill o:detectmouseclick="t" type="solid" color2="black"/>
                        <v:stroke color="black" weight="6480" endarrow="open" endarrowwidth="narrow" endarrowlength="short" joinstyle="round" endcap="flat"/>
                        <w10:wrap type="none"/>
                      </v:shape>
                      <v:shape id="shape_0" fillcolor="white" stroked="f" o:allowincell="f" style="position:absolute;left:5111;top:362;width:864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read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=2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4967;top:218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6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6984,651" to="6984,1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0,0l0,13995l19986,13995l19986,19993e" fillcolor="white" stroked="t" o:allowincell="f" style="position:absolute;left:4104;top:651;width:1440;height:2880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6120;top:1082;width:1729;height:1874">
                  <v:line id="shape_0" from="6984,2379" to="6984,29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6120;top:1082;width:1729;height:1298">
                    <v:group id="shape_0" style="position:absolute;left:6120;top:1227;width:1729;height:1153">
                      <v:rect id="shape_0" fillcolor="white" stroked="t" o:allowincell="f" style="position:absolute;left:6120;top:1227;width:1728;height:115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fillcolor="white" stroked="f" o:allowincell="f" style="position:absolute;left:6263;top:1373;width:1440;height:8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break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263;top:1082;width:288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6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5544,2955" to="6984,2955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06040</wp:posOffset>
                </wp:positionH>
                <wp:positionV relativeFrom="paragraph">
                  <wp:posOffset>-6985</wp:posOffset>
                </wp:positionV>
                <wp:extent cx="366395" cy="183515"/>
                <wp:effectExtent l="0" t="0" r="0" b="0"/>
                <wp:wrapNone/>
                <wp:docPr id="3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-0.55pt;mso-position-vertical-relative:text;margin-left:20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69080</wp:posOffset>
                </wp:positionH>
                <wp:positionV relativeFrom="paragraph">
                  <wp:posOffset>-6985</wp:posOffset>
                </wp:positionV>
                <wp:extent cx="366395" cy="183515"/>
                <wp:effectExtent l="0" t="0" r="0" b="0"/>
                <wp:wrapNone/>
                <wp:docPr id="3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-0.55pt;mso-position-vertical-relative:text;margin-left:320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71800</wp:posOffset>
                </wp:positionH>
                <wp:positionV relativeFrom="paragraph">
                  <wp:posOffset>105410</wp:posOffset>
                </wp:positionV>
                <wp:extent cx="1097915" cy="1189990"/>
                <wp:effectExtent l="4445" t="0" r="1905" b="63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90160"/>
                          <a:chOff x="0" y="0"/>
                          <a:chExt cx="1098000" cy="1190160"/>
                        </a:xfrm>
                      </wpg:grpSpPr>
                      <wps:wsp>
                        <wps:cNvSpPr/>
                        <wps:spPr>
                          <a:xfrm>
                            <a:off x="548640" y="82368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10980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31" y="19983"/>
                                </a:moveTo>
                                <a:lnTo>
                                  <a:pt x="0" y="14987"/>
                                </a:lnTo>
                                <a:lnTo>
                                  <a:pt x="0" y="0"/>
                                </a:lnTo>
                                <a:lnTo>
                                  <a:pt x="19988" y="0"/>
                                </a:lnTo>
                                <a:lnTo>
                                  <a:pt x="19988" y="14987"/>
                                </a:lnTo>
                                <a:lnTo>
                                  <a:pt x="16657" y="19983"/>
                                </a:lnTo>
                                <a:lnTo>
                                  <a:pt x="3331" y="199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3600"/>
                            <a:ext cx="9151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i:=i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83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.3pt;width:86.45pt;height:93.65pt" coordorigin="4680,166" coordsize="1729,1873">
                <v:line id="shape_0" from="5544,1463" to="5544,20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00,20000" path="m3331,19983l0,14987l0,0l19988,0l19988,14987l16657,19983l3331,19983xe" fillcolor="white" stroked="t" o:allowincell="f" style="position:absolute;left:4680;top:311;width:1728;height:1152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f" o:allowincell="f" style="position:absolute;left:4823;top:455;width:144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i:=i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3;top:16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1097915" cy="1189355"/>
                <wp:effectExtent l="3810" t="0" r="2540" b="635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189440"/>
                          <a:chOff x="0" y="0"/>
                          <a:chExt cx="1098000" cy="118944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72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8000" cy="82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098000" cy="73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3600" y="90000"/>
                                <a:ext cx="54936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Show Quality (1,t,0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360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65pt;width:86.45pt;height:93.6pt" coordorigin="4680,53" coordsize="1729,1872">
                <v:line id="shape_0" from="5544,1349" to="5544,19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680;top:53;width:1729;height:1299">
                  <v:group id="shape_0" style="position:absolute;left:4680;top:198;width:1729;height:1154">
                    <v:rect id="shape_0" fillcolor="white" stroked="t" o:allowincell="f" style="position:absolute;left:4680;top:199;width:1728;height:115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4968,199" to="4968,135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20,198" to="6120,135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111;top:340;width:864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Show Quality (1,t,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823;top:53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</wp:posOffset>
                </wp:positionV>
                <wp:extent cx="1098550" cy="367030"/>
                <wp:effectExtent l="3175" t="3175" r="254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367200"/>
                          <a:chOff x="0" y="0"/>
                          <a:chExt cx="1098720" cy="367200"/>
                        </a:xfrm>
                      </wpg:grpSpPr>
                      <wps:wsp>
                        <wps:cNvSpPr/>
                        <wps:spPr>
                          <a:xfrm>
                            <a:off x="915120" y="0"/>
                            <a:ext cx="183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880"/>
                            <a:ext cx="183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82880"/>
                            <a:ext cx="183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66480"/>
                            <a:ext cx="732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2880"/>
                            <a:ext cx="9151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4.35pt;width:86.55pt;height:28.9pt" coordorigin="4679,87" coordsize="1731,578">
                <v:rect id="shape_0" coordsize="10800,10800" path="l0,21600xee" fillcolor="white" stroked="t" o:allowincell="f" style="position:absolute;left:6121;top:87;width:288;height:28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4680;top:87;width:288;height:289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4680;top:375;width:288;height:289;flip:x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coordsize="10800,10800" path="l0,21600xee" fillcolor="white" stroked="t" o:allowincell="f" style="position:absolute;left:6121;top:375;width:288;height:289;flip:y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4969,87" to="6121,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9,664" to="6121,6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24;top:233;width:1440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08760</wp:posOffset>
                </wp:positionH>
                <wp:positionV relativeFrom="paragraph">
                  <wp:posOffset>110490</wp:posOffset>
                </wp:positionV>
                <wp:extent cx="4115435" cy="183515"/>
                <wp:effectExtent l="0" t="0" r="0" b="0"/>
                <wp:wrapNone/>
                <wp:docPr id="3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. (окончание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4.45pt;mso-wrap-distance-left:9.05pt;mso-wrap-distance-right:9.05pt;mso-wrap-distance-top:0pt;mso-wrap-distance-bottom:0pt;margin-top:8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. (оконч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ind w:left="851" w:right="607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right="749"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В данной работе была построена чрезвычайно упрощенная модель эволюции элитной группы. Однако несмотря на всю её простоту, можно проследитьЮ что элитные группы не всегда прогрессируют. Причины этого – правила выбытия элементов из элитной группы и вхождение в неё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 xml:space="preserve">Результаты решения данной задачи имеют аналоги в общественных процессах. Пока что это есть наипростейшая модель, но даже её анализ показывает, что возможно построение элитных групп, не подверженных деградации. </w:t>
      </w:r>
      <w:r>
        <w:br w:type="page"/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p>
      <w:pPr>
        <w:pStyle w:val="Normal"/>
        <w:ind w:left="567" w:right="749"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1. Ф.И. Перегудов, Ф.П. Тарасенко "Введение в системный анализ", -М.: Высшая Школа. 1989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2. А.Н. Ефимов "Элитные группы, их возникновение и эволюция", Знание-сила. 1988. №1, С. 56-64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3. А.Н. Ефимов, В.М. Кутеев "Исследование и моделирование некоторых свойств элитных групп", Изв. АН СССР. Техническая кибернетика. 1980. №3, С. 177-185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4. А.Н. Ефимов, В.М. Кутеев "Ранговые процедуры управления эволюцией элитных групп", Изв. АН СССР. Техническая кибернетика. 1980. №6, С. 3-12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5. В.Н. Кучуганов, В.П. Соболева "Методические указания по оформлению курсовых и дипломных работ для студентов спец. 22.04 "Программное обеспечение вычислительной техники и автоматизированных систем", -Ижевск: ИжГТУ. 1992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6. С. В. Почерняев "Методические указания к выполнению курсовой работы по курсу "Системное программное обеспечение"", -Ижевск: ИжГТУ. 1993.</w:t>
      </w:r>
      <w:r>
        <w:br w:type="page"/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РИЛОЖЕНИЕ 1.  ТЕКСТ ПРОГРАММЫ</w:t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$N+,E-}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s crt,elitem,win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 tbyte=longint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nst Number=20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M=19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cK=40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t:tbyte=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flag:byte=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dl:tbyte=2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z:word=1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var otb:array [0..2*Number+cK,0..M] of tbyte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ran:array [0..2,0..M] of tbyte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i,k,j,l,f,n,p:wor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nm:byte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c:char;b:boolean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unction Paret(Kol:byte;x,y:word):shortint;</w:t>
      </w:r>
    </w:p>
    <w:p>
      <w:pPr>
        <w:pStyle w:val="Normal"/>
        <w:ind w:left="567" w:right="749" w:firstLine="567"/>
        <w:rPr/>
      </w:pPr>
      <w:r>
        <w:rPr>
          <w:rFonts w:cs="Arial" w:ascii="Arial" w:hAnsi="Arial"/>
          <w:sz w:val="24"/>
          <w:lang w:val="en-US"/>
        </w:rPr>
        <w:t xml:space="preserve">{Kol - </w:t>
      </w:r>
      <w:r>
        <w:rPr>
          <w:rFonts w:cs="Arial" w:ascii="Arial" w:hAnsi="Arial"/>
          <w:sz w:val="24"/>
        </w:rPr>
        <w:t>количе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ритерие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ыбора</w:t>
      </w:r>
      <w:r>
        <w:rPr>
          <w:rFonts w:cs="Arial" w:ascii="Arial" w:hAnsi="Arial"/>
          <w:sz w:val="24"/>
          <w:lang w:val="en-US"/>
        </w:rPr>
        <w:t>}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var i,j:tbyte; a,b:boolean; k:wor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a:=true; b:=true; i:=0; j:=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for k:=0 to Kol do 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a:=a and (otb[x,k]*ran[2,k]&gt;otb[y,k]*ran[2,k]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b:=b and (otb[x,k]*ran[2,k]&lt;otb[y,k]*ran[2,k]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if not(a or b) then 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for k:=0 to Kol do 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i:=i+otb[x,k]*ran[2,k]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j:=j+otb[y,k]*ran[2,k]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a:=(i&gt;j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if a then paret:=0 else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if b then paret:=1 else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paret:=-1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cedure elem(Kol,Num:word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 i:word;  {Kol - количество критериев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Num - </w:t>
      </w:r>
      <w:r>
        <w:rPr>
          <w:rFonts w:cs="Arial" w:ascii="Arial" w:hAnsi="Arial"/>
          <w:sz w:val="24"/>
        </w:rPr>
        <w:t>номер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элемента</w:t>
      </w:r>
      <w:r>
        <w:rPr>
          <w:rFonts w:cs="Arial" w:ascii="Arial" w:hAnsi="Arial"/>
          <w:sz w:val="24"/>
          <w:lang w:val="en-US"/>
        </w:rPr>
        <w:t xml:space="preserve"> }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for i:=0 to Kol do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otb[Num,i]:=random(ran[1,i]-ran[0,i])+ran[0,i]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cedure SORT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var i,j,k,l:word; pr:tbyte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for i:=0 to N do 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k:=i;</w:t>
      </w:r>
      <w:r>
        <w:br w:type="page"/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for j:=i+1 to N do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if paret(M,k,j)=0 then k:=j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for l:=0 to M do 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pr:=otb[i,l]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otb[i,l]:=otb[k,l]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otb[k,l]:=pr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/>
      </w:pPr>
      <w:r>
        <w:rPr>
          <w:rFonts w:cs="Arial" w:ascii="Arial" w:hAnsi="Arial"/>
          <w:sz w:val="24"/>
          <w:lang w:val="en-US"/>
        </w:rPr>
        <w:t xml:space="preserve">procedure Pretendent(Kol:word);{ Kol - </w:t>
      </w:r>
      <w:r>
        <w:rPr>
          <w:rFonts w:cs="Arial" w:ascii="Arial" w:hAnsi="Arial"/>
          <w:sz w:val="24"/>
        </w:rPr>
        <w:t>количе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ритериев</w:t>
      </w:r>
      <w:r>
        <w:rPr>
          <w:rFonts w:cs="Arial" w:ascii="Arial" w:hAnsi="Arial"/>
          <w:sz w:val="24"/>
          <w:lang w:val="en-US"/>
        </w:rPr>
        <w:t xml:space="preserve"> }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var num,num1:word; k:shortint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  num:=random(N+1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{</w:t>
      </w:r>
      <w:r>
        <w:rPr>
          <w:rFonts w:cs="Arial" w:ascii="Arial" w:hAnsi="Arial"/>
          <w:sz w:val="24"/>
        </w:rPr>
        <w:t>номер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удаляемо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элемента</w:t>
      </w:r>
      <w:r>
        <w:rPr>
          <w:rFonts w:cs="Arial" w:ascii="Arial" w:hAnsi="Arial"/>
          <w:sz w:val="24"/>
          <w:lang w:val="en-US"/>
        </w:rPr>
        <w:t xml:space="preserve"> }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j:=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repeat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repeat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 xml:space="preserve">num1:=random(N+1);    { </w:t>
      </w:r>
      <w:r>
        <w:rPr>
          <w:rFonts w:cs="Arial" w:ascii="Arial" w:hAnsi="Arial"/>
          <w:sz w:val="24"/>
        </w:rPr>
        <w:t>номер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екомендателя</w:t>
      </w:r>
      <w:r>
        <w:rPr>
          <w:rFonts w:cs="Arial" w:ascii="Arial" w:hAnsi="Arial"/>
          <w:sz w:val="24"/>
          <w:lang w:val="en-US"/>
        </w:rPr>
        <w:t xml:space="preserve"> }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until num&lt;&gt;num1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elem(Kol,Num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k:=paret(Kol,Num,Num1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inc(j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until (k=0) or (j&gt;3*N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;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cedure Propolka(Num,Kol,typ:word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{ </w:t>
        <w:tab/>
        <w:t>Num - количество изымаемых элементов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ol - количество критериев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yp=0 - прополка; typ=1 - сбор урожая;}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var i,m,j:wor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SORT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if typ=0 then begin m:=0; j:=Num; end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else begin m:=N-Num; j:=N; 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for i:=m to j do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elem(Kol,i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cedure Delegation(Kol,Num,Kk:word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 Kol - количество элементов в делегирующей группе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Num - номер делегата в элитной группе  }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var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i,j,mn,mx:wor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for i:=0 to Kol do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elem(Kk,i+N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mx:=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for i:=1 to kol do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if paret(Kk,i+N,mx+N)=0 then mx:=i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for i:=0 to Kk do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otb[Num,i]:=otb[mx+N,i]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cedure ShowQuality(typ,Kol,Num:word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var i,j:word;S:tbyte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:extende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if typ=0 then 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clrscr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 xml:space="preserve">write('          </w:t>
      </w:r>
      <w:r>
        <w:rPr>
          <w:rFonts w:cs="Arial" w:ascii="Arial" w:hAnsi="Arial"/>
          <w:sz w:val="24"/>
        </w:rPr>
        <w:t>Процедура</w:t>
      </w:r>
      <w:r>
        <w:rPr>
          <w:rFonts w:cs="Arial" w:ascii="Arial" w:hAnsi="Arial"/>
          <w:sz w:val="24"/>
          <w:lang w:val="en-US"/>
        </w:rPr>
        <w:t xml:space="preserve"> 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</w:rPr>
        <w:t>case Num of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: writeln('"Претендент-рекомендатель"'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3: writeln('"Прополка"');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4: writeln('"Сбор урожая"'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5: writeln('"Делегирование"'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0: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writeln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writeln('Среднее арифметическое показателей элитной группы'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writeln(' по различным критериям до и после моделирования.'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writeln('+—————————————————————+'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writeln('¦NN¦Начальные показатели¦    После отбора     ¦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lang w:val="en-US"/>
        </w:rPr>
        <w:t>writeln('+—+——————————+—————————¦'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for i:=0 to Kol do 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if typ=0 then 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gotoxy(1,i+7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write('¦',i+1:2,'¦  ','¦':19,'¦':22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gotoxy(6+typ*23,i+7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s:=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for j:=0 to N do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S:=S+otb[j,i]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f:=S/(N+1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write(f:9:6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writeln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writeln('+—————————————————+'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if typ=1 then c:=readkey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cedure input(Num:byte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var nm2,test:byte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test:=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repeat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nm2:=menu(2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if (nm2&lt;&gt;6) and (nm2&lt;&gt;0) and (nm2&lt;&gt;4) then test:=1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case nm2 of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: begin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writeln('Введите количество критериев отбора(до 20): 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en-US"/>
        </w:rPr>
        <w:t>readln(t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if t&gt;=20 then t:=2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if t&lt;1 then t:=1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dec(t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flag:=0; flag:=flag or 1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end;</w:t>
      </w:r>
      <w:r>
        <w:br w:type="page"/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2: if (flag and 1)=1 the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for j:=0 to t do begin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</w:rPr>
        <w:t>writeln('Введите разброс значений ',(j+1):-3,' критерия 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  <w:lang w:val="en-US"/>
        </w:rPr>
        <w:t>readln(ran[0,j],ran[1,j]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</w:rPr>
        <w:t>writeln('Введите приоритет ',(j+1):-3,' критерия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  <w:lang w:val="en-US"/>
        </w:rPr>
        <w:t>readln(ran[2,j]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flag:=flag or 2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: begin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writeln('Введите размер элитной группы(до 200)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en-US"/>
        </w:rPr>
        <w:t>readln(N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if N&gt;=200 then n:=20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if N&lt;1 then n:=1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dec(n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>if (num in [3,4]) then begin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writeln('Сколько элементов удалять на каждом шаге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  <w:lang w:val="en-US"/>
        </w:rPr>
        <w:t>readln(z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if z&gt;n then z:=n-1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if z&lt;1 then z:=1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flag:=flag or 4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4: if Num=5 then begin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>writeln('Введите размер делегирующей группы(до 400)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en-US"/>
        </w:rPr>
        <w:t>readln(dl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if dl&gt;=400 then dl:=40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if dl&lt;1 then dl:=1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5: begin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writeln('Введите количество циклов жизни элитной группы (до 4000)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en-US"/>
        </w:rPr>
        <w:t>readln(f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if f&gt;=4000 then f:=4000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if f&lt;1 then f:=1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flag:=flag or 8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0,6: 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until (flag=15) and ((nm2=0) or (nm2=6)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if test=1 then 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for i:=0 to n do elem(t,i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for i:=0 to n do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for j:=0 to t do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otb[i+n+ck,j]:=otb[i,j]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end else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for i:=0 to n do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for j:=0 to t do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otb[i,j]:=otb[i+n+ck,j]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ShowQuality(0,t,Num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for i:=1 to f do begin</w:t>
      </w:r>
      <w:r>
        <w:br w:type="page"/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case Num of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2: pretendent(t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3: propolka(z,t,0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4: propolka(z,t,1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5: 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j:=random(N); delegation(dl,j,t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gotoxy(75,1);write(i:4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if keypressed the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if readkey=#27 then break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Showquality(1,t,0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cedure help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nst attr=blue*16+Lightgreen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window(23,7,56,18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highvideo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FrameWin('</w:t>
      </w:r>
      <w:r>
        <w:rPr>
          <w:rFonts w:cs="Arial" w:ascii="Arial" w:hAnsi="Arial"/>
          <w:sz w:val="24"/>
        </w:rPr>
        <w:t>Справка</w:t>
      </w:r>
      <w:r>
        <w:rPr>
          <w:rFonts w:cs="Arial" w:ascii="Arial" w:hAnsi="Arial"/>
          <w:sz w:val="24"/>
          <w:lang w:val="en-US"/>
        </w:rPr>
        <w:t>',DoubleFrame,Attr,Attr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textbackground(blue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textcolor(Lightgreen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gotoxy(2,1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clrscr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writeln('     </w:t>
      </w:r>
      <w:r>
        <w:rPr>
          <w:rFonts w:cs="Arial" w:ascii="Arial" w:hAnsi="Arial"/>
          <w:sz w:val="24"/>
        </w:rPr>
        <w:t>Эволюц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элит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групп</w:t>
      </w:r>
      <w:r>
        <w:rPr>
          <w:rFonts w:cs="Arial" w:ascii="Arial" w:hAnsi="Arial"/>
          <w:sz w:val="24"/>
          <w:lang w:val="en-US"/>
        </w:rPr>
        <w:t>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writeln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riteln('       Создана студентами 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writeln('         </w:t>
      </w:r>
      <w:r>
        <w:rPr>
          <w:rFonts w:cs="Arial" w:ascii="Arial" w:hAnsi="Arial"/>
          <w:sz w:val="24"/>
        </w:rPr>
        <w:t>группы</w:t>
      </w:r>
      <w:r>
        <w:rPr>
          <w:rFonts w:cs="Arial" w:ascii="Arial" w:hAnsi="Arial"/>
          <w:sz w:val="24"/>
          <w:lang w:val="en-US"/>
        </w:rPr>
        <w:t xml:space="preserve">  6-19-2'); writeln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writeln('            Авторы:'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riteln('       Григорьев Максим'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riteln('             Леонидович');</w:t>
      </w:r>
    </w:p>
    <w:p>
      <w:pPr>
        <w:pStyle w:val="Normal"/>
        <w:ind w:left="567" w:right="749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riteln('   Руденко Виталий Николаевич');</w:t>
      </w:r>
    </w:p>
    <w:p>
      <w:pPr>
        <w:pStyle w:val="Normal"/>
        <w:ind w:left="567" w:right="749" w:firstLine="567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>textbackground(black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textcolor(white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normvideo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window(1,1,80,25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readln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egin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clrscr; n:=0;b:=false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repeat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nm:=menu(1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case nm of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1: help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2,3,4,5: input(nm)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0,6: b:=true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end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clrscr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until b;</w:t>
      </w:r>
    </w:p>
    <w:p>
      <w:pPr>
        <w:pStyle w:val="Normal"/>
        <w:ind w:left="567" w:right="749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d.</w:t>
      </w:r>
      <w:r>
        <w:br w:type="page"/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РИЛОЖЕНИЕ 2.  РЕЗУЛЬТАТЫ ТЕСТИРОВАНИЯ ПРОГРАММЫ</w:t>
      </w:r>
    </w:p>
    <w:p>
      <w:pPr>
        <w:pStyle w:val="Normal"/>
        <w:ind w:left="567" w:right="182" w:firstLine="567"/>
        <w:rPr/>
      </w:pPr>
      <w:r>
        <w:rPr/>
      </w:r>
    </w:p>
    <w:tbl>
      <w:tblPr>
        <w:tblW w:w="297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Выберите режим: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 xml:space="preserve">Справка </w:t>
            </w:r>
          </w:p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>Претендент-рекомендатель</w:t>
            </w:r>
          </w:p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>Прополка</w:t>
            </w:r>
          </w:p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>Сбор урожая</w:t>
            </w:r>
          </w:p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>Делегирование</w:t>
            </w:r>
          </w:p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</w:tr>
    </w:tbl>
    <w:p>
      <w:pPr>
        <w:pStyle w:val="Normal"/>
        <w:ind w:left="567" w:right="182" w:firstLine="567"/>
        <w:rPr>
          <w:sz w:val="24"/>
        </w:rPr>
      </w:pPr>
      <w:r>
        <w:rPr>
          <w:sz w:val="24"/>
        </w:rPr>
      </w:r>
    </w:p>
    <w:tbl>
      <w:tblPr>
        <w:tblW w:w="297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ка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Эволюция элитных групп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Создана студентами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ы  6-19-2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ры: 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Григорьев Максим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Леонидович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Руденко Виталий Николаевич</w:t>
            </w:r>
          </w:p>
        </w:tc>
      </w:tr>
    </w:tbl>
    <w:p>
      <w:pPr>
        <w:pStyle w:val="Normal"/>
        <w:ind w:right="749" w:hanging="0"/>
        <w:rPr>
          <w:sz w:val="24"/>
        </w:rPr>
      </w:pPr>
      <w:r>
        <w:rPr>
          <w:sz w:val="24"/>
        </w:rPr>
      </w:r>
    </w:p>
    <w:tbl>
      <w:tblPr>
        <w:tblW w:w="297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Выберите режим: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 xml:space="preserve">Справка </w:t>
            </w:r>
          </w:p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>Претендент-рекомендатель</w:t>
            </w:r>
          </w:p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>Прополка</w:t>
            </w:r>
          </w:p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>Сбор урожая</w:t>
            </w:r>
          </w:p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>Делегирование</w:t>
            </w:r>
          </w:p>
          <w:p>
            <w:pPr>
              <w:pStyle w:val="Normal"/>
              <w:ind w:right="749" w:hanging="0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</w:tr>
    </w:tbl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</w:r>
    </w:p>
    <w:tbl>
      <w:tblPr>
        <w:tblW w:w="297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ерите режим: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элитной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делег.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циклов жиз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</w:tr>
    </w:tbl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количество критериев отбора(до 20): 5</w:t>
      </w:r>
    </w:p>
    <w:tbl>
      <w:tblPr>
        <w:tblW w:w="297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ерите режим: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элитной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делег.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циклов жиз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</w:tr>
    </w:tbl>
    <w:p>
      <w:pPr>
        <w:pStyle w:val="Normal"/>
        <w:ind w:left="567" w:right="749" w:firstLine="567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разброс значений 1 критерия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60 240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приоритет 1 критерия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разброс значений 2 критерия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0 100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приоритет 2 критерия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2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разброс значений 3 критерия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0 100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приоритет 3 критерия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-1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разброс значений 4 критерия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 5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приоритет 4 критерия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разброс значений 5 критерия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0 200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приоритет 5 критерия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размер элитной группы(до 200)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20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количество циклов жизни элитной группы (до 4000)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100</w:t>
      </w:r>
    </w:p>
    <w:p>
      <w:pPr>
        <w:pStyle w:val="Normal"/>
        <w:ind w:right="182" w:hanging="0"/>
        <w:rPr>
          <w:sz w:val="24"/>
        </w:rPr>
      </w:pPr>
      <w:r>
        <w:rPr>
          <w:sz w:val="24"/>
        </w:rPr>
      </w:r>
    </w:p>
    <w:tbl>
      <w:tblPr>
        <w:tblW w:w="6831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2"/>
        <w:gridCol w:w="2977"/>
        <w:gridCol w:w="3260"/>
        <w:gridCol w:w="6"/>
        <w:gridCol w:w="163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5" w:type="dxa"/>
            <w:gridSpan w:val="4"/>
            <w:tcBorders/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дура “Претендент-рекомендатель”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нее арифметическое показателей элитной группы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зличным критериям до и после моделирова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ьные показател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 отбора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94.0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06.10000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51.15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69.25000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48.55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40.10000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.8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.90000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182" w:hanging="7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89.6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34.750000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82" w:hanging="0"/>
        <w:rPr>
          <w:sz w:val="24"/>
        </w:rPr>
      </w:pPr>
      <w:r>
        <w:rPr>
          <w:sz w:val="24"/>
        </w:rPr>
      </w:r>
    </w:p>
    <w:tbl>
      <w:tblPr>
        <w:tblW w:w="6825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2"/>
        <w:gridCol w:w="2977"/>
        <w:gridCol w:w="3260"/>
        <w:gridCol w:w="163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9" w:type="dxa"/>
            <w:gridSpan w:val="3"/>
            <w:tcBorders/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дура “Прополка”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нее арифметическое показателей элитной группы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зличным критериям до и после моделирова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ьные показател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 отбора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94.0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04.55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51.15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75.05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48.55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33.20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.8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.55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89.6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56.45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82" w:hanging="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6825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2"/>
        <w:gridCol w:w="2977"/>
        <w:gridCol w:w="3260"/>
        <w:gridCol w:w="163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9" w:type="dxa"/>
            <w:gridSpan w:val="3"/>
            <w:tcBorders/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дура “Сбор урожая”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нее арифметическое показателей элитной группы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зличным критериям до и после моделирова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ьные показател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 отбора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94.0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83.00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51.15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3.50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48.55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59.00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.8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.65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89.6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50.10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182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Введите размер делегирующей группы(до 400):20</w:t>
      </w:r>
    </w:p>
    <w:p>
      <w:pPr>
        <w:pStyle w:val="Normal"/>
        <w:ind w:right="182" w:hanging="0"/>
        <w:rPr>
          <w:sz w:val="24"/>
        </w:rPr>
      </w:pPr>
      <w:r>
        <w:rPr>
          <w:sz w:val="24"/>
        </w:rPr>
      </w:r>
    </w:p>
    <w:tbl>
      <w:tblPr>
        <w:tblW w:w="6825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2"/>
        <w:gridCol w:w="2977"/>
        <w:gridCol w:w="3260"/>
        <w:gridCol w:w="163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9" w:type="dxa"/>
            <w:gridSpan w:val="3"/>
            <w:tcBorders/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дура “Делегирование”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нее арифметическое показателей элитной группы</w:t>
            </w:r>
          </w:p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зличным критериям до и после моделирова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ьные показател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ле отбора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94.0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08.20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51.15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78.90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48.55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7.20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.8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2.65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89.60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49.2000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</w:r>
    </w:p>
    <w:tbl>
      <w:tblPr>
        <w:tblW w:w="2977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ерите режим: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рав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дент-рекоменда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ол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ор урож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егир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</w:tr>
    </w:tbl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ПРИЛОЖЕНИЕ 3.  РУКОВОДСТВО ПРОГРАММИСТА</w:t>
      </w:r>
    </w:p>
    <w:p>
      <w:pPr>
        <w:pStyle w:val="Normal"/>
        <w:ind w:left="567" w:right="749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3.1. Назначение программы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рограмма ELITE.PAS предназначена для наблюдения за формированием и развитием элитной группы с большим количеством критериев отбора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рограмма написана на языке прграммирования Borland Pascal 7.0 фирмы Borland International на ПЭВМ IBM PC AT 486DX/50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3.2. Условия применения программы</w:t>
      </w:r>
    </w:p>
    <w:p>
      <w:pPr>
        <w:pStyle w:val="Normal"/>
        <w:ind w:left="567" w:right="749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ind w:left="567" w:right="74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программа реализованна для работы под операционной системой MS-DOS v.3.3 и выше. В состав операционной системы должны быть включены транслятор языка PASCAL (TPC.EXE v.7.0), обязательно наличие модуля WIN.TPU.  К выше перечисленным программам должны быть добавлены программы, входящиt в состав языка программирования Borland PASCAL 7.0.</w:t>
      </w:r>
    </w:p>
    <w:p>
      <w:pPr>
        <w:pStyle w:val="Style12"/>
        <w:ind w:left="567" w:right="74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ELITE представляет собой пакет программ, состоящий из 2-x файлов: WIN.TPU и ELITE.PAS которые должны быть оттранслированы при помощи TPC.EXE или в интегрированной среде языка программирования BORLAND PASCAL. Модуль ELITE.PAS содержит основную программу. В модуле WIN.TPU содержаться подпрограммы, необходиме для создания меню и диалог с пользователем.</w:t>
      </w:r>
    </w:p>
    <w:p>
      <w:pPr>
        <w:pStyle w:val="Style12"/>
        <w:ind w:left="567" w:right="74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ля функционирования данной программы может быть  использован любой персональный компьютер совместимый с IBM PC AT 286 или выше, с объемом  оперативной памяти  не меньше 640К.  Минимальный объем памяти внешних устройств - около 1230К с учетом размещения на них транслятора, компановщика, компилятора и библиотек.</w:t>
      </w:r>
    </w:p>
    <w:p>
      <w:pPr>
        <w:pStyle w:val="Style12"/>
        <w:ind w:left="567" w:right="749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з программного обеспечения необходима операционная система MS-DOS версии не ниже 3.30 (или PC DOS) под управлением  которой работает программа и комплекс программ, входящих в состав  языка программирования Borland Pascal версии 7.0 фирмы Borland International.</w:t>
      </w:r>
    </w:p>
    <w:p>
      <w:pPr>
        <w:pStyle w:val="Normal"/>
        <w:ind w:left="567" w:right="749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3.3. Характеристика программы</w:t>
      </w:r>
    </w:p>
    <w:p>
      <w:pPr>
        <w:pStyle w:val="Normal"/>
        <w:ind w:left="567" w:right="749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Объём исполнимого файла программы (ELITE.EXE) около 15 кБ.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>Скорость работы порграммы зависит как от скорости ввода данных, так и от быстродействия компьютера.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3.4. Обращение к программе</w:t>
      </w:r>
    </w:p>
    <w:p>
      <w:pPr>
        <w:pStyle w:val="Normal"/>
        <w:ind w:left="567" w:right="749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рограмма ELITE представляет собой файл на диске с именем ELITE.EXE. Для запуска программы необходимо в командной строке DOS набрать имя программы с указанием пути к файлу и нажать клавишу &lt;ENTER&gt;.</w:t>
      </w:r>
      <w:r>
        <w:br w:type="page"/>
      </w:r>
    </w:p>
    <w:p>
      <w:pPr>
        <w:pStyle w:val="Normal"/>
        <w:spacing w:lineRule="auto" w:line="264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3.5. Входная и выходная информация</w:t>
      </w:r>
    </w:p>
    <w:p>
      <w:pPr>
        <w:pStyle w:val="Normal"/>
        <w:spacing w:lineRule="auto" w:line="264"/>
        <w:ind w:left="567" w:right="749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Разработанная программа осуществляет ввод данных с клавиатуры с помощью меню и непосредственных запросов. Входной информацией задачи является таблица параметров задачи, структура которой представлена в таблице 6. Данные нужно вводить в виде целых чисел.</w:t>
      </w:r>
    </w:p>
    <w:p>
      <w:pPr>
        <w:pStyle w:val="Normal"/>
        <w:spacing w:lineRule="auto" w:line="264"/>
        <w:ind w:right="1843" w:hanging="0"/>
        <w:jc w:val="right"/>
        <w:rPr>
          <w:sz w:val="24"/>
        </w:rPr>
      </w:pPr>
      <w:r>
        <w:rPr>
          <w:sz w:val="24"/>
        </w:rPr>
        <w:t>Таблица6.</w:t>
      </w:r>
    </w:p>
    <w:tbl>
      <w:tblPr>
        <w:tblW w:w="8079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3840"/>
        <w:gridCol w:w="1934"/>
      </w:tblGrid>
      <w:tr>
        <w:trPr/>
        <w:tc>
          <w:tcPr>
            <w:tcW w:w="23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3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шифровка</w:t>
            </w:r>
          </w:p>
        </w:tc>
        <w:tc>
          <w:tcPr>
            <w:tcW w:w="19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</w:tr>
      <w:tr>
        <w:trPr/>
        <w:tc>
          <w:tcPr>
            <w:tcW w:w="2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ритериев выбора</w:t>
            </w:r>
          </w:p>
        </w:tc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ое, больше 0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Разброс зна</w:t>
              <w:softHyphen/>
              <w:t>чений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2 значения, 1-е всегда меньше второго - в пределах каких значений изменяется критери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ые, больше 0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Приоритет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Приоритет данного значения (чем больше, тем выше приоритет)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ое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Размер элитной группы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лементов в элитной групп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ое, больше 0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Размер делегирующей группы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лементов в делеги</w:t>
              <w:softHyphen/>
              <w:t>рующей выборк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ое, больше 0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циклов жизн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20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выбывших из элитной группы элементов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>целое, больше 0</w:t>
            </w:r>
          </w:p>
        </w:tc>
      </w:tr>
    </w:tbl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  <w:t>Выходная информация представлена несколькими вещественными числами(по 2 числа для каждого критерия), выводимых в виде таблицы, структура которых представлена в таблице 7.</w:t>
      </w:r>
    </w:p>
    <w:p>
      <w:pPr>
        <w:pStyle w:val="Normal"/>
        <w:spacing w:lineRule="auto" w:line="264"/>
        <w:ind w:right="2126" w:hanging="0"/>
        <w:jc w:val="right"/>
        <w:rPr>
          <w:sz w:val="24"/>
        </w:rPr>
      </w:pPr>
      <w:r>
        <w:rPr>
          <w:sz w:val="24"/>
        </w:rPr>
        <w:t>Таблица 7.</w:t>
      </w:r>
    </w:p>
    <w:tbl>
      <w:tblPr>
        <w:tblW w:w="7371" w:type="dxa"/>
        <w:jc w:val="left"/>
        <w:tblInd w:w="1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</w:tc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Расшифровка обозначени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ачальные показатели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Средние показатели данного критерия по группе до проведения отбор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После отбо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Средние показатели данного критерия по группе после проведения отбора</w:t>
            </w:r>
          </w:p>
        </w:tc>
      </w:tr>
    </w:tbl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П3.6. Сообщения</w:t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Сообщения, а также действия программиста при их появлении описаны в таблице 8.</w:t>
      </w:r>
    </w:p>
    <w:p>
      <w:pPr>
        <w:pStyle w:val="Normal"/>
        <w:ind w:left="567" w:right="567" w:firstLine="567"/>
        <w:jc w:val="right"/>
        <w:rPr>
          <w:sz w:val="24"/>
        </w:rPr>
      </w:pPr>
      <w:r>
        <w:rPr>
          <w:sz w:val="24"/>
        </w:rPr>
        <w:t>Таблица 8.</w:t>
      </w:r>
    </w:p>
    <w:tbl>
      <w:tblPr>
        <w:tblW w:w="9214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  <w:gridCol w:w="5691"/>
      </w:tblGrid>
      <w:tr>
        <w:trPr/>
        <w:tc>
          <w:tcPr>
            <w:tcW w:w="3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Сообщение</w:t>
            </w:r>
          </w:p>
        </w:tc>
        <w:tc>
          <w:tcPr>
            <w:tcW w:w="5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Действия программиста</w:t>
            </w:r>
          </w:p>
        </w:tc>
      </w:tr>
      <w:tr>
        <w:trPr/>
        <w:tc>
          <w:tcPr>
            <w:tcW w:w="3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количество критериев отбора(до 20)</w:t>
            </w:r>
          </w:p>
        </w:tc>
        <w:tc>
          <w:tcPr>
            <w:tcW w:w="5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обходимо ввести количество критериев оценки. Не следует вводить числа больше 20 или меньше 1. 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разброс значений критерия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Введите разбросы значений критериев отбора. Сначала необходимо вводить меньшую границу, а затем большую. Числа должны бать целыми и положительными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приоритет критерия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Введите приоритет критерия. Если введено отрицательное число, то при отборе будут предпочитаться элементы с меньшим значением данного критерия. Чем больше по модулю значение приоритета, тем большую роль он будет играть при выборе элемента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размер элитной группы (до 200)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Необходимо ввести размер элитной группы. Не следует вводить числа больше 200 или меньше 1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количество циклов жизни элитной группы(до 4000)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Необходимо ввести количество циклов жизни. Не следует вводить числа больше 4000 или меньше 1. При слишком больших значениях данного параметра возможна задержка привычислениях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размер делегирующей группы(до 400)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Необходимо ввести размер делегирующей группы. Не следует вводить числа больше 400 или меньше 1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Сколько элементов удалять на каждом шаге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Введите количество удаляемых на каждом шаге элементов из элитной группы при использовании процедур “прополка” и “делегирование”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Меню “Режим”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Выберите необходимый пункт меню с помощью клавиш ”вверх” и “вниз” движения курсора и нажать клавишу &lt;Enter&gt;.</w:t>
            </w:r>
          </w:p>
        </w:tc>
      </w:tr>
    </w:tbl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ПРИЛОЖЕНИЕ 4 РУКОВОДСТВО ОПЕРАТОРА</w:t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4.1. Назначение программы</w:t>
      </w:r>
    </w:p>
    <w:p>
      <w:pPr>
        <w:pStyle w:val="Normal"/>
        <w:ind w:left="567" w:right="749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рограмма ELITE.PAS предназначена для наблюдения за формированием и развитием элитной группы с большим количеством критериев отбора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рограмма написана на языке прграммирования Borland Pascal 7.0 фирмы Borland International на ПЭВМ IBM PC AT 486DX/50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4.2. Условия применения программы</w:t>
      </w:r>
    </w:p>
    <w:p>
      <w:pPr>
        <w:pStyle w:val="Normal"/>
        <w:ind w:left="567" w:right="749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Для функционирования данной программы может быть использаван любой персональный компьютер, совместимый с IBM PC AT 286 с математическим сопроцессором 287, с минимальным объёмом оперативной памяти 640К. Желательно иметь накопитель на жестком или гибком магнитном диске, с которого будет производиться запуск программы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Из програмного обеспечения необходима операционная система MS-DOS версии не ниже 3.3 (или РС-DOS) под управлением которой работает программа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4.3. Пуск программы</w:t>
      </w:r>
    </w:p>
    <w:p>
      <w:pPr>
        <w:pStyle w:val="Normal"/>
        <w:ind w:left="567" w:right="749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Программа ELITE представляет собой файл на диске с именем ELITE.EXE. Для запуска программы необходимо в командной строке DOS набрать имя программы с указанием пути к файлу и нажать клавишу &lt;ENTER&gt;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4.4. Команды оператора</w:t>
      </w:r>
    </w:p>
    <w:p>
      <w:pPr>
        <w:pStyle w:val="Normal"/>
        <w:ind w:left="567" w:right="749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Выполнение программы может быть прервано клавишей Esc или нажатием комбинации  клавиш &lt;Ctrl+Break&gt; или &lt;Ctrl+C&gt;.</w:t>
      </w:r>
      <w:r>
        <w:br w:type="page"/>
      </w:r>
    </w:p>
    <w:p>
      <w:pPr>
        <w:pStyle w:val="Normal"/>
        <w:ind w:left="567" w:right="749" w:firstLine="567"/>
        <w:jc w:val="center"/>
        <w:rPr>
          <w:b/>
          <w:b/>
          <w:sz w:val="24"/>
        </w:rPr>
      </w:pPr>
      <w:r>
        <w:rPr>
          <w:b/>
          <w:sz w:val="24"/>
        </w:rPr>
        <w:t>П.4.5. Сообщения оператору</w:t>
      </w:r>
    </w:p>
    <w:p>
      <w:pPr>
        <w:pStyle w:val="Normal"/>
        <w:ind w:left="567" w:right="749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  <w:t>Сообщения, а также действия оператора при их появлении описаны в таблице 9.</w:t>
      </w:r>
    </w:p>
    <w:p>
      <w:pPr>
        <w:pStyle w:val="Normal"/>
        <w:ind w:left="567" w:right="74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firstLine="567"/>
        <w:jc w:val="right"/>
        <w:rPr>
          <w:sz w:val="24"/>
        </w:rPr>
      </w:pPr>
      <w:r>
        <w:rPr>
          <w:sz w:val="24"/>
        </w:rPr>
        <w:t>Таблица 9.</w:t>
      </w:r>
    </w:p>
    <w:tbl>
      <w:tblPr>
        <w:tblW w:w="9214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  <w:gridCol w:w="5691"/>
      </w:tblGrid>
      <w:tr>
        <w:trPr/>
        <w:tc>
          <w:tcPr>
            <w:tcW w:w="3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Сообщение</w:t>
            </w:r>
          </w:p>
        </w:tc>
        <w:tc>
          <w:tcPr>
            <w:tcW w:w="5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Действия оператора</w:t>
            </w:r>
          </w:p>
        </w:tc>
      </w:tr>
      <w:tr>
        <w:trPr/>
        <w:tc>
          <w:tcPr>
            <w:tcW w:w="3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количество критериев отбора(до 20)</w:t>
            </w:r>
          </w:p>
        </w:tc>
        <w:tc>
          <w:tcPr>
            <w:tcW w:w="5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обходимо ввести количество критериев оценки. Не следует вводить числа больше 20 или меньше 1. 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разброс значений критерия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Введите разбросы значений критериев отбора. Сначала необходимо вводить меньшую границу, а затем большую. Числа должны бать целыми и положительными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приоритет критерия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Введите приоритет критерия. Если введено отрицательное число, то при отборе будут предпочитаться элементы с меньшим значением данного критерия. Чем больше по модулю значение приоритета, тем большую роль он будет играть при выборе элемента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размер элитной группы (до 200)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Необходимо ввести размер элитной группы. Не следует вводить числа больше 200 или меньше 1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количество циклов жизни элитной группы(до 4000)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Необходимо ввести количество циклов жизни. Не следует вводить числа больше 4000 или меньше 1. При слишком больших значениях данного параметра возможна задержка привычислениях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Введите размер делегирующей группы(до 400)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Необходимо ввести размер делегирующей группы. Не следует вводить числа больше 400 или меньше 1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Сколько элементов удалять на каждом шаге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Введите количество удаляемых на каждом шаге элементов из элитной группы при использовании процедур “прополка” и “делегирование”.</w:t>
            </w:r>
          </w:p>
        </w:tc>
      </w:tr>
      <w:tr>
        <w:trPr/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Меню “Режим”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Выберите необходимый пункт меню с помощью клавиш ”вверх” и “вниз” движения курсора и нажать клавишу &lt;Enter&gt;.</w:t>
            </w:r>
          </w:p>
        </w:tc>
      </w:tr>
    </w:tbl>
    <w:p>
      <w:pPr>
        <w:pStyle w:val="Normal"/>
        <w:spacing w:lineRule="auto" w:line="264"/>
        <w:ind w:left="567" w:right="749" w:firstLine="567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28" w:gutter="0" w:header="397" w:top="510" w:footer="624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29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left="567" w:right="749" w:firstLine="567"/>
      <w:jc w:val="both"/>
      <w:outlineLvl w:val="1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Journal" w:hAnsi="Journal" w:cs="Journal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"/>
    <w:basedOn w:val="Normal"/>
    <w:qFormat/>
    <w:pPr>
      <w:ind w:firstLine="567"/>
      <w:jc w:val="both"/>
    </w:pPr>
    <w:rPr>
      <w:rFonts w:ascii="Journal" w:hAnsi="Journal" w:cs="Journ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Цитата"/>
    <w:basedOn w:val="Normal"/>
    <w:qFormat/>
    <w:pPr>
      <w:spacing w:lineRule="auto" w:line="264"/>
      <w:ind w:left="567" w:right="749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3:28:00Z</dcterms:created>
  <dc:creator>Microsoft</dc:creator>
  <dc:description/>
  <dc:language>en-US</dc:language>
  <cp:lastModifiedBy>DOOM</cp:lastModifiedBy>
  <cp:lastPrinted>1995-05-02T18:39:00Z</cp:lastPrinted>
  <dcterms:modified xsi:type="dcterms:W3CDTF">2004-05-26T07:00:00Z</dcterms:modified>
  <cp:revision>10</cp:revision>
  <dc:subject/>
  <dc:title>ГОСУДАРСТВЕННЫЙ КОМИТЕТ РФ ПО ВЫСШЕЙ ШКОЛЕ</dc:title>
</cp:coreProperties>
</file>