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РЬКОВСКИЙ НАЦИОНАЛЬНЫЙ УНИВЕРСИТЕТ РАДИОЭЛЕКТРОН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 «СЕТИ СВЯЗ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aps/>
          <w:sz w:val="24"/>
          <w:szCs w:val="24"/>
        </w:rPr>
        <w:t>контрольная раб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Основы построения телекоммуникационных сете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0" w:leader="none"/>
          <w:tab w:val="left" w:pos="8560" w:leader="none"/>
        </w:tabs>
        <w:rPr>
          <w:sz w:val="24"/>
        </w:rPr>
      </w:pPr>
      <w:r>
        <w:rPr>
          <w:sz w:val="24"/>
        </w:rPr>
        <w:t>Выполнил</w:t>
        <w:tab/>
        <w:t>Принял</w:t>
      </w:r>
    </w:p>
    <w:p>
      <w:pPr>
        <w:pStyle w:val="Normal"/>
        <w:tabs>
          <w:tab w:val="clear" w:pos="708"/>
          <w:tab w:val="left" w:pos="600" w:leader="none"/>
        </w:tabs>
        <w:rPr>
          <w:sz w:val="24"/>
        </w:rPr>
      </w:pPr>
      <w:r>
        <w:rPr>
          <w:sz w:val="24"/>
        </w:rPr>
        <w:t>ст. гр. ИСС-01-1</w:t>
      </w:r>
    </w:p>
    <w:p>
      <w:pPr>
        <w:pStyle w:val="Normal"/>
        <w:tabs>
          <w:tab w:val="clear" w:pos="708"/>
          <w:tab w:val="left" w:pos="600" w:leader="none"/>
          <w:tab w:val="left" w:pos="7860" w:leader="none"/>
        </w:tabs>
        <w:rPr>
          <w:sz w:val="24"/>
        </w:rPr>
      </w:pPr>
      <w:r>
        <w:rPr>
          <w:sz w:val="24"/>
        </w:rPr>
        <w:t>Захарцов А.А.</w:t>
        <w:tab/>
        <w:t>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рьков 200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оответственно номеру зачетной книжки выберем Кировоградскую область, т.к. она соответствует №17, а также запомним </w:t>
      </w:r>
      <w:r>
        <w:rPr>
          <w:sz w:val="24"/>
          <w:lang w:val="en-US"/>
        </w:rPr>
        <w:t>p</w:t>
      </w:r>
      <w:r>
        <w:rPr>
          <w:sz w:val="24"/>
        </w:rPr>
        <w:t>=0,817.</w:t>
      </w:r>
    </w:p>
    <w:p>
      <w:pPr>
        <w:pStyle w:val="Normal"/>
        <w:rPr>
          <w:sz w:val="24"/>
        </w:rPr>
      </w:pPr>
      <w:r>
        <w:rPr>
          <w:sz w:val="24"/>
        </w:rPr>
        <w:tab/>
        <w:t>Выберем десять городов, соответствующие нашей област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ировоград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обрине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линск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воукраин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вомиргород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мен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намен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лександр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игири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ривой рог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 СИНТЕЗ ТОПОЛОГИИ СЕТИ ЭЛЕКТРОСВЯЗИ МЕТОДОМ М - СТРУКТУ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ставим матрицу расстояний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для нашего граф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object w:dxaOrig="5233" w:dyaOrig="4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65pt;height:247.65pt" filled="f" o:ole="">
            <v:imagedata r:id="rId3" o:title=""/>
          </v:shape>
          <o:OLEObject Type="Embed" ProgID="" ShapeID="ole_rId2" DrawAspect="Content" ObjectID="_43681791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унок 1.1 – Граф се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spacing w:lineRule="auto" w:line="240"/>
        <w:ind w:firstLine="720"/>
        <w:rPr/>
      </w:pPr>
      <w:r>
        <w:rPr>
          <w:sz w:val="24"/>
        </w:rPr>
        <w:t xml:space="preserve">В соответствии с алгоритмом Прима сначала выписывается первая строка матрицы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4"/>
        </w:rPr>
        <w:t xml:space="preserve"> без первого столбца, что соответствует организации связи от первой вершины и соответствует организации связи от первой вершины (центрального пункта) к осталь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 м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):</w:t>
      </w:r>
    </w:p>
    <w:p>
      <w:pPr>
        <w:pStyle w:val="FR1"/>
        <w:spacing w:lineRule="auto" w:line="240"/>
        <w:ind w:firstLine="720"/>
        <w:rPr>
          <w:sz w:val="24"/>
        </w:rPr>
      </w:pPr>
      <w:r>
        <w:rPr>
          <w:sz w:val="24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бираем в этой строке минимальный элем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4"/>
        </w:rPr>
        <w:t xml:space="preserve">. Далее вычеркиваем соответствующий ему 7-й столбец матрицы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4"/>
        </w:rPr>
        <w:t xml:space="preserve"> и, двигаясь по 7-й строке, сравнивается значение приведенных в ней элементов с их значениями в первой строке без первого и 7-го столбцов. Если значение элемента 7- й строки в соответствующем столбце оказывается меньше значения, указанного в первой строке, то эти значения меняются местами. Если наименьшим будет значение в первой строке, то замена не производится. Таким образом формируется следующая строка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и этом цифрой 7 в скобках обозначены те значения длин, которые взяты из седьмой строк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новь выбираем минимальный элемент стр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,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>. Действуя аналогично предыдущему, получаем новую строк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spacing w:lineRule="auto" w:line="240"/>
        <w:ind w:firstLine="720"/>
        <w:rPr/>
      </w:pPr>
      <w:r>
        <w:rPr>
          <w:sz w:val="24"/>
        </w:rPr>
        <w:t xml:space="preserve">Выбираем минимальный элемент стр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,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4"/>
        </w:rPr>
        <w:t>. Ниже показан дальнейший процесс поиска:</w:t>
      </w:r>
    </w:p>
    <w:p>
      <w:pPr>
        <w:pStyle w:val="FR1"/>
        <w:spacing w:lineRule="auto" w:line="240"/>
        <w:ind w:firstLine="720"/>
        <w:rPr>
          <w:sz w:val="24"/>
        </w:rPr>
      </w:pPr>
      <w:r>
        <w:rPr>
          <w:sz w:val="24"/>
        </w:rPr>
      </w:r>
    </w:p>
    <w:tbl>
      <w:tblPr>
        <w:tblW w:w="3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,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/>
      </w:pPr>
      <w:r>
        <w:rPr/>
      </w:r>
    </w:p>
    <w:tbl>
      <w:tblPr>
        <w:tblW w:w="2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rPr/>
      </w:pPr>
      <w:r>
        <w:rPr/>
      </w:r>
    </w:p>
    <w:tbl>
      <w:tblPr>
        <w:tblW w:w="1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rPr/>
      </w:pPr>
      <w:r>
        <w:rPr/>
      </w:r>
    </w:p>
    <w:tbl>
      <w:tblPr>
        <w:tblW w:w="1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7,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rPr/>
      </w:pPr>
      <w:r>
        <w:rPr/>
      </w:r>
    </w:p>
    <w:tbl>
      <w:tblPr>
        <w:tblW w:w="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6,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алгоритмом Прима рассчитаем кратчайшее связное дерево (КСД). Оно будет содержать ребра: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,7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7,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7,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,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,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5,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,1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7,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6,9</w:t>
      </w:r>
      <w:r>
        <w:rPr>
          <w:sz w:val="24"/>
          <w:szCs w:val="24"/>
        </w:rPr>
        <w:t>, общей длиной 442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6"/>
        <w:gridCol w:w="484"/>
        <w:gridCol w:w="540"/>
        <w:gridCol w:w="540"/>
        <w:gridCol w:w="540"/>
        <w:gridCol w:w="540"/>
        <w:gridCol w:w="484"/>
        <w:gridCol w:w="416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Структура такой сети представлена на рис. 1.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                   </w:t>
      </w:r>
      <w:r>
        <w:rPr/>
        <w:object w:dxaOrig="5233" w:dyaOrig="49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65pt;height:247.65pt" filled="f" o:ole="">
            <v:imagedata r:id="rId5" o:title=""/>
          </v:shape>
          <o:OLEObject Type="Embed" ProgID="" ShapeID="ole_rId4" DrawAspect="Content" ObjectID="_699668336" r:id="rId4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</w:rPr>
        <w:t>Рисунок 1.</w:t>
      </w:r>
      <w:r>
        <w:rPr>
          <w:sz w:val="24"/>
          <w:lang w:val="en-US"/>
        </w:rPr>
        <w:t>2</w:t>
      </w:r>
      <w:r>
        <w:rPr>
          <w:sz w:val="24"/>
        </w:rPr>
        <w:t xml:space="preserve"> - Структура КСД</w:t>
      </w:r>
    </w:p>
    <w:p>
      <w:pPr>
        <w:pStyle w:val="FR1"/>
        <w:ind w:hanging="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FR1"/>
        <w:ind w:hanging="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FR1"/>
        <w:ind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ыберем 5 городов, из нашей матрицы и составим для нее матрицу расстояний, перенумеровав города снова.</w:t>
      </w:r>
    </w:p>
    <w:p>
      <w:pPr>
        <w:pStyle w:val="FR1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ировоград</w:t>
      </w:r>
    </w:p>
    <w:p>
      <w:pPr>
        <w:pStyle w:val="FR1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вомиргород</w:t>
      </w:r>
    </w:p>
    <w:p>
      <w:pPr>
        <w:pStyle w:val="FR1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наменка</w:t>
      </w:r>
    </w:p>
    <w:p>
      <w:pPr>
        <w:pStyle w:val="FR1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аменка</w:t>
      </w:r>
    </w:p>
    <w:p>
      <w:pPr>
        <w:pStyle w:val="FR1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Чигирин</w:t>
      </w:r>
    </w:p>
    <w:p>
      <w:pPr>
        <w:pStyle w:val="FR1"/>
        <w:ind w:left="36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br/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нок 1.</w:t>
      </w:r>
      <w:r>
        <w:rPr>
          <w:rFonts w:cs="Times New Roman CYR" w:ascii="Times New Roman CYR" w:hAnsi="Times New Roman CYR"/>
          <w:sz w:val="24"/>
          <w:lang w:val="en-US"/>
        </w:rPr>
        <w:t>3</w:t>
      </w:r>
      <w:r>
        <w:rPr>
          <w:rFonts w:cs="Times New Roman CYR" w:ascii="Times New Roman CYR" w:hAnsi="Times New Roman CYR"/>
          <w:sz w:val="24"/>
        </w:rPr>
        <w:t xml:space="preserve"> - Матри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расстояний граф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4"/>
        </w:rPr>
        <w:t>1 - й шаг.</w:t>
      </w:r>
      <w:r>
        <w:rPr>
          <w:rFonts w:cs="Times New Roman CYR" w:ascii="Times New Roman CYR" w:hAnsi="Times New Roman CYR"/>
          <w:sz w:val="24"/>
        </w:rPr>
        <w:t xml:space="preserve"> Выполняем сначала редукцию строк текущей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. Для этого в каждой строке определяем минимальный элемент и найденное значение вычитаем из элементов соответствующей строки. Результаты выполнения редукции строк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приведены на рис. 1.4, где дополнительный вектор - столбец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/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</m:m>
                  </m:e>
                </m:d>
              </m:e>
            </m:mr>
            <m:mr>
              <m:e/>
              <m:e/>
              <m:e/>
            </m:mr>
          </m:m>
        </m:oMath>
      </m:oMathPara>
    </w:p>
    <w:p>
      <w:pPr>
        <w:pStyle w:val="FR1"/>
        <w:ind w:hanging="0"/>
        <w:jc w:val="center"/>
        <w:rPr/>
      </w:pPr>
      <w:r>
        <w:rPr>
          <w:rFonts w:cs="Times New Roman CYR" w:ascii="Times New Roman CYR" w:hAnsi="Times New Roman CYR"/>
          <w:sz w:val="24"/>
        </w:rPr>
        <w:t>Рисунок 1.4 - Редуцированная по строкам матрица расстояний на 1 - 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Затем выполняем редукцию столбцов, результаты которой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1} } } {</m:t>
        </m:r>
      </m:oMath>
      <w:r>
        <w:rPr>
          <w:rFonts w:cs="Times New Roman CYR" w:ascii="Times New Roman CYR" w:hAnsi="Times New Roman CYR"/>
          <w:sz w:val="24"/>
        </w:rPr>
        <w:t xml:space="preserve"> приведены на рис. 1.5, где дополнительный вектор - строк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элемента, расположенного на пересечении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, равно сумме всех вычитаемых констант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= 249. Это значение является нижней границе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длин всех маршрутов на данном шаге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>=2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/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</m:e>
            </m:mr>
          </m:m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нок 1.5 - Редуцированная матрица расстояний на 1-м шаге алгоритм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lang w:val="en-US"/>
        </w:rPr>
      </w:pPr>
      <w:r>
        <w:rPr/>
        <w:t xml:space="preserve">                           </w:t>
      </w:r>
      <w:r>
        <w:rPr/>
        <w:object w:dxaOrig="1408" w:dyaOrig="12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.45pt;height:61.15pt" filled="f" o:ole="">
            <v:imagedata r:id="rId7" o:title=""/>
          </v:shape>
          <o:OLEObject Type="Embed" ProgID="" ShapeID="ole_rId6" DrawAspect="Content" ObjectID="_199880110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</w:t>
      </w:r>
      <w:r>
        <w:rPr>
          <w:rFonts w:cs="Times New Roman CYR" w:ascii="Times New Roman CYR" w:hAnsi="Times New Roman CYR"/>
          <w:sz w:val="24"/>
          <w:lang w:val="en-US"/>
        </w:rPr>
        <w:t>6</w:t>
      </w:r>
      <w:r>
        <w:rPr>
          <w:rFonts w:cs="Times New Roman CYR" w:ascii="Times New Roman CYR" w:hAnsi="Times New Roman CYR"/>
          <w:sz w:val="24"/>
        </w:rPr>
        <w:t xml:space="preserve"> - Начальный узел дерева решени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По редуцированной матриц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1} } } {</m:t>
        </m:r>
      </m:oMath>
      <w:r>
        <w:rPr>
          <w:rFonts w:cs="Times New Roman CYR" w:ascii="Times New Roman CYR" w:hAnsi="Times New Roman CYR"/>
          <w:sz w:val="24"/>
        </w:rPr>
        <w:t xml:space="preserve"> расстояний далее определяем минимальные ненулевые значения ее строк и столбцов, которые записываем соответственно в виде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. Матри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1} } } {</m:t>
        </m:r>
      </m:oMath>
      <w:r>
        <w:rPr>
          <w:rFonts w:cs="Times New Roman CYR" w:ascii="Times New Roman CYR" w:hAnsi="Times New Roman CYR"/>
          <w:sz w:val="24"/>
        </w:rPr>
        <w:t xml:space="preserve"> вместе с этими векторами показана на рис. 1.</w:t>
      </w:r>
      <w:r>
        <w:rPr>
          <w:rFonts w:cs="Times New Roman CYR" w:ascii="Times New Roman CYR" w:hAnsi="Times New Roman CYR"/>
          <w:sz w:val="24"/>
          <w:lang w:val="en-US"/>
        </w:rPr>
        <w:t>7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</m:mr>
            <m:mr>
              <m:e/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7 - Редуцированная матрица и значения минимальных ненулевых элементов для 1-го шага алгоритма</w:t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Соответствующие элементам вектор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значения вторичных штраф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для различных звеньев или пар вершин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с нулевыми значениями расстояний между ними приведены в табл. 1.1.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/>
        <w:t>Таблица 1.1 - Вторичные штрафы на 1 - м шаге алгоритма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60"/>
      </w:tblGrid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Как видно из табл. 1.1, максимальное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вно 51. Выбирая зве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можно получить выигрыш в расстоянии, равный 51, т.е. больший, чем при выборе любого другого звена, за исключением звенье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. Следовательно, в качестве базового звена на 1 - м шаге ветвления выбирается зве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</m:e>
        </m:ba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Нижней границей длин маршрутов из подмножеств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 CYR" w:ascii="Times New Roman CYR" w:hAnsi="Times New Roman CYR"/>
          <w:sz w:val="24"/>
        </w:rPr>
        <w:t xml:space="preserve"> на следующем (2 - м шаге) является величи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Times New Roman CYR" w:ascii="Times New Roman CYR" w:hAnsi="Times New Roman CYR"/>
          <w:sz w:val="24"/>
        </w:rPr>
        <w:t>.</w:t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Следовательно, модифицированная матриц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 после вычеркивания 4 -й строки и 5 -го столбца, а также замены элемента на пересечении 5 -й строки и 4 -го столбца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 xml:space="preserve"> имеет вид, приведенный на рис. 1.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/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8 - Текущая матрица расстояний для 2-го шага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i/>
          <w:sz w:val="24"/>
        </w:rPr>
        <w:t>2 - й шаг.</w:t>
      </w:r>
      <w:r>
        <w:rPr>
          <w:rFonts w:cs="Times New Roman CYR" w:ascii="Times New Roman CYR" w:hAnsi="Times New Roman CYR"/>
          <w:sz w:val="24"/>
        </w:rPr>
        <w:t xml:space="preserve"> Выполняем сначала редукцию строк текущей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. Для этого в каждой строке определяем минимальный элемент и найденное значение вычитаем из элементов соответствующей строки. Результаты выполнения редукции строк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приведены на рис. 1.9, где дополнительный вектор - столбец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mr>
                    </m:m>
                  </m:e>
                </m:d>
              </m:e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9 - Редуцированная по строкам матрица расстояний на 2 - м шаге алгоритма</w:t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Затем выполняем редукцию столбцов, результаты которой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2} } } {</m:t>
        </m:r>
      </m:oMath>
      <w:r>
        <w:rPr>
          <w:rFonts w:cs="Times New Roman CYR" w:ascii="Times New Roman CYR" w:hAnsi="Times New Roman CYR"/>
          <w:sz w:val="24"/>
        </w:rPr>
        <w:t xml:space="preserve"> приведены на рис. 1.10, где дополнительный вектор - строк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элемента, расположенного на пересечении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, равно сумме всех вычитаемых констант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= 49. Это значение позволяет определить новую нижнюю границ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длин всех маршрутов на данном шаге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>= 298.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>Дерево решений теперь может быть изображено так, как это показано на рис. 1.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mr>
          </m:m>
        </m:oMath>
      </m:oMathPara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Рисунок 1.10 - Редуцированная матрица расстояний на 2 - м шаге алгоритм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01" w:dyaOrig="2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09.6pt" filled="f" o:ole="">
            <v:imagedata r:id="rId9" o:title=""/>
          </v:shape>
          <o:OLEObject Type="Embed" ProgID="" ShapeID="ole_rId8" DrawAspect="Content" ObjectID="_1532600321" r:id="rId8"/>
        </w:objec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1 - Дерево решений на 2-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По редуцированной матриц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2} } } {</m:t>
        </m:r>
      </m:oMath>
      <w:r>
        <w:rPr>
          <w:rFonts w:cs="Times New Roman CYR" w:ascii="Times New Roman CYR" w:hAnsi="Times New Roman CYR"/>
          <w:sz w:val="24"/>
        </w:rPr>
        <w:t xml:space="preserve"> расстояний далее определяем минимальные ненулевые значения ее строк и столбцов, которые записываем соответственно в виде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. Матри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2} } } {</m:t>
        </m:r>
      </m:oMath>
      <w:r>
        <w:rPr>
          <w:rFonts w:cs="Times New Roman CYR" w:ascii="Times New Roman CYR" w:hAnsi="Times New Roman CYR"/>
          <w:sz w:val="24"/>
        </w:rPr>
        <w:t xml:space="preserve"> вместе с этими векторами показана на рис. 1.1</w:t>
      </w:r>
      <w:r>
        <w:rPr>
          <w:rFonts w:cs="Times New Roman CYR" w:ascii="Times New Roman CYR" w:hAnsi="Times New Roman CYR"/>
          <w:sz w:val="24"/>
          <w:lang w:val="en-US"/>
        </w:rPr>
        <w:t>2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2 - Редуцированная матрица и значения минимальных ненулевых элементов для 2-го шага алгоритма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 xml:space="preserve">Соответствующие элементам вектор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значения вторичных штраф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для различных звеньев или пар вершин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с нулевыми значениями расстояний между ними приведены в табл. 1.2.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FR1"/>
        <w:ind w:firstLine="720"/>
        <w:rPr/>
      </w:pPr>
      <w:r>
        <w:rPr/>
        <w:t>Таблица 1.2 - Вторичные штрафы на 2 - м шаге алгоритма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60"/>
      </w:tblGrid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Как видно из табл. 1.2, максимальное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в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 xml:space="preserve">. Выбирая зве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можно получить выигрыш в расстоянии, равны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>, т, е. больший, чем при выборе любого другого звена, за исключением звена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>. Следовательно, в качестве базового звена на 2 - м шаге ветвления выбирается звено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Нижней границей длин маршрутов из подмножеств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 CYR" w:ascii="Times New Roman CYR" w:hAnsi="Times New Roman CYR"/>
          <w:sz w:val="24"/>
        </w:rPr>
        <w:t xml:space="preserve"> на следующем (3 - м шаге) является величи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>=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>.</w:t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Модифицированная матриц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 после вычеркивания 1 -й строки и 2 -го столбца имеет вид, приведенный на рис. 1.13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/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3 - Текущая матрица расстояний для 3-го шага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i/>
          <w:sz w:val="24"/>
        </w:rPr>
        <w:t>3 - й шаг.</w:t>
      </w:r>
      <w:r>
        <w:rPr>
          <w:rFonts w:cs="Times New Roman CYR" w:ascii="Times New Roman CYR" w:hAnsi="Times New Roman CYR"/>
          <w:sz w:val="24"/>
        </w:rPr>
        <w:t xml:space="preserve"> Выполняем сначала редукцию строк текущей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. Для этого в каждой строке определяем минимальный элемент и найденное значение вычитаем из элементов соответствующей строки. Результаты выполнения редукции строк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приведены на рис. 1.14, где дополнительный вектор - столбец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4 - Редуцированная по строкам матрица расстояний на 3 - м шаге алгоритм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Затем выполняем редукцию столбцов, результаты которой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3} } } {</m:t>
        </m:r>
      </m:oMath>
      <w:r>
        <w:rPr>
          <w:rFonts w:cs="Times New Roman CYR" w:ascii="Times New Roman CYR" w:hAnsi="Times New Roman CYR"/>
          <w:sz w:val="24"/>
        </w:rPr>
        <w:t xml:space="preserve"> приведены на рис. 1.15, где дополнительный вектор - строк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элемента, расположенного на пересечении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, равно сумме всех вычитаемых констант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= 2. Это значение позволяет определить новую нижнюю границ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длин всех маршрутов на данном шаге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" w:ascii="Times New Roman CYR" w:hAnsi="Times New Roman CYR"/>
          <w:sz w:val="24"/>
        </w:rPr>
        <w:t>= 300.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>Дерево решений теперь может быть изображено так, как это показано на рис. 1.16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5 - Редуцированная матрица расстояний на 3 - 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rPr/>
      </w:pPr>
      <w:r>
        <w:rPr/>
        <w:t xml:space="preserve">                    </w:t>
      </w:r>
      <w:r>
        <w:rPr/>
        <w:object w:dxaOrig="2936" w:dyaOrig="3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85pt;height:162.95pt" filled="f" o:ole="">
            <v:imagedata r:id="rId11" o:title=""/>
          </v:shape>
          <o:OLEObject Type="Embed" ProgID="" ShapeID="ole_rId10" DrawAspect="Content" ObjectID="_911218874" r:id="rId10"/>
        </w:objec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6 - Дерево решений на 3 - 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 редуцированной матриц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3} } } {</m:t>
        </m:r>
      </m:oMath>
      <w:r>
        <w:rPr>
          <w:rFonts w:cs="Times New Roman CYR" w:ascii="Times New Roman CYR" w:hAnsi="Times New Roman CYR"/>
          <w:sz w:val="24"/>
        </w:rPr>
        <w:t xml:space="preserve"> расстояний далее определяем минимальные ненулевые значения ее строк и столбцов, которые записываем соответственно в виде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. Матри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3} } } {</m:t>
        </m:r>
      </m:oMath>
      <w:r>
        <w:rPr>
          <w:rFonts w:cs="Times New Roman CYR" w:ascii="Times New Roman CYR" w:hAnsi="Times New Roman CYR"/>
          <w:sz w:val="24"/>
        </w:rPr>
        <w:t xml:space="preserve"> вместе с этими векторами показана на рис. 1.1</w:t>
      </w:r>
      <w:r>
        <w:rPr>
          <w:rFonts w:cs="Times New Roman CYR" w:ascii="Times New Roman CYR" w:hAnsi="Times New Roman CYR"/>
          <w:sz w:val="24"/>
          <w:lang w:val="en-US"/>
        </w:rPr>
        <w:t>7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нок 1.17 - Редуцированная матрица и значения минимальных ненулевых элементов для 3-го шага алгоритма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Соответствующие элементам вектор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значения вторичных штраф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для различных звеньев или пар вершин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с нулевыми значениями расстояний между ними приведены в табл. 1.3.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Таблица 1.3 - Вторичные штрафы на 3 - м шаге алгоритма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60"/>
      </w:tblGrid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Как видно из табл. 1.3, максимальное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в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 xml:space="preserve">. Выбирая зве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можно получить выигрыш в расстоянии, равны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 xml:space="preserve">, т.е. больший, чем при выборе любого другого звена, за исключением зве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>. Следовательно, в качестве базового звена на 3 - м шаге ветвления выбирается звено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Нижней границей длин маршрутов из подмножеств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 CYR" w:ascii="Times New Roman CYR" w:hAnsi="Times New Roman CYR"/>
          <w:sz w:val="24"/>
        </w:rPr>
        <w:t xml:space="preserve"> на следующем (4 - м шаге) является величи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>=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 xml:space="preserve"> 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Модифицированная матриц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 после вычеркивания 2-й строки и 4 -го столбца имеет вид, приведенный на рис. 1.18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18 - Текущая матрица расстояний для 4-го шага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  <w:t>4 - й шаг.</w:t>
      </w:r>
      <w:r>
        <w:rPr>
          <w:rFonts w:cs="Times New Roman CYR" w:ascii="Times New Roman CYR" w:hAnsi="Times New Roman CYR"/>
          <w:sz w:val="24"/>
        </w:rPr>
        <w:t xml:space="preserve"> Выполняем сначала редукцию строк текущей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. Для этого в каждой строке определяем минимальный элемент и найденное значение вычитаем из элементов соответствующей строки. Результаты выполнения редукции строк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приведены на рис. 1.19, где дополнительный вектор - столбец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</w:t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  <m:mr>
              <m:e/>
              <m:e/>
              <m:e/>
            </m:mr>
          </m:m>
        </m:oMath>
      </m:oMathPara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нок 1.19 - Редуцированная по строкам матрица расстояний на 4 - 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Затем выполняем редукцию столбцов, результаты которой в виде матрицы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4} } } {</m:t>
        </m:r>
      </m:oMath>
      <w:r>
        <w:rPr>
          <w:rFonts w:cs="Times New Roman CYR" w:ascii="Times New Roman CYR" w:hAnsi="Times New Roman CYR"/>
          <w:sz w:val="24"/>
        </w:rPr>
        <w:t xml:space="preserve"> приведены на рис. 1.20, где дополнительный вектор - строк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содержит вычитаемые при редукции константы.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элемента, расположенного на пересечении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, равно сумме всех вычитаемых констант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= 0. Это значение позволяет определить новую нижнюю границ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длин всех маршрутов на данном шаге: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 CYR" w:ascii="Times New Roman CYR" w:hAnsi="Times New Roman CYR"/>
          <w:sz w:val="24"/>
        </w:rPr>
        <w:t>= 300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Дерево решений теперь может быть изображено так, как это показано на рис. 1.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унок 1.20 - Редуцированная матрица расстояний на 4 - 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object w:dxaOrig="3785" w:dyaOrig="43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.3pt;height:217.9pt" filled="f" o:ole="">
            <v:imagedata r:id="rId13" o:title=""/>
          </v:shape>
          <o:OLEObject Type="Embed" ProgID="" ShapeID="ole_rId12" DrawAspect="Content" ObjectID="_1054219268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21 - Дерево решений на 4-м шаге алгоритма</w:t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По редуцированной матриц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4} } } {</m:t>
        </m:r>
      </m:oMath>
      <w:r>
        <w:rPr>
          <w:rFonts w:cs="Times New Roman CYR" w:ascii="Times New Roman CYR" w:hAnsi="Times New Roman CYR"/>
          <w:sz w:val="24"/>
        </w:rPr>
        <w:t xml:space="preserve"> расстояний далее определяем минимальные ненулевые значения ее строк и столбцов, которые записываем соответственно в виде вектора - столб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вектора - строк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. Матриц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rSub { size 8{4} } } {</m:t>
        </m:r>
      </m:oMath>
      <w:r>
        <w:rPr>
          <w:rFonts w:cs="Times New Roman CYR" w:ascii="Times New Roman CYR" w:hAnsi="Times New Roman CYR"/>
          <w:sz w:val="24"/>
        </w:rPr>
        <w:t xml:space="preserve"> вместе с этими векторами показана на рис. 1.2</w:t>
      </w:r>
      <w:r>
        <w:rPr>
          <w:rFonts w:cs="Times New Roman CYR" w:ascii="Times New Roman CYR" w:hAnsi="Times New Roman CYR"/>
          <w:sz w:val="24"/>
          <w:lang w:val="en-US"/>
        </w:rPr>
        <w:t>2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</m:e>
            </m:mr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22 - Редуцированная матрица и значения минимальных ненулевых элементов для 4-го шага алгоритм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Соответствующие элементам вектор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imes New Roman CYR" w:ascii="Times New Roman CYR" w:hAnsi="Times New Roman CYR"/>
          <w:sz w:val="24"/>
        </w:rPr>
        <w:t xml:space="preserve"> значения вторичных штрафов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для различных звеньев или пар вершин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с нулевыми значениями расстояний между ними приведены в табл. 1.4.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/>
        <w:t>Таблица 1.4 - Вторичные штрафы на 4 - м шаге алгоритма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60"/>
      </w:tblGrid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Как видно из табл. 1.4, максимальное значени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вно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>. Выбирая звено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можно получить выигрыш в расстоянии, равны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>, т, е. больший, чем при выборе любого другого звена, за исключением звена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>. В качестве базового звена на 4 - м шаге ветвления выбирается звено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Нижней границей длин маршрутов из подмножеств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 CYR" w:ascii="Times New Roman CYR" w:hAnsi="Times New Roman CYR"/>
          <w:sz w:val="24"/>
        </w:rPr>
        <w:t xml:space="preserve"> на следующем (5 - м шаге) является величина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 CYR" w:ascii="Times New Roman CYR" w:hAnsi="Times New Roman CYR"/>
          <w:sz w:val="24"/>
        </w:rPr>
        <w:t>=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 CYR" w:ascii="Times New Roman CYR" w:hAnsi="Times New Roman CYR"/>
          <w:sz w:val="24"/>
        </w:rPr>
        <w:t>.</w:t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sz w:val="24"/>
        </w:rPr>
        <w:t xml:space="preserve">В модифицированной матриц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 после вычеркивания 3 -й строки и 1 -го столбца остается один нулевой элемент, соответствующий звен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 (рис. 1.23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mr>
            <m:mr>
              <m:e/>
              <m:e/>
              <m:e/>
            </m:mr>
          </m:m>
        </m:oMath>
      </m:oMathPara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23 - Текущая матрица расстояний для 5-го шага алгоритма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ind w:firstLine="720"/>
        <w:rPr/>
      </w:pPr>
      <w:r>
        <w:rPr>
          <w:rFonts w:cs="Times New Roman CYR" w:ascii="Times New Roman CYR" w:hAnsi="Times New Roman CYR"/>
          <w:b/>
          <w:i/>
          <w:sz w:val="24"/>
        </w:rPr>
        <w:t>5 - й шаг.</w:t>
      </w:r>
      <w:r>
        <w:rPr>
          <w:rFonts w:cs="Times New Roman CYR" w:ascii="Times New Roman CYR" w:hAnsi="Times New Roman CYR"/>
          <w:sz w:val="24"/>
        </w:rPr>
        <w:t xml:space="preserve"> Поскольку в текущей матриц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расстояний имеется только один нулевой элемент, соответствующий зве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 xml:space="preserve">, то это звено является последним в определяемом маршруте длино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>=300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Дерево решений теперь может быть изображено так, как это показано на рис. 1.24.</w:t>
      </w:r>
    </w:p>
    <w:p>
      <w:pPr>
        <w:pStyle w:val="FR1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object w:dxaOrig="5268" w:dyaOrig="6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4pt;height:331.65pt" filled="f" o:ole="">
            <v:imagedata r:id="rId15" o:title=""/>
          </v:shape>
          <o:OLEObject Type="Embed" ProgID="" ShapeID="ole_rId14" DrawAspect="Content" ObjectID="_68483816" r:id="rId14"/>
        </w:object>
      </w:r>
    </w:p>
    <w:p>
      <w:pPr>
        <w:pStyle w:val="Normal"/>
        <w:rPr/>
      </w:pPr>
      <w:r>
        <w:rPr/>
      </w:r>
    </w:p>
    <w:p>
      <w:pPr>
        <w:pStyle w:val="FR1"/>
        <w:rPr/>
      </w:pPr>
      <w:r>
        <w:rPr>
          <w:rFonts w:cs="Times New Roman CYR" w:ascii="Times New Roman CYR" w:hAnsi="Times New Roman CYR"/>
          <w:sz w:val="24"/>
        </w:rPr>
        <w:t>Рисунок 1.24 -Дерево решений на 5-м шаге алгоритма</w:t>
      </w:r>
    </w:p>
    <w:p>
      <w:pPr>
        <w:pStyle w:val="FR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строенный полный маршрут является оптимальным, если его длина не превосходит длины любого маршрута, соответствующего другим звеньям дерева, что и имеет место в данном примере. Он состоит из следующих звеньев или пар вершин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 CYR" w:ascii="Times New Roman CYR" w:hAnsi="Times New Roman CYR"/>
          <w:sz w:val="24"/>
        </w:rPr>
        <w:t xml:space="preserve"> и имеет суммарную длин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4"/>
        </w:rPr>
        <w:t>=300. Этот оптимальный маршрут является минимальным гамильтоновым циклом, который изображен на рис. 1.25.</w:t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1744" w:dyaOrig="1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25pt;height:77.75pt" filled="f" o:ole="">
            <v:imagedata r:id="rId17" o:title=""/>
          </v:shape>
          <o:OLEObject Type="Embed" ProgID="" ShapeID="ole_rId16" DrawAspect="Content" ObjectID="_13849059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Рисунок 1.25 - Минимальный гамильтонов цикл граф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2 ОПРЕДЕЛЕНИЕ МНОЖЕСТВА ПУТЕЙ МЕТОДОМ ПОСТРОЕНИЯ ДЕРЕВА</w:t>
      </w:r>
    </w:p>
    <w:p>
      <w:pPr>
        <w:pStyle w:val="FR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графа (см. рис. 2.1) построим дерево путей из вершины 1. Данная вершина является корнем дерева и размещается на нулевом ярусе. Значение ранга пути здесь </w:t>
      </w:r>
      <w:r>
        <w:rPr>
          <w:i/>
          <w:sz w:val="24"/>
        </w:rPr>
        <w:t>R = 0.</w:t>
      </w:r>
      <w:r>
        <w:rPr>
          <w:sz w:val="24"/>
        </w:rPr>
        <w:t xml:space="preserve"> На первом ярусе (</w:t>
      </w:r>
      <w:r>
        <w:rPr>
          <w:i/>
          <w:sz w:val="24"/>
        </w:rPr>
        <w:t>R</w:t>
      </w:r>
      <w:r>
        <w:rPr>
          <w:sz w:val="24"/>
        </w:rPr>
        <w:t xml:space="preserve"> = 1) размещаются вершины 2, 3, 4, 5. которые имеют непосредственную связь с вершиной 1. Далее на втором ярусе от вершины 2 размещаются вершины, которые связаны с вершиной 2, а именно 4 и 5. Вершина 1 исключается из рассмотрения, поскольку путь в вершину 2 прошел через вершину 1. От вершины 3 на втором ярусе записываются вершины 4 и 5, от вершины 4 — вершины 2, 3 и 5. А от вершины 5 – 2, 3, 4. Аналогично записываются вершины на остальных ярусах дерев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троенное дерево для вершины-истока 1 представлено на рис. 2.2.</w:t>
      </w:r>
    </w:p>
    <w:p>
      <w:pPr>
        <w:pStyle w:val="FR1"/>
        <w:ind w:firstLine="708"/>
        <w:rPr>
          <w:i/>
          <w:i/>
          <w:sz w:val="24"/>
        </w:rPr>
      </w:pPr>
      <w:r>
        <w:rPr>
          <w:sz w:val="24"/>
        </w:rPr>
        <w:t>Как видим, в дереве есть четыре пути первого ранга (</w:t>
      </w:r>
      <w:r>
        <w:rPr>
          <w:i/>
          <w:sz w:val="24"/>
        </w:rPr>
        <w:t>R</w:t>
      </w:r>
      <w:r>
        <w:rPr>
          <w:sz w:val="24"/>
        </w:rPr>
        <w:t xml:space="preserve"> = 1): </w:t>
      </w:r>
      <w:r>
        <w:rPr>
          <w:i/>
          <w:sz w:val="24"/>
        </w:rPr>
        <w:t xml:space="preserve">a, e,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; десять путей второго ранга </w:t>
      </w:r>
      <w:r>
        <w:rPr>
          <w:i/>
          <w:sz w:val="24"/>
        </w:rPr>
        <w:t xml:space="preserve">(R = 2): 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ed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gj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gc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f</w:t>
      </w:r>
      <w:r>
        <w:rPr>
          <w:i/>
          <w:sz w:val="24"/>
        </w:rPr>
        <w:t xml:space="preserve">. </w:t>
      </w:r>
      <w:r>
        <w:rPr>
          <w:sz w:val="24"/>
        </w:rPr>
        <w:t>на третьем ярусе (</w:t>
      </w:r>
      <w:r>
        <w:rPr>
          <w:i/>
          <w:sz w:val="24"/>
        </w:rPr>
        <w:t>R</w:t>
      </w:r>
      <w:r>
        <w:rPr>
          <w:sz w:val="24"/>
        </w:rPr>
        <w:t xml:space="preserve"> = 3) записаны пути третьего ранга: </w:t>
      </w:r>
      <w:r>
        <w:rPr>
          <w:i/>
          <w:sz w:val="24"/>
          <w:lang w:val="en-US"/>
        </w:rPr>
        <w:t>abc</w:t>
      </w:r>
      <w:r>
        <w:rPr>
          <w:i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abj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edf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gjd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gcf</w:t>
      </w:r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j</m:t>
        </m:r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fb</w:t>
      </w:r>
      <w:r>
        <w:rPr>
          <w:i/>
          <w:sz w:val="24"/>
        </w:rPr>
        <w:t xml:space="preserve">. </w:t>
      </w:r>
      <w:r>
        <w:rPr>
          <w:sz w:val="24"/>
        </w:rPr>
        <w:t>В конце концов, пути четвертого ранга (</w:t>
      </w:r>
      <w:r>
        <w:rPr>
          <w:i/>
          <w:sz w:val="24"/>
        </w:rPr>
        <w:t>R</w:t>
      </w:r>
      <w:r>
        <w:rPr>
          <w:sz w:val="24"/>
        </w:rPr>
        <w:t xml:space="preserve"> = 4):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>abjd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j</m:t>
        </m:r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gjdf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fbj</w:t>
      </w:r>
      <w:r>
        <w:rPr>
          <w:i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тественно, из дерева можно получить множество путей из фиксированной вершины в любую вершину графа последовательным просмотром ярусов дерева. Так,</w:t>
      </w:r>
    </w:p>
    <w:p>
      <w:pPr>
        <w:pStyle w:val="FR1"/>
        <w:ind w:firstLine="708"/>
        <w:rPr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 CYR" w:ascii="Times New Roman CYR" w:hAnsi="Times New Roman CYR"/>
          <w:sz w:val="24"/>
          <w:lang w:val="en-US"/>
        </w:rPr>
        <w:t>=</w:t>
      </w:r>
      <w:r>
        <w:rPr>
          <w:rFonts w:cs="Times New Roman CYR" w:ascii="Times New Roman CYR" w:hAnsi="Times New Roman CYR"/>
          <w:i/>
          <w:sz w:val="24"/>
          <w:lang w:val="en-US"/>
        </w:rPr>
        <w:t>a+</w:t>
      </w:r>
      <w:r>
        <w:rPr>
          <w:i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lang w:val="en-US"/>
        </w:rPr>
        <w:t>+edf+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lang w:val="en-US"/>
        </w:rPr>
        <w:t>+gjdf+gcf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lang w:val="en-US"/>
        </w:rPr>
        <w:t>+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lang w:val="en-US"/>
        </w:rPr>
        <w:t>+hf;</w:t>
      </w:r>
    </w:p>
    <w:p>
      <w:pPr>
        <w:pStyle w:val="FR1"/>
        <w:ind w:firstLine="708"/>
        <w:rPr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 CYR" w:ascii="Times New Roman CYR" w:hAnsi="Times New Roman CYR"/>
          <w:i/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</w:rPr>
        <w:t>+</w:t>
      </w:r>
      <w:r>
        <w:rPr>
          <w:i/>
          <w:sz w:val="24"/>
          <w:lang w:val="en-US"/>
        </w:rPr>
        <w:t>abj</w:t>
      </w:r>
      <w:r>
        <w:rPr>
          <w:i/>
          <w:sz w:val="24"/>
        </w:rPr>
        <w:t>+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j</m:t>
        </m:r>
      </m:oMath>
      <w:r>
        <w:rPr>
          <w:i/>
          <w:sz w:val="24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>+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+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>+</w:t>
      </w:r>
      <w:r>
        <w:rPr>
          <w:i/>
          <w:sz w:val="24"/>
          <w:lang w:val="en-US"/>
        </w:rPr>
        <w:t>gj</w:t>
      </w:r>
      <w:r>
        <w:rPr>
          <w:i/>
          <w:sz w:val="24"/>
        </w:rPr>
        <w:t>+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j</m:t>
        </m:r>
      </m:oMath>
      <w:r>
        <w:rPr>
          <w:i/>
          <w:sz w:val="24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4"/>
        </w:rPr>
        <w:t>+</w:t>
      </w:r>
      <w:r>
        <w:rPr>
          <w:i/>
          <w:sz w:val="24"/>
          <w:lang w:val="en-US"/>
        </w:rPr>
        <w:t>hfbj</w:t>
      </w:r>
      <w:r>
        <w:rPr>
          <w:i/>
          <w:sz w:val="24"/>
        </w:rPr>
        <w:t>;</w:t>
      </w:r>
    </w:p>
    <w:p>
      <w:pPr>
        <w:pStyle w:val="FR1"/>
        <w:ind w:firstLine="708"/>
        <w:rPr/>
      </w:pPr>
      <w:r>
        <w:rPr>
          <w:rFonts w:cs="Times New Roman CYR" w:ascii="Times New Roman CYR" w:hAnsi="Times New Roman CYR"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 CYR" w:ascii="Times New Roman CYR" w:hAnsi="Times New Roman CYR"/>
          <w:i/>
          <w:sz w:val="24"/>
          <w:lang w:val="en-US"/>
        </w:rPr>
        <w:t>=ab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i/>
          <w:sz w:val="24"/>
          <w:lang w:val="en-US"/>
        </w:rPr>
        <w:t>+g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i/>
          <w:sz w:val="24"/>
          <w:lang w:val="en-US"/>
        </w:rPr>
        <w:t>+hfb;</w:t>
      </w:r>
    </w:p>
    <w:p>
      <w:pPr>
        <w:pStyle w:val="FR1"/>
        <w:ind w:firstLine="708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Times New Roman CYR" w:ascii="Times New Roman CYR" w:hAnsi="Times New Roman CYR"/>
          <w:i/>
          <w:sz w:val="24"/>
          <w:lang w:val="en-US"/>
        </w:rPr>
        <w:t>=abjd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4"/>
          <w:lang w:val="en-US"/>
        </w:rPr>
        <w:t>+ed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lang w:val="en-US"/>
        </w:rPr>
        <w:t>+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4"/>
          <w:lang w:val="en-US"/>
        </w:rPr>
        <w:t>+gjd+gc+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object w:dxaOrig="2333" w:dyaOrig="2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.65pt;height:130.45pt" filled="f" o:ole="">
            <v:imagedata r:id="rId19" o:title=""/>
          </v:shape>
          <o:OLEObject Type="Embed" ProgID="" ShapeID="ole_rId18" DrawAspect="Content" ObjectID="_915319104" r:id="rId18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исунок 2.1 – Граф се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object w:dxaOrig="6341" w:dyaOrig="152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.7pt;height:544.05pt" filled="f" o:ole="">
            <v:imagedata r:id="rId21" o:title=""/>
          </v:shape>
          <o:OLEObject Type="Embed" ProgID="" ShapeID="ole_rId20" DrawAspect="Content" ObjectID="_902358206" r:id="rId2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2.2 - Дерево путей из вершины истока 1.</w:t>
      </w:r>
      <w:r>
        <w:br w:type="page"/>
      </w:r>
    </w:p>
    <w:p>
      <w:pPr>
        <w:pStyle w:val="Style13"/>
        <w:rPr>
          <w:lang w:val="en-US"/>
        </w:rPr>
      </w:pPr>
      <w:r>
        <w:rPr/>
        <w:t>3 АНАЛИЗ СТРУКТУРНОЙ НАДЕЖНОСТИ СЕТИ ЭЛЕКТРОСВЯЗ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читаем надежность связи между первой и всеми другими вершинами графа (1-2, 1-3, 1-4, 1-5). Будем считать заданный нами параметр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0,817 равным для всех ребер графа показанном на рис. 3.1. Тогда 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результатов видно, что самая большая надежность у пути (1,4) равная 0,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4107" w:dyaOrig="35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35pt;height:179.6pt" filled="f" o:ole="">
            <v:imagedata r:id="rId23" o:title=""/>
          </v:shape>
          <o:OLEObject Type="Embed" ProgID="" ShapeID="ole_rId22" DrawAspect="Content" ObjectID="_1900899149" r:id="rId2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исунок 3.1 – Надежность связ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78"/>
      <w:ind w:firstLine="860"/>
      <w:jc w:val="both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7:27:00Z</dcterms:created>
  <dc:creator>Andre</dc:creator>
  <dc:description/>
  <dc:language>en-US</dc:language>
  <cp:lastModifiedBy>Andre</cp:lastModifiedBy>
  <dcterms:modified xsi:type="dcterms:W3CDTF">2003-12-26T22:14:00Z</dcterms:modified>
  <cp:revision>131</cp:revision>
  <dc:subject/>
  <dc:title>МИНИСТЕРСТВО ОБРАЗОВАНИЯ И НАУКИ УКРАИНЫ</dc:title>
</cp:coreProperties>
</file>