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2"/>
        <w:jc w:val="center"/>
        <w:rPr/>
      </w:pPr>
      <w:r>
        <w:rPr>
          <w:b/>
          <w:bCs/>
          <w:sz w:val="24"/>
          <w:szCs w:val="24"/>
        </w:rPr>
        <w:t>Элементы теории граф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142"/>
        <w:jc w:val="both"/>
        <w:rPr/>
      </w:pPr>
      <w:r>
        <w:rPr>
          <w:sz w:val="24"/>
          <w:szCs w:val="24"/>
        </w:rPr>
        <w:t xml:space="preserve">Граф - совокупность точек и линий, в которой каждая линия соединяет две точки. Точки называются </w:t>
      </w:r>
      <w:r>
        <w:rPr>
          <w:i/>
          <w:iCs/>
          <w:sz w:val="24"/>
          <w:szCs w:val="24"/>
        </w:rPr>
        <w:t>вершинами</w:t>
      </w:r>
      <w:r>
        <w:rPr>
          <w:sz w:val="24"/>
          <w:szCs w:val="24"/>
        </w:rPr>
        <w:t xml:space="preserve">, или </w:t>
      </w:r>
      <w:r>
        <w:rPr>
          <w:i/>
          <w:iCs/>
          <w:sz w:val="24"/>
          <w:szCs w:val="24"/>
        </w:rPr>
        <w:t>узлами</w:t>
      </w:r>
      <w:r>
        <w:rPr>
          <w:sz w:val="24"/>
          <w:szCs w:val="24"/>
        </w:rPr>
        <w:t xml:space="preserve">, графа, линии - </w:t>
      </w:r>
      <w:r>
        <w:rPr>
          <w:i/>
          <w:iCs/>
          <w:sz w:val="24"/>
          <w:szCs w:val="24"/>
        </w:rPr>
        <w:t>ребрами</w:t>
      </w:r>
      <w:r>
        <w:rPr>
          <w:sz w:val="24"/>
          <w:szCs w:val="24"/>
        </w:rPr>
        <w:t xml:space="preserve"> графа. Если ребро соединят две вершины, то говорят, что оно им инцидентно; вершины, соединенные ребром называются смежными.  Две вершины,  соединенные ребром,  могут совпадать; такое ребро называется петлей.  Число ребер, инцидентных вершине, называется степенью  вершины.  Если  два ребра инцидентны одной и той же паре вершин,  они называются  кратными;  граф,  содержащий кратные ребра, называется </w:t>
      </w:r>
      <w:r>
        <w:rPr>
          <w:i/>
          <w:iCs/>
          <w:sz w:val="24"/>
          <w:szCs w:val="24"/>
        </w:rPr>
        <w:t>мультиграфом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Ребро, соединяющее две вершины,  может иметь направление от одной вершины к другой;  в этом случае оно называется </w:t>
      </w:r>
      <w:r>
        <w:rPr>
          <w:i/>
          <w:iCs/>
          <w:sz w:val="24"/>
          <w:szCs w:val="24"/>
        </w:rPr>
        <w:t>направленным</w:t>
      </w:r>
      <w:r>
        <w:rPr>
          <w:sz w:val="24"/>
          <w:szCs w:val="24"/>
        </w:rPr>
        <w:t xml:space="preserve">, или </w:t>
      </w:r>
      <w:r>
        <w:rPr>
          <w:i/>
          <w:iCs/>
          <w:sz w:val="24"/>
          <w:szCs w:val="24"/>
        </w:rPr>
        <w:t>ориентированным</w:t>
      </w:r>
      <w:r>
        <w:rPr>
          <w:sz w:val="24"/>
          <w:szCs w:val="24"/>
        </w:rPr>
        <w:t>, и изображается стрелкой. Граф, в котором все ребра ориентированные,  называется ориентированным графом (</w:t>
      </w:r>
      <w:r>
        <w:rPr>
          <w:i/>
          <w:iCs/>
          <w:sz w:val="24"/>
          <w:szCs w:val="24"/>
        </w:rPr>
        <w:t>орграфом</w:t>
      </w:r>
      <w:r>
        <w:rPr>
          <w:sz w:val="24"/>
          <w:szCs w:val="24"/>
        </w:rPr>
        <w:t xml:space="preserve">); ребра орграфа часто называют </w:t>
      </w:r>
      <w:r>
        <w:rPr>
          <w:i/>
          <w:iCs/>
          <w:sz w:val="24"/>
          <w:szCs w:val="24"/>
        </w:rPr>
        <w:t>дугами</w:t>
      </w:r>
      <w:r>
        <w:rPr>
          <w:sz w:val="24"/>
          <w:szCs w:val="24"/>
        </w:rPr>
        <w:t>. Дуги именуются кратными, если  они  не  только имеют общие вершины,  но и совпадают по направлению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огда нужно рассматривать не весь граф, а его часть (часть вершин и часть ребер). Часть вершин и все инцидентные им ребра называются </w:t>
      </w:r>
      <w:r>
        <w:rPr>
          <w:i/>
          <w:iCs/>
          <w:sz w:val="24"/>
          <w:szCs w:val="24"/>
        </w:rPr>
        <w:t>подграф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се вершины и часть инцидентных им ребер называются </w:t>
      </w:r>
      <w:r>
        <w:rPr>
          <w:i/>
          <w:iCs/>
          <w:sz w:val="24"/>
          <w:szCs w:val="24"/>
        </w:rPr>
        <w:t>суграфо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Циклом</w:t>
      </w:r>
      <w:r>
        <w:rPr>
          <w:sz w:val="24"/>
          <w:szCs w:val="24"/>
        </w:rPr>
        <w:t xml:space="preserve"> называется замкнутая цепь вершин. </w:t>
      </w:r>
      <w:r>
        <w:rPr>
          <w:i/>
          <w:iCs/>
          <w:sz w:val="24"/>
          <w:szCs w:val="24"/>
        </w:rPr>
        <w:t>Деревом</w:t>
      </w:r>
      <w:r>
        <w:rPr>
          <w:sz w:val="24"/>
          <w:szCs w:val="24"/>
        </w:rPr>
        <w:t xml:space="preserve"> называется граф без цикл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стовным</w:t>
      </w:r>
      <w:r>
        <w:rPr>
          <w:sz w:val="24"/>
          <w:szCs w:val="24"/>
        </w:rPr>
        <w:t xml:space="preserve"> деревом называется связанный суграф графа, не имеющий циклов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ф однозначно задан,  если заданы множество его вершин,  множество ребер и указаны все  инцидентности  (т.е.  указано,  какие вершины какими ребрами соединены). Наиболее наглядно граф задается рисунком;  однако не все детали  рисунка  одинаково  важны;  в частности, несущественны  геометрические  свойства ребер (длинна, кривизна и т.д.) и взаимное расположение вершин на плоскост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неориентированного ребра порядок, в котором указанны соединяемые им вершины,  не важен.  Для ориентированного  ребра  важно: первой указывается вершина, из которой выходит ребро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ршрут, или путь - это последовательность ребер в неориентированном графе,  в  котором конец каждого ребра совпадает с началом следующего ребра. Число ребер маршрута называется его длинно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фы широко  используются  как в самой математике,  так и в ее приложениях. Они применяются при построении  различных  математических моделей: линий электропередачи, сетей автодорог, линий воздушных сообщений и пр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дача состоит в том,  найти путь из вершины A в вершину B. Будем задавать граф матрицей смежности,  т.е.  квадратной  таблицей NxN,  в которой на пересечении i-й строки и j-го столбца значение TRUE, если i и j соединены ребром, и FALSE в противном случае.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/>
      </w:pPr>
      <w:r>
        <w:rPr>
          <w:b/>
          <w:bCs/>
          <w:sz w:val="24"/>
          <w:szCs w:val="24"/>
        </w:rPr>
        <w:t>Поиск в ширину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обно тому как, согласно принципу Гюйгенса, каждая точка волнового фронта является источником вторичной волны,  мы, отправляясь из заданной вершины A,  посещаем все смежные  с  ней  вершины (т.е. вершины,  в которые ведут стрелки из A).  Каждая посещенная вершина становится источником новой волны и т.д. При этом необходимо позаботиться о том,  чтобы не вернутся в ту вершину, в которой уже были.</w:t>
      </w:r>
    </w:p>
    <w:p>
      <w:pPr>
        <w:pStyle w:val="Normal"/>
        <w:ind w:firstLine="142"/>
        <w:jc w:val="both"/>
        <w:rPr>
          <w:sz w:val="24"/>
          <w:szCs w:val="24"/>
        </w:rPr>
      </w:pPr>
      <w:bookmarkStart w:id="0" w:name="ф"/>
      <w:bookmarkEnd w:id="0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ля реализации алгоритма понадобятся: 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рица m[1..n, 1..n] - матрица смежности графа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помогательный массив  queue[1..n],  в  котором будет формироваться очередь, т.е. тип данных первый вошел – первый вышел (FIFO). Размер его достаточен,  так как мы не посещаем вершины дважды. С массивом queue связаны две переменные - head и tail. В переменной head будет находиться номер текущей вершины,  из которой идет волна, а при помощи  переменной  tail  новые  вершины  помещаются  в "хвост" очереди queue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помогательный массив visited[1..n],  который нужен для  того, чтобы отмечать уже пройденные вершины (visited[i]=TRUE &lt;=&gt; вершина i пройдена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помогательный массив  prev[1..n] для хранения пройденных вершин. В этом массиве и будет сформирован искомый путь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нная f,  которая  примет значение TRUE,  когда путь будет найден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оме того, мы введем несколько вспомогательных переменных, которые понадобятся при организации циклов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gram breadth_first_search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st n=9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:array[1..n, 1..n] of boolean =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True,  False, False,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True,  False, True,  False, False, False, True, 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True,  True,  False, True, 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True,  False,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True,  True,  False, True,  False,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False, False, True,  False, True, 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False, False, False, True,  False,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False, False, True,  True,  True, 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False, False, False, True,  True,  False, False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A, B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cedure A_to_B(A, B: integer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r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isited: array[1..n] of boolean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v: array[1..n] of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: array[1..n] of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ead, tail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: boolean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, v, k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ead:=1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il:=1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n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isited[i]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ev[i]:=0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[tail]:=A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sited[A]:=Tru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ile (head&lt;=tail) and not f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:=C[head]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ead:=head+1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 k:=1 to n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f m[v, k] and not Visited[k]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tail:=tail+1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C[tail]:=k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Visited[k]:=Tru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Prev[k]:=v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if k=B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f:=tru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break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f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:=B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rite(B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hile Prev[k]&lt;&gt;0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('&lt;-', Prev[k]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:=Prev[k]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lse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Write('Пути из ', A, ' в ', B, ' нет'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'A= '); readln(A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'B= '); readln(B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_to_B(A, B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.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/>
      </w:pPr>
      <w:r>
        <w:rPr>
          <w:b/>
          <w:bCs/>
          <w:sz w:val="24"/>
          <w:szCs w:val="24"/>
        </w:rPr>
        <w:t>Поиск в глубину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дея поиска в глубину проста: отправляясь от текущей вершины, мы находим новую (еще не пройденную) смежную с ней вершину,  которую помечаем как пройденную и объявляем текущей.  После этого процесс возобновляется. Если новой смежной вершины нет (тупик), возвращаемся к той вершине, из которой попали в текущую, и делаем следующую попытку.  Если попадем в вершину B,  печатаем путь.  Если все вершины исчерпаны - такого пути не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тим, что построенный таким образом алгоритм способен  находить все пути из A в B,  но первый найденный необязательно должен быть кратчайши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обычно,  алгоритм  с  возвратами легче всего оформить с помощью рекурсивной процедуры. Для ее реализации нам понадобятс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рица m[1..n, 1..n] - матрица смежности графа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помогательный массив visited[1..n],  который мы будем для того, чтобы  отмечать  уже  пройденные вершины (visited[i]=TRUE &lt;=&gt; вершина i пройдена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нная f,  которая  примет значение TRUE,  когда путь будет найден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gram depth_first_search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st n=9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:array[1..n, 1..n] of boolean =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True,  False, False,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True,  False, True,  False, False, False, True, 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True,  True,  False, True, 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True,  False,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True,  True,  False, True,  False,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False, False, True,  False, True, 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False, False, False, True,  False,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True,  False, False, True,  True,  True, 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False, False, False, False, False, True,  True,  False, False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r A, B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cedure A_to_b(A, B: integer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r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sited: array[1..n] of boolean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: boolean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cedure Depth(p: integer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 k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sited[p]:=Tru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 k:=1 to n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not f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m[p, k] and not Visited[k]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f k=B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:=Tru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Write(B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eak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lse Depth(k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f then write('&lt;=', p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n do Visited[i]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pth(A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not f then write('Пути из ', A, ' в ', B, ' нет'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'A= '); readln(A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'B= '); readln(B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_to_B(A, B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/>
      </w:pPr>
      <w:r>
        <w:rPr>
          <w:b/>
          <w:bCs/>
          <w:sz w:val="24"/>
          <w:szCs w:val="24"/>
        </w:rPr>
        <w:t>Эйлеровы циклы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ебуется найти цикл, проходящий по каждой дуге ровно один раз. Эту задачу впервые поставил и  решил  Леонард Эйлер, чем и заложил основы теории графов, а соответствующие циклы теперь называются эйлеровы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дача возникла из предложенной Эйлеру головоломки,  получившей название "проблема кенигсбергских мостов". Река Прегель, протека ющая через  Калининград  (прежде  город  назывался Кенигсбергом), омывает два острова. Берега реки связаны с островами так, как это показано на  рисунке.  В  головоломке  требовалось найти маршрут, проходящий по всем участкам суши таким образом,  чтобы каждый  из мостов был пройден ровно один раз,  а начальный и конечный пункты маршрута совпадал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ыберем в качестве вершин графа берега реки, а в качестве  ребер - мосты,  их соединяющие.  После этого задача становится очевидной: требование неосуществимо -  чтобы  его  выполнить,  число дуг, приходящих к каждой вершине, должно быть четным. В самом деле, поскольку по одному мосту нельзя  проходить  дважды,  каждому входу на берег должен соответствовать выход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о необходимо, чтобы в графе существовал эйлеров цикл? Во-первых, граф должен быть связанным: для любых двух вершин должен существовать путь, их соединяющий. Во-вторых, для неориентированных графов число ребер в каждой вершине должно быть четным.  На самом деле этого оказывается достаточно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Чтобы  в  связанном  графе   существовал эйлеров цикл, необходимо и достаточно, чтобы число ребер в каждой вершине было четным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Доказательство</w:t>
      </w:r>
      <w:r>
        <w:rPr>
          <w:sz w:val="24"/>
          <w:szCs w:val="24"/>
        </w:rPr>
        <w:t>. Необходимость  доказана  выше.   Доказательство достаточности конструктивно  - в результате будет получен требуемый алгорит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азательство ведется  индукцией  по числу ребер графа.  Пусть утверждение доказано для всех m&lt;n.  Рассмотрим граф с  n  ребрами. Выберем произвольную  вершину  A и начнем строить требуемый путь, вычерчивая (стирая) каждое ребро,  по которому проходим, чтобы не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йти его дважды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тим, что, пока мы не вернулись в А, мы всегда можем продолжить путь из текущего узла X по крайней мере на одно ребро. В самом деле, каждый проход  через X оставляет четным число ребер в этой вершине. Поэтому, если мы входим в X, остается нечетное число невычеркнутых  ребер, из нее выходящих (по крайней мере одно ребро). Пусть мы вернулись в A. Тогда, если все ребра вычеркнуты, теорема доказана. В противном случае оставшиеся ребра распадаются на связанные подграфы, каждый из которых содержит хотя бы одну вершину из уже построенного цикла (поскольку первоначальный граф связанный) и содержит менее n ребер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– вершины  указанных подграфов, через которые проходит построенный путь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о предположению индукции в каждом из них существует эйлеров цик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. Строим теперь новый путь из A следующим образом: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дем по старому пути 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ключаем в него новый п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дем по старому пути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вторяем процесс для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т.д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ля окончания доказательства (и построения алгоритма) заметим, что база индукции очевидна: если ребро одно, то оно – петля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Хотя доказательство проведено для неориентированных графов, оно сразу переносится на ориентированные, только требование четности заменяется теперь на такое: </w:t>
      </w:r>
      <w:r>
        <w:rPr>
          <w:i/>
          <w:iCs/>
          <w:sz w:val="24"/>
          <w:szCs w:val="24"/>
        </w:rPr>
        <w:t>число входящих в каждую вершину ребер должно быть равно числу выходящих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талось заметить, что предложенный в доказательстве алгоритм линеен, т.е. число действий прямо пропорционально числу ребер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Program Eul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const n=9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: array[1..n, 1..n] of boolean=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True,  True,  False, False,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True,  False, True,  False, False, False, True, 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True,  True,  False, True, 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False, True,  False, True,  False, False,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False, True,  True,  False, True,  False, True, 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False, False, False, True,  False, True, 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True,  False, False, False, True,  False, True,  True 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True,  False, False, True,  True,  True,  False, False)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False, False, False, False, False, True,  True,  False, False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ist=^nod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ode=recor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ext: list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Var stack1, stack2: list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, u, x, i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Push(x: integer; var stack: list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temp: list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w(temp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mp^.i:=x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mp^.next:=stack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ck:=temp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Pop(var x: integer; var stack: list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x:=stack^.i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ck:=stack^.next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ction Peek(stack: list): integer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ek:=stack^.i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PrintList(l: list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iteln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l=nil then writeln('NIL'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hile l&lt;&gt;nil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(l^.i:3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:=l^.next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ck1:=nil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ck2:=nil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'Начальная вершина: ');readln(v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ush(v, stack1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ile stack1&lt;&gt;NIL do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:=peek(stack1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:=1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hile (i&lt;=n) and not m[v, i] do inc(i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i&lt;=n the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u:=i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ush(u, stack1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[v, u]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[u, v]:=False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lse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gin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p(x, stack1)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ush(x, stack2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nd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intList(stack2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Задача Прима–Краскала</w:t>
      </w:r>
      <w:r>
        <w:rPr>
          <w:sz w:val="24"/>
          <w:szCs w:val="24"/>
        </w:rPr>
        <w:t>.</w:t>
      </w:r>
    </w:p>
    <w:p>
      <w:pPr>
        <w:pStyle w:val="Normal"/>
        <w:ind w:left="284" w:firstLine="142"/>
        <w:jc w:val="both"/>
        <w:rPr/>
      </w:pPr>
      <w:r>
        <w:rPr>
          <w:sz w:val="24"/>
          <w:szCs w:val="24"/>
        </w:rPr>
        <w:t xml:space="preserve">Дана плоская страна и в н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городов. Нужно соединить все города телефонной связью так, чтобы общая длинна телефонных  линий была минимально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ли в терминах  теории графов: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н граф с n вершинами; длины ребер заданы матрицей. Найти остовное дерево минимальной длины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Представим себе, что зимовщику оставлен некоторый запас продуктов, и его задачей является составление вкусного меню на всю зиму. Если зимовщик начнет с того, что сперва будет есть самую вкусную еду (например, шоколад), потом – вторую по вкусности (например, мясо), то он рискует оставить на последний месяц только соль и маргарин. Подобным образом, если оптимальный (для определенности, минимальный) объект строится как-то по шагам, то нельзя на первом шаге выбирать что-нибудь самое малое, на втором шаге – оставшееся самое малое и т.д. За такую политику обычно приходится расплачиваться на последних шагах. Такой алгоритм называется </w:t>
      </w:r>
      <w:r>
        <w:rPr>
          <w:i/>
          <w:iCs/>
          <w:sz w:val="24"/>
          <w:szCs w:val="24"/>
        </w:rPr>
        <w:t>жадным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Удивительно, но в задаче Прима–Краскала, которая не кажется особенно простой, жадный алгоритм дает точное оптимальное решение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Как известно (это легко доказать по индукции), дерево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ершинами име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 xml:space="preserve">ребер. Оказывается, каждое ребро нужно выбирать жадно (лишь бы не возникали циклы). То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>раз выбирать самое короткое ребро из еще не выбранное ребро при условии, что оно не образует цикла с уже выбранны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А как следить, чтобы новое ребро не образовывало  цикла со старыми? Сделать это просто. До построения дерева окрасим каждую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отличный от других цв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. При выборе очередного ребра, например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, j</w:t>
      </w:r>
      <w:r>
        <w:rPr>
          <w:sz w:val="24"/>
          <w:szCs w:val="24"/>
        </w:rPr>
        <w:t xml:space="preserve">)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меют разные цвета,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 все, окрашенные в ее цвет (т.е. ранее с ней соединенные) перекрашиваются в цв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Таким образом, выбор вершин разного цвета обеспечивает отсутствие циклов. После выб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>ребер все вершины получают один цвет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Докажем, что описанный алгоритм получает в точности минимальное решение. Для доказательства нам понадобится очень простое утверждение:</w:t>
      </w:r>
    </w:p>
    <w:p>
      <w:pPr>
        <w:pStyle w:val="Normal"/>
        <w:ind w:left="14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сли к дереву добавить ребро, то в дереве появится цикл, содержащий это ребро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Действительно, пусть добавлено ребр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, v</w:t>
      </w:r>
      <w:r>
        <w:rPr>
          <w:sz w:val="24"/>
          <w:szCs w:val="24"/>
        </w:rPr>
        <w:t xml:space="preserve">)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добавл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означает, что ребро – новое, что раньше его в дереве не было. Поскольку дерево является связанным графом, то существует  цепь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, …, v</w:t>
      </w:r>
      <w:r>
        <w:rPr>
          <w:sz w:val="24"/>
          <w:szCs w:val="24"/>
        </w:rPr>
        <w:t xml:space="preserve">) из нескольких ребер, соединяющая верш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sz w:val="24"/>
          <w:szCs w:val="24"/>
        </w:rPr>
        <w:t>. Добавление реб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, v</w:t>
      </w:r>
      <w:r>
        <w:rPr>
          <w:sz w:val="24"/>
          <w:szCs w:val="24"/>
        </w:rPr>
        <w:t>) замыкает цепь, превращая ее в цикл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Алгоритм Прима–Краскала получает минимальное остовное дерево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. Результатом работы алгоритма является набор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 xml:space="preserve">ребер. Они не образуют цикла, ибо на каждо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 xml:space="preserve">шагов соединялись вершины разного цвета, т.е. ранее не связанные. Этот граф связный, потому что после проведения  1-го ребра остало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>разных цветов, …, после проведе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1</w:t>
      </w:r>
      <w:r>
        <w:rPr>
          <w:sz w:val="24"/>
          <w:szCs w:val="24"/>
        </w:rPr>
        <w:t xml:space="preserve">)-го ребра остался один цвет, т.е. одна компонента связности. Итак, полученный набор ребер образует связный граф без циклов, содержащ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 xml:space="preserve">ребер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ершин. Следовательно, граф есть остовное дерево. Осталось доказать, что оно имеет минимальную длину. 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</w:rPr>
        <w:t xml:space="preserve">ребра остовного дерева в том порядке как их выбирал алгоритм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  <w:r>
        <w:rPr>
          <w:sz w:val="24"/>
          <w:szCs w:val="24"/>
        </w:rPr>
        <w:t xml:space="preserve">Предположим для простоты доказательства, что все ребра сети имеют разную длину, т.е. 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…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(1)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Если полученное дерево не минимально, то существует другое дерево, заданное наборо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</w:rPr>
        <w:t xml:space="preserve">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…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 xml:space="preserve">, такое что сумма дли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ньше суммы дл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  <w:r>
        <w:rPr>
          <w:sz w:val="24"/>
          <w:szCs w:val="24"/>
        </w:rPr>
        <w:t xml:space="preserve"> С точностью до обозначений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…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(2)</w:t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ожет бы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т.д., но так как деревья разные, то в последовательностях (1) и (2) найдется место, где ребра отличаются. Пусть самое левое такое место </w:t>
        <w:softHyphen/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Посколь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выбиралось по алгоритму самым малым  из не образующих цикла с ре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Теперь добавим к дереву (2) ребр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; в нем появится цикл, содержащий ребр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и, может быть, какие-то (или все)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 xml:space="preserve">но они сами не образуют цикла, поэтому в цикле будет обязательн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</w:t>
      </w:r>
      <w:r>
        <w:rPr>
          <w:sz w:val="24"/>
          <w:szCs w:val="24"/>
        </w:rPr>
        <w:t xml:space="preserve">из набо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…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при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&gt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Выбросим из полученного графа с одним циклом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; мы снова получим дерево, но оно будет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-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короче минимального, что невозможно. Полученное противоречие доказывает теорему для сети со всеми разными ребрами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алгоритма понадобятся: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rix</w:t>
      </w:r>
      <w:r>
        <w:rPr>
          <w:sz w:val="24"/>
          <w:szCs w:val="24"/>
        </w:rPr>
        <w:t xml:space="preserve"> – матрица расстояний, значение пересеч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ой стро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столбца равно расстоянию межд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ой 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>-ой вершин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сли такого ребра нет то значение рав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y</w:t>
      </w:r>
      <w:r>
        <w:rPr>
          <w:sz w:val="24"/>
          <w:szCs w:val="24"/>
        </w:rPr>
        <w:t xml:space="preserve"> – просто большому числу (машинная бесконечность)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 – массив цветов вершин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ibs – </w:t>
      </w:r>
      <w:r>
        <w:rPr>
          <w:sz w:val="24"/>
          <w:szCs w:val="24"/>
        </w:rPr>
        <w:t>в этом массиве запоминаются найденные ребра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ершины, соединяемые очередным минимальным ребром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– длина дерева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Матрицу расстояний будем хранить в текстовом фай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PUT.MTR</w:t>
      </w:r>
      <w:r>
        <w:rPr>
          <w:sz w:val="24"/>
          <w:szCs w:val="24"/>
        </w:rPr>
        <w:t xml:space="preserve">, где число на первой строке – количество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а осталь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трок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 в каждой – матрица расстояний. Если расстояние равно 1000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y</w:t>
      </w:r>
      <w:r>
        <w:rPr>
          <w:sz w:val="24"/>
          <w:szCs w:val="24"/>
        </w:rPr>
        <w:t>), то такого ребра нет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Algorithm_PrimaKrascal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/>
      </w:pPr>
      <w:r>
        <w:rPr>
          <w:sz w:val="24"/>
          <w:szCs w:val="24"/>
        </w:rPr>
        <w:t>Const MaxSiz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100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finit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1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  Matrix: array[1..MaxSize, 1..MaxSize] of integer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lor: array[1..MaxSize] of integer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ibs: array[1..MaxSize] of record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a, b: integer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, a, b, k, col, i, len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In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   f: tex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, j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ssign(f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'INPUT.MTR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set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 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j:=1 to n do read(f, matrix[i, 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adln(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 color[i]:=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n: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Findmin(var a, b: intege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min, i, j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:=infini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j:=i+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(Matrix[i, j]&lt;min) and (color[i]&lt;&gt;color[j]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in:=Matrix[i, j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:=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:=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n:=len+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k:=1 to 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dmin(a, b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ibs[k].a:=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ibs[k].b:=b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l:=Color[b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color[i]=col then color[i]:=color[a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ln(ribs[i].a, ' –', ribs[i].b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Length= ', le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такого входного фай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/>
      </w:pP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3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00  1000  1000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00  1000</w:t>
      </w:r>
    </w:p>
    <w:p>
      <w:pPr>
        <w:pStyle w:val="Normal"/>
        <w:rPr/>
      </w:pPr>
      <w:r>
        <w:rPr>
          <w:sz w:val="24"/>
          <w:szCs w:val="24"/>
        </w:rPr>
        <w:t xml:space="preserve">23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5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00  2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000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00  35</w:t>
      </w:r>
    </w:p>
    <w:p>
      <w:pPr>
        <w:pStyle w:val="Normal"/>
        <w:rPr/>
      </w:pPr>
      <w:r>
        <w:rPr>
          <w:sz w:val="24"/>
          <w:szCs w:val="24"/>
        </w:rPr>
        <w:t xml:space="preserve">1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25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8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000  1000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00  1000</w:t>
      </w:r>
    </w:p>
    <w:p>
      <w:pPr>
        <w:pStyle w:val="Normal"/>
        <w:rPr/>
      </w:pPr>
      <w:r>
        <w:rPr>
          <w:sz w:val="24"/>
          <w:szCs w:val="24"/>
        </w:rPr>
        <w:t xml:space="preserve">1000  1000  18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000  20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1000  1000</w:t>
      </w:r>
    </w:p>
    <w:p>
      <w:pPr>
        <w:pStyle w:val="Normal"/>
        <w:rPr/>
      </w:pPr>
      <w:r>
        <w:rPr>
          <w:sz w:val="24"/>
          <w:szCs w:val="24"/>
        </w:rPr>
        <w:t xml:space="preserve">1000  2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000  1000  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23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14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1000</w:t>
      </w:r>
    </w:p>
    <w:p>
      <w:pPr>
        <w:pStyle w:val="Normal"/>
        <w:rPr/>
      </w:pPr>
      <w:r>
        <w:rPr>
          <w:sz w:val="24"/>
          <w:szCs w:val="24"/>
        </w:rPr>
        <w:t xml:space="preserve">1000  1000  1000  20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23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4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1000</w:t>
      </w:r>
    </w:p>
    <w:p>
      <w:pPr>
        <w:pStyle w:val="Normal"/>
        <w:rPr/>
      </w:pPr>
      <w:r>
        <w:rPr>
          <w:sz w:val="24"/>
          <w:szCs w:val="24"/>
        </w:rPr>
        <w:t xml:space="preserve">1000  1000  1000  1000  14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24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0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16</w:t>
      </w:r>
    </w:p>
    <w:p>
      <w:pPr>
        <w:pStyle w:val="Normal"/>
        <w:rPr/>
      </w:pPr>
      <w:r>
        <w:rPr>
          <w:sz w:val="24"/>
          <w:szCs w:val="24"/>
        </w:rPr>
        <w:t xml:space="preserve">1000  35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1000  1000  1000  100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6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напечат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–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–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–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–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–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–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–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gth= 125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оритм Дейкстры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на дорожная сеть, где города и развилки будут вершинами, а дороги – ребрами. Требуется найти кратчайший путь между двумя вершинам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Можно предложить много процедур решения этой задачи, например, физическое моделирование такого рода: на плоской доске рисуется карта местности, в города и в развилки вбиваются гвозди, на каждый гвоздь надевается кольцо, дороги укладываются веревками, которые привязываются к соответствующим кольцам. Чтобы найти кратчайшее расстояние между кольц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кольц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нужно вз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одну руку, вз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в другую и растянуть. Те веревки, которые натянутся и не дадут разводить шире, и образуют кратчайший путь меж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. Однако, математическая процедура, которая промоделирует эту физическую, выглядит очень сложно. Известны алгоритмы попроще, например, предложенный Дейкстрой еще в 1959 г. Этот алгоритм решает более общую задачу: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>В ориентированной, неориентированной или смешанной сети найти кратчайший путь из заданной вершины во все остальные вершины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Алгоритм использует три массива 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 каждый. Первый 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ed</w:t>
      </w:r>
      <w:r>
        <w:rPr>
          <w:sz w:val="24"/>
          <w:szCs w:val="24"/>
        </w:rPr>
        <w:t xml:space="preserve"> содержит метки с двумя значениям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lse (</w:t>
      </w:r>
      <w:r>
        <w:rPr>
          <w:sz w:val="24"/>
          <w:szCs w:val="24"/>
        </w:rPr>
        <w:t>вершина еще не рассмотр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e </w:t>
      </w:r>
      <w:r>
        <w:rPr>
          <w:sz w:val="24"/>
          <w:szCs w:val="24"/>
        </w:rPr>
        <w:t xml:space="preserve">(вершина уже рассмотрена); второй 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содержит расстояния от </w:t>
        <w:softHyphen/>
        <w:softHyphen/>
        <w:t xml:space="preserve">– текущие кратчайшие расстояния от начальной до соответствующей вершины; третий 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 xml:space="preserve">содержит номера вершин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ый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sz w:val="24"/>
          <w:szCs w:val="24"/>
        </w:rPr>
        <w:t xml:space="preserve">есть номер предпоследней вершины на текущем кратчайшем пути из начальной вершины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ю. Используется так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rix – </w:t>
      </w:r>
      <w:r>
        <w:rPr>
          <w:sz w:val="24"/>
          <w:szCs w:val="24"/>
        </w:rPr>
        <w:t>матрица расстояни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пишем алгоритм Дейкстры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1 (инициализация). В цикле от 1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заполнить знач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lse </w:t>
      </w:r>
      <w:r>
        <w:rPr>
          <w:sz w:val="24"/>
          <w:szCs w:val="24"/>
        </w:rPr>
        <w:t xml:space="preserve">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ed</w:t>
      </w:r>
      <w:r>
        <w:rPr>
          <w:sz w:val="24"/>
          <w:szCs w:val="24"/>
        </w:rPr>
        <w:t xml:space="preserve">; заполнить чис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(i – </w:t>
      </w:r>
      <w:r>
        <w:rPr>
          <w:sz w:val="24"/>
          <w:szCs w:val="24"/>
        </w:rPr>
        <w:t>номер стартовой верш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; перене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ю строку матри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rix</w:t>
      </w:r>
      <w:r>
        <w:rPr>
          <w:sz w:val="24"/>
          <w:szCs w:val="24"/>
        </w:rPr>
        <w:t xml:space="preserve"> в мас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ed[i]:=True; C[i]:=0;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(</w:t>
      </w:r>
      <w:r>
        <w:rPr>
          <w:sz w:val="24"/>
          <w:szCs w:val="24"/>
        </w:rPr>
        <w:t>общий ш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Найти минимум среди неотмеченных (т.е. тех 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для котор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id[k]=False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пусть минимум достигается на индекс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.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[j]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[k]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ем выполнять следующие опера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ed[i]:=True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en[k]&gt;Len[j]+Matrix[j, k], </w:t>
      </w:r>
      <w:r>
        <w:rPr>
          <w:sz w:val="24"/>
          <w:szCs w:val="24"/>
        </w:rPr>
        <w:t>то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[k]:=Len[j]+Matrix[j, k]; C[k]:=j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Если вс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sited[k]</w:t>
      </w:r>
      <w:r>
        <w:rPr>
          <w:sz w:val="24"/>
          <w:szCs w:val="24"/>
        </w:rPr>
        <w:t xml:space="preserve"> отмечены, то длина пут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рав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[k]</w:t>
      </w:r>
      <w:r>
        <w:rPr>
          <w:sz w:val="24"/>
          <w:szCs w:val="24"/>
        </w:rPr>
        <w:t>. Теперь надо перечислить вершины, входящие в кратчайший п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(выдача ответа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Путь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выдается в обратном порядке следующей процедурой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:=C[k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д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:=C[z]</w:t>
      </w:r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0, то конец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аче перейти к 3.2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Теорем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Алгоритм Дейкстры – корректен.</w:t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szCs w:val="24"/>
        </w:rPr>
        <w:t>Доказательство.</w:t>
      </w:r>
      <w:r>
        <w:rPr>
          <w:sz w:val="24"/>
          <w:szCs w:val="24"/>
        </w:rPr>
        <w:t xml:space="preserve"> Теорему докажем по индукции. Рассмотрим 1-й шаг, когда находи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 Len[k] (k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), </w:t>
      </w:r>
      <w:r>
        <w:rPr>
          <w:sz w:val="24"/>
          <w:szCs w:val="24"/>
        </w:rPr>
        <w:t xml:space="preserve">пусть минимум достигается на верш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Остальны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)</w:t>
      </w:r>
      <w:r>
        <w:rPr>
          <w:sz w:val="24"/>
          <w:szCs w:val="24"/>
        </w:rPr>
        <w:t xml:space="preserve"> пока лишь верхние оценки длин путей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они могут уменьшаться в ходе выполнения алгоритма, 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[j]</w:t>
      </w:r>
      <w:r>
        <w:rPr>
          <w:sz w:val="24"/>
          <w:szCs w:val="24"/>
        </w:rPr>
        <w:t xml:space="preserve"> – окончательная длина пу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, </w:t>
      </w:r>
      <w:r>
        <w:rPr>
          <w:sz w:val="24"/>
          <w:szCs w:val="24"/>
        </w:rPr>
        <w:t xml:space="preserve">совпадающего с дуг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. Если бы существовал путь короче, он бы выгляд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, </w:t>
      </w:r>
      <w:r>
        <w:rPr>
          <w:sz w:val="24"/>
          <w:szCs w:val="24"/>
        </w:rPr>
        <w:t xml:space="preserve">но уже первая его дуга не меньше, чем весь пу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а остальные дуги имеют положительную дл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Мы разбили все вершины на два класса: С – неотмеченных вершин и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– отмеченных вершин. После 1-го общего шаг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 и, очевидно, все кратчайшие пу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пока “все” – означает “один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’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не содерж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С в качестве промежуточной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Теперь сделаем индуктивный шаг. Уже продел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общих шагов, уже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=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…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, </w:t>
      </w:r>
      <w:r>
        <w:rPr>
          <w:sz w:val="24"/>
          <w:szCs w:val="24"/>
        </w:rPr>
        <w:t xml:space="preserve">при этом все кратчайшие пути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’</w:t>
      </w:r>
      <w:r>
        <w:rPr>
          <w:sz w:val="24"/>
          <w:szCs w:val="24"/>
        </w:rPr>
        <w:t xml:space="preserve"> не содержат вершин из С в качестве промежуточных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Найдем минимальн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n[l]</w:t>
      </w:r>
      <w:r>
        <w:rPr>
          <w:sz w:val="24"/>
          <w:szCs w:val="24"/>
        </w:rPr>
        <w:t xml:space="preserve"> в неотмеченных столбцах; пусть минимум достигается на вершин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енный элемен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, меняясь, мог принимать только номера отмеченных вершин, значит в вершин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идет путь, где все вершины, кроме конечн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, – штрихованные, т.е. принадлежащие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. Любой другой пу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содержащий хотя бы еще одну не штрихованную  вершину, будет длиннее. Теорема доказа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MaxSize=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finity=1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   Mattr: array [1..MaxSize, 1..MaxSize] of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sited: array [1..MaxSize] of boole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n,Path: array [1..MaxSize] of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, Start, Finish, k, i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e In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 f: text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j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ssign(f, INPUT.MTR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set(f)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adln(f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:=1 to n do Read(f, mattr[i,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adln(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ite('Начальная вершина: '); Readln(Star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sited[i]:=Fal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en[i]:=Mattr[Start, 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ath[i]:=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ath[Start]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isited[Start]:=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ction Possible: Boole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i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ssible:=Tru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 If not Visited[i] then Ex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ssible:=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ction Min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i, minvalue, currentmin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value:=Infini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not Visited[i]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Len[i]&lt;minvalue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urrentmin:=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minvalue:=Len[i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:=current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ile Possible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:=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isited[k]:=Tru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i:=1 to 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Len[i]&gt;Len[k]+Mattr[i, k]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Len[i]:=Len[k]+Mattr[i, k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Path[i]:=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'Конечная вершина: '); Readln(Finis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(Finis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inish:=Path[Finish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hile Finish&lt;&gt;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('&lt;-', Finis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ish:=Path[Finish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Например, для сети, описанной в предыдущей главе, кратчайший путь из 3-ей вершины в 8-ю будет: 8</w:t>
      </w:r>
      <w:r>
        <w:rPr>
          <w:rFonts w:eastAsia="Symbol" w:cs="Symbol" w:ascii="Symbol" w:hAnsi="Symbol"/>
          <w:sz w:val="24"/>
          <w:szCs w:val="24"/>
          <w:lang w:val="en-US"/>
        </w:rPr>
        <w:t>¬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¬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0:39:00Z</dcterms:created>
  <dc:creator>Бычков</dc:creator>
  <dc:description/>
  <dc:language>en-US</dc:language>
  <cp:lastModifiedBy>Бычков</cp:lastModifiedBy>
  <dcterms:modified xsi:type="dcterms:W3CDTF">1998-06-16T04:36:00Z</dcterms:modified>
  <cp:revision>14</cp:revision>
  <dc:subject/>
  <dc:title>Элементы теории графов</dc:title>
</cp:coreProperties>
</file>