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астера Microsoft Access 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стер создания базы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тер импорта/экспорта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тер анализа таблиц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тер запро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местное использование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ения для Internet и Intrane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астер создания базы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стер создания баз данных помогает быстро начать работу в Microsoft Access как новичку, так и профессионалу. Можете выбрать и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иблиотеки, состоящей из более чем 20 различных типов баз данных, тот, который больше всего подходит для конкретной цел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астер импорта/экспорта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Если у пользователя уже есть данные, хранящиеся в каком-то формате, отличном от формата Microsoft Access, он может воспользоваться</w:t>
      </w:r>
      <w:r>
        <w:rPr>
          <w:sz w:val="28"/>
          <w:lang w:val="en-US"/>
        </w:rPr>
        <w:t xml:space="preserve"> </w:t>
      </w:r>
      <w:r>
        <w:rPr>
          <w:sz w:val="28"/>
        </w:rPr>
        <w:t>специальным мастером выполнени операций импорта/экспорта. Этот мастер позволяет гибко управлять данными при импорте и экспорте текста или данных из электронных таблиц, а также при экспорте данных Microsoft Access в текстовые файлы. Мастер позволяет выбрать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ьные разделители полей, типы данных и т.д.. Мастер имеет функцию предварительно просмотра преобразованных данных для упрощения контроля процесса пре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астер анализа табли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от мастер позволяет быстро создать из большой «плоской» таблицы данных реляционную базу данных с несколькими таблицами и</w:t>
      </w:r>
      <w:r>
        <w:rPr>
          <w:sz w:val="28"/>
          <w:lang w:val="en-US"/>
        </w:rPr>
        <w:t xml:space="preserve"> </w:t>
      </w:r>
      <w:r>
        <w:rPr>
          <w:sz w:val="28"/>
        </w:rPr>
        <w:t>взаимосвязями между ними. Мастер проанализирует существующую таблицу и предложит оптимальный способ ее преобразования в базу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астер запро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необходимости произвести выборку из имеющихся данных, можно воспользоваться мастером создания запросов. Этот мастер</w:t>
      </w:r>
      <w:r>
        <w:rPr>
          <w:sz w:val="28"/>
          <w:lang w:val="en-US"/>
        </w:rPr>
        <w:t xml:space="preserve"> </w:t>
      </w:r>
      <w:r>
        <w:rPr>
          <w:sz w:val="28"/>
        </w:rPr>
        <w:t>автоматически создает запросы для выборки данных из одной или нескольких таблиц. Возможность оперировать несколькими таблицами,</w:t>
      </w:r>
      <w:r>
        <w:rPr>
          <w:sz w:val="28"/>
          <w:lang w:val="en-US"/>
        </w:rPr>
        <w:t xml:space="preserve"> </w:t>
      </w:r>
      <w:r>
        <w:rPr>
          <w:sz w:val="28"/>
        </w:rPr>
        <w:t>связывая отдельные поля таблиц произвольным образом, позволяет создавать гибкие разветвленные структуры данных, удобные в управлении</w:t>
      </w:r>
      <w:r>
        <w:rPr>
          <w:sz w:val="28"/>
          <w:lang w:val="en-US"/>
        </w:rPr>
        <w:t xml:space="preserve"> </w:t>
      </w:r>
      <w:r>
        <w:rPr>
          <w:sz w:val="28"/>
        </w:rPr>
        <w:t>и эффективные в использовании. Кроме того, мастер позволяет группировать данные и вычислять итоговые значения, например, мож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полнить подсчет заказов, сгруппированных по датам размещ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вместное использование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циальный мастер по разделению базы данных позволяет разделить базу на два файла, в первый из которых помещаются собственно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ы с данными, а во второй - запросы, формы, макросы и модули. Это решает проблему организации процесса обработки одного массива данных несколькими пользователями. При этом пользователи, работающие в сети, могут использовать общий источник данных, изменя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ормы, отчеты и другие объекты, применяемые для обработки данных на конкретном рабочем мест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я для Internet и Intra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Microsoft Access 97 включены свойства, позволяющие публиковать данные из Microsoft Access  на Web-сервере. 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>HTML включен в список форматов, в которых можно создавать отчеты, и теперь очень просто публиковать данные в виде отчета Microsoft Access на серве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Microsoft Access имеется специальный мастер быстрого перемещения информации из базы данных на Web-серв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4:26:00Z</dcterms:created>
  <dc:creator>Stepanenko</dc:creator>
  <dc:description/>
  <dc:language>en-US</dc:language>
  <cp:lastModifiedBy>AgroMan</cp:lastModifiedBy>
  <dcterms:modified xsi:type="dcterms:W3CDTF">1999-10-03T14:26:00Z</dcterms:modified>
  <cp:revision>2</cp:revision>
  <dc:subject/>
  <dc:title>      </dc:title>
</cp:coreProperties>
</file>