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ОРОНЕЖСКИЙ ГОСУДАРСТВЕННЫ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/>
      </w:pPr>
      <w:r>
        <w:rPr/>
        <w:t>КАФЕДРА   И.Т. и М.М.Э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lang w:val="en-US"/>
        </w:rPr>
        <w:t xml:space="preserve">3D </w:t>
      </w:r>
      <w:r>
        <w:rPr>
          <w:b/>
          <w:sz w:val="36"/>
        </w:rPr>
        <w:t>МОДЕЛИРОВАНИЕ. АНИМАЦИЯ. ВИРТУАЛЬНЫЕ МИРЫ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ab/>
        <w:tab/>
        <w:t xml:space="preserve">                </w:t>
      </w:r>
      <w:r>
        <w:rPr>
          <w:sz w:val="24"/>
        </w:rPr>
        <w:t>ВЫПОЛНИЛ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      студент  1 курс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экономического факультета</w:t>
      </w:r>
    </w:p>
    <w:p>
      <w:pPr>
        <w:pStyle w:val="Heading5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      Вязовой Дмитрий Сергееви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lang w:val="en-US"/>
        </w:rPr>
      </w:pPr>
      <w:r>
        <w:rPr>
          <w:sz w:val="24"/>
        </w:rPr>
        <w:tab/>
        <w:tab/>
        <w:tab/>
        <w:tab/>
        <w:tab/>
        <w:t xml:space="preserve">                  </w:t>
      </w:r>
      <w:r>
        <w:rPr>
          <w:sz w:val="28"/>
        </w:rPr>
        <w:t>ПРОВЕРИЛ</w:t>
      </w:r>
      <w:r>
        <w:rPr>
          <w:sz w:val="28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</w:r>
      <w:r>
        <w:rPr>
          <w:sz w:val="24"/>
          <w:lang w:val="en-US"/>
        </w:rPr>
        <w:t xml:space="preserve">      доц.</w:t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 xml:space="preserve">      Ищенко Валентина Александровна</w:t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ab/>
        <w:tab/>
        <w:tab/>
        <w:tab/>
        <w:tab/>
        <w:t xml:space="preserve">                </w:t>
      </w:r>
    </w:p>
    <w:p>
      <w:pPr>
        <w:pStyle w:val="Normal"/>
        <w:rPr>
          <w:sz w:val="24"/>
          <w:lang w:val="en-US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>
          <w:sz w:val="24"/>
          <w:lang w:val="en-US"/>
        </w:rPr>
      </w:pPr>
      <w:r>
        <w:rPr/>
        <w:t>ВОРОНЕЖ 199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1 Введение</w:t>
      </w:r>
      <w:r>
        <w:rPr>
          <w:lang w:val="ru-RU"/>
        </w:rPr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2 Применение программ трёхмерного моделирования     4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3 Современные программные и аппаратные средства      8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4 Заключение </w:t>
        <w:tab/>
        <w:tab/>
        <w:tab/>
        <w:tab/>
        <w:tab/>
        <w:tab/>
        <w:tab/>
        <w:t xml:space="preserve">          14</w:t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5 Список литературы </w:t>
        <w:tab/>
        <w:tab/>
        <w:tab/>
        <w:tab/>
        <w:tab/>
        <w:tab/>
        <w:t xml:space="preserve">          15</w:t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6 Приложение</w:t>
        <w:tab/>
        <w:tab/>
        <w:tab/>
        <w:tab/>
        <w:tab/>
        <w:tab/>
        <w:tab/>
        <w:t xml:space="preserve">          16</w:t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1</w:t>
      </w:r>
    </w:p>
    <w:p>
      <w:pPr>
        <w:pStyle w:val="TextBody"/>
        <w:rPr/>
      </w:pPr>
      <w:r>
        <w:rPr/>
        <w:t>Применение компьютерной техники в современной жизни стало незаменимым. Огромное количество отраслей используют вычислительные машины для ускорения решения задач. До недавнего времени вся компьютерная техника была лишь вспомогательным устройством для человека. Компьютер проводил различные вычисления, а основная работа лежала всё равно на человеке. Перед человечеством же стояли задачи масштабных строительств, проектов на будущее, испытаний, которых компьютер решить не мог. С появлением мощных графических станций, а так же  компьютеров, способных решать не только математические задачи, но и визуализировать сложнейшие технологические процессы на экране, начинается новая эра в компьютерной промышленности.</w:t>
      </w:r>
      <w:r>
        <w:rPr>
          <w:lang w:val="ru-RU"/>
        </w:rPr>
        <w:t xml:space="preserve"> </w:t>
      </w:r>
      <w:r>
        <w:rPr>
          <w:b/>
          <w:i/>
          <w:lang w:val="ru-RU"/>
        </w:rPr>
        <w:t xml:space="preserve">Самая большая радость для программиста – это видеть и знать, что пользователи находят для его детища самые разнообразные применения. Особенно это касается таких продуктов, как </w:t>
      </w:r>
      <w:r>
        <w:rPr>
          <w:b/>
          <w:i/>
        </w:rPr>
        <w:t>3D Studio MAX</w:t>
      </w:r>
      <w:r>
        <w:rPr>
          <w:b/>
          <w:i/>
          <w:lang w:val="ru-RU"/>
        </w:rPr>
        <w:t>, который, в отличие  от текстового процессора или электронной таблицы, позволяет с помощью изобразительных средств воплотить самые фантастические идеи и мечты в жизнь.</w:t>
      </w:r>
      <w:r>
        <w:rPr>
          <w:rStyle w:val="FootnoteCharacters"/>
          <w:rStyle w:val="FootnoteAnchor"/>
          <w:b/>
          <w:i/>
          <w:lang w:val="ru-RU"/>
        </w:rPr>
        <w:footnoteReference w:id="2"/>
      </w:r>
      <w:r>
        <w:rPr>
          <w:b/>
          <w:i/>
          <w:lang w:val="ru-RU"/>
        </w:rPr>
        <w:t xml:space="preserve"> </w:t>
      </w:r>
      <w:r>
        <w:rPr>
          <w:lang w:val="ru-RU"/>
        </w:rPr>
        <w:t>Компьютерное трёхмерное моделирование, анимация и графика в целом не  уничтожают в человеке истинного творца, а позволяют ему освободить творческую мысль от физических усилий, максимально настроившись на плод своего творения. Конечно, пока невозможно заниматься графикой без определённых навыков, но технология не стоит на месте и, возможно, в недалёком будущем творение человека будет зависеть только от его мысл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2</w:t>
      </w:r>
    </w:p>
    <w:p>
      <w:pPr>
        <w:pStyle w:val="TextBody"/>
        <w:rPr/>
      </w:pPr>
      <w:r>
        <w:rPr>
          <w:lang w:val="ru-RU"/>
        </w:rPr>
        <w:t xml:space="preserve">Существует огромное количество областей, где применяется трёхмерное моделирование и анимация. Например, при испытании программы </w:t>
      </w:r>
      <w:r>
        <w:rPr/>
        <w:t xml:space="preserve">3D Studio MAX </w:t>
      </w:r>
      <w:r>
        <w:rPr>
          <w:lang w:val="ru-RU"/>
        </w:rPr>
        <w:t>пользователи проделали колоссальную работу, применяя эту программу в различных областях: от создания статической рекламы и динамических заставок для телеканалов до моделирования катастроф и трёхмерной анимации. До недавнего времени работу по созданию спецэффектов в кинематографии выполняли в специальных павильонах с использованием физических моделей, методов прозрачной фотографии и дорогих оптических принтеров. Теперь эта проблема решена с помощью современных программ. Уже не надо тратить тысячи человеко-часов на построение моделей, например динозавров, которые нужно затем установить на сцене, осветить, отснять и скомбинировать с остальными участниками эпизода. Достаточно посадить одного человека за обычный персональный компьютер, чтобы создать спецэффекты, создающие полное ощущение реальности. Нашествию</w:t>
      </w:r>
    </w:p>
    <w:p>
      <w:pPr>
        <w:pStyle w:val="TextBody"/>
        <w:rPr/>
      </w:pPr>
      <w:r>
        <w:rPr>
          <w:lang w:val="ru-RU"/>
        </w:rPr>
        <w:t xml:space="preserve">визуальных эффектов уже никто не удивляется. Эффекты в блокбастерах (боевиках) и романтических сказках, играх и мультимедийных презентациях, броские и незаметные, в кино и на телевидении, трёхмерные и мультипликационные. Всех их объединяет только одно: они созданы с помощью компьютеров. Сегодня мы уже можем говорить о результатах труда не только заокеанских, но российских разработчиков. С 19 по 23 мая в Центре международной торговли проходил ежегодный Российский фестиваль компьютерной графики и анимации. На выставке была представлена новинка – телевизионная виртуальная студия. Перед режиссёрами и продюсерами открываются неограниченные возможности: можно обойтись без огромных павильонов и дорогостоящих декораций и сделать оригинальную передачу. Можно снимать актёра или ведущего телепрограммы на синем или зелёном фоне, а затем поместить его в компьютерное пространство и позволить взаимодействовать с ним. С сентября 1997 года компания « Б.С. Графика» оформляет московский канал «ТВ Центр» и выпускает там две телепередачи: «Интернет КАФЕ» и «Виртуальный мир». Это самая технически оснащённая студия в России. Работа в реальном времени, когда «живой» ведущий свободно перемещается внутри трёхмерной сцены, ходит вокруг объектов и может взаимодействовать с ними, - это уже неотъемлемый признак современной виртуальной студии. Например ведущий может заходить в «виртуальные» двери, Брать «виртуальные» предметы и т.д. Причём часть компьютерной сцены может готовиться заранее, а часть – просчитываться одновременно со съёмкой живого персонажа (здесь уже требуются значительные вычислительные мощности). Применение трёхмерной анимации и виртуальных технологий в кинематографе, оформлении телевизионных передач и в различных частях шоу-бизнеса стало обязательным, однако существуют и другие примеры применения новейших технологий: 6-8 мая 1998 года в г. Осло проходил Первый международный симпозиум по визуализации, организованный компаниями </w:t>
      </w:r>
      <w:r>
        <w:rPr/>
        <w:t>Silicon Graphics</w:t>
      </w:r>
      <w:r>
        <w:rPr>
          <w:lang w:val="ru-RU"/>
        </w:rPr>
        <w:t xml:space="preserve"> и </w:t>
      </w:r>
      <w:r>
        <w:rPr/>
        <w:t>Telenor</w:t>
      </w:r>
      <w:r>
        <w:rPr>
          <w:lang w:val="ru-RU"/>
        </w:rPr>
        <w:t xml:space="preserve">. На данной конференции широкой аудитории были продемонстрированы различные технические средства для представления виртуальных объектов, Особый интерес представили проекты по созданию так называемых виртуальных городов – содержащих не один, а десятки тысяч виртуальных объектов. С момента возникновения такого понятия, как коллективное планирование городского строительства, все его участники – специалисты по планированию, проектировщики, инвесторы, представители власти и просто заинтересованные горожане – стремились найти новую методологию обсуждения строительных проектов, позволяющих оценить их влияние на городской ландшафт ещё до реального воплощения. Требовался эффективный способ, позволяющий зримо представить и проанализировать «физические последствия» проекта до начала его реализации и инвестирования средств. Со временем появился проект «Виртуальный город». Группа городского моделирования </w:t>
      </w:r>
      <w:r>
        <w:rPr/>
        <w:t>UCLA</w:t>
      </w:r>
      <w:r>
        <w:rPr>
          <w:lang w:val="ru-RU"/>
        </w:rPr>
        <w:t xml:space="preserve"> воспользовалась данной технологией визуального трёхмерного моделирования для развития интегрированной среды городского моделирования. С помощью уникальной системы и методологии компьютерного моделирования группа строит виртуальные модели реального времени городских районов. Эти модели, с точностью до надписей на стенах и занавесок в окнах, конструируются путём сочетания фотографий, полученных с помощью аэрофотосъёмки, со стереометрическими «представлениями» улиц для реалистичного трёхмерного моделирования. Другой пример: до недавнего времени такие серьёзные проекты как строительство мостов, дамб, плотин не проходило без каких-либо неожиданностей даже в странах с очень развитыми строительными технологиями. В наше время строительные компании многих государств стали пользоваться системами инженерного проектирования с визуальным отображением. Современные программы инженерной графики не только совершают различные строительные расчёты ( впрочем это могли делать и программы предыдущего поколения), но и визуализировать происходящие строительные процессы. Программы показывают не только возможную нагрузку на отдельные части конструкций, но и рассчитывают различные непредвиденные явления, связанные например с явлениями резонанса в процессе строительства. Пример из совершенно бытовой сферы: компании по продаже квартир, а так же дизайну и связанным с ним ремонтом стали использовать компьютерные программы трёхмерного моделирования для представления клиенту наиболее точной информации о будущем проекте. Тем самым доход этих компаний стал увеличиваться за счёт экономия времени, затрачиваемого на бесполезные чертежы. Преимущество компьютерного моделирования оценили не только люди, связанные с недвижимостью, но и крупные компании, желающие сократить свои расходы за счёт применения современных программ  компьютерного конструирования, а так же автоматизирования процесса производства. Так компания </w:t>
      </w:r>
      <w:r>
        <w:rPr/>
        <w:t>IBM</w:t>
      </w:r>
      <w:r>
        <w:rPr>
          <w:lang w:val="ru-RU"/>
        </w:rPr>
        <w:t xml:space="preserve"> предлагает систему автоматизации дизайнерской и конструкторской деятельности </w:t>
      </w:r>
      <w:r>
        <w:rPr/>
        <w:t xml:space="preserve">Catia ( </w:t>
      </w:r>
      <w:r>
        <w:rPr>
          <w:lang w:val="ru-RU"/>
        </w:rPr>
        <w:t>об этом продукте будет рассказано в следующей главе</w:t>
      </w:r>
      <w:r>
        <w:rPr/>
        <w:t xml:space="preserve">). </w:t>
      </w:r>
      <w:r>
        <w:rPr>
          <w:lang w:val="ru-RU"/>
        </w:rPr>
        <w:t xml:space="preserve">Скажем только, что система поможет создать плоские чертежы, провести объёмное твердотельное моделирование, спроектировать сложные поверхности, многокомпонентные сборки, трубо-, пневмопроводы, электросеть, рассчитать прочность. Вот конкретный пример работы системы: на разработку автомобиля </w:t>
      </w:r>
      <w:r>
        <w:rPr/>
        <w:t>Neon</w:t>
      </w:r>
      <w:r>
        <w:rPr>
          <w:lang w:val="ru-RU"/>
        </w:rPr>
        <w:t xml:space="preserve">, выпущенного в конце 1994 года, американская компания </w:t>
      </w:r>
      <w:r>
        <w:rPr/>
        <w:t xml:space="preserve">Chrysler Motors </w:t>
      </w:r>
      <w:r>
        <w:rPr>
          <w:lang w:val="ru-RU"/>
        </w:rPr>
        <w:t xml:space="preserve">затратила всего 31 месяц, опередив японские компании, долгое время державшие планку на отметке в 36 месяцев. Так же системой были полностью созданы электронные прототипы автомобилей </w:t>
      </w:r>
      <w:r>
        <w:rPr/>
        <w:t xml:space="preserve">Jeep Cherokee, Volvo-960, SAAB-900, </w:t>
      </w:r>
      <w:r>
        <w:rPr>
          <w:lang w:val="ru-RU"/>
        </w:rPr>
        <w:t xml:space="preserve">ВАЗ 2110 и самолёта </w:t>
      </w:r>
      <w:r>
        <w:rPr/>
        <w:t xml:space="preserve">Boeing 777. </w:t>
      </w:r>
      <w:r>
        <w:rPr>
          <w:lang w:val="ru-RU"/>
        </w:rPr>
        <w:t>Кстати в последнем случае система позволила сэкономить 15 процентов от всей суммы средств – примерно 8 млн. долларов. Можно ещё долго приводить примеры применения этих программ, но лучше рассмотреть их с точки зрения пользователя, их производительность, актуальность в различных отраслях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3</w:t>
      </w:r>
    </w:p>
    <w:p>
      <w:pPr>
        <w:pStyle w:val="TextBody"/>
        <w:rPr/>
      </w:pPr>
      <w:r>
        <w:rPr>
          <w:lang w:val="ru-RU"/>
        </w:rPr>
        <w:t xml:space="preserve">Компания </w:t>
      </w:r>
      <w:r>
        <w:rPr/>
        <w:t xml:space="preserve">Autodesk </w:t>
      </w:r>
      <w:r>
        <w:rPr>
          <w:lang w:val="ru-RU"/>
        </w:rPr>
        <w:t xml:space="preserve">разработала </w:t>
      </w:r>
      <w:r>
        <w:rPr/>
        <w:t>3D Studio</w:t>
      </w:r>
      <w:r>
        <w:rPr>
          <w:lang w:val="ru-RU"/>
        </w:rPr>
        <w:t xml:space="preserve">. наибольшее распространение этот продукт получил в версии 4.0 для </w:t>
      </w:r>
      <w:r>
        <w:rPr/>
        <w:t>DOS</w:t>
      </w:r>
      <w:r>
        <w:rPr>
          <w:lang w:val="ru-RU"/>
        </w:rPr>
        <w:t xml:space="preserve">. Данная программа использовалась для создания реалистичных игр, а так же первых моделей и спецэффектов в фильмах. Программа хороша своим исполнением, небольшой требовательностью к аппаратным ресурсам, а так же сравнительно низкой ценой (ок. 400 дол.) Конечно со временем эта программа стала неактуальной из-за несовместимости с современными системами и довольно слабых возможностей для воплощения мысли. Пришло время мощнейшей системы трёхмерного моделирования и анимации </w:t>
      </w:r>
      <w:r>
        <w:rPr/>
        <w:t xml:space="preserve">3D Studio MAX </w:t>
      </w:r>
      <w:r>
        <w:rPr>
          <w:lang w:val="ru-RU"/>
        </w:rPr>
        <w:t xml:space="preserve">для </w:t>
      </w:r>
      <w:r>
        <w:rPr/>
        <w:t>Windows NT</w:t>
      </w:r>
      <w:r>
        <w:rPr>
          <w:lang w:val="ru-RU"/>
        </w:rPr>
        <w:t xml:space="preserve">. Данный продукт используется для создания современных фильмов, компьютерных программ с применением сложнейшей графики и спецэффектов. Конечно аппаратные средства для этого продукта должны быть исключительными, да и цена не для рядового пользователя( ок. 800 дол. за стандартную версию, 2000 дол. за более профессиональную версию и ок. 4000 дол. за сетевую версию). Подразделение </w:t>
      </w:r>
      <w:r>
        <w:rPr/>
        <w:t xml:space="preserve">Kinetix </w:t>
      </w:r>
      <w:r>
        <w:rPr>
          <w:lang w:val="ru-RU"/>
        </w:rPr>
        <w:t xml:space="preserve">создавало этот продукт для профессиональных пользователей, хотя любитель, позволивший себе приобретение этого продукта, может воплотить незатейливые мечты в реальность, изучив некоторые тонкости работы с программой. Для таких пользователей будет достаточно </w:t>
      </w:r>
      <w:r>
        <w:rPr/>
        <w:t xml:space="preserve">IBM </w:t>
      </w:r>
      <w:r>
        <w:rPr>
          <w:lang w:val="ru-RU"/>
        </w:rPr>
        <w:t xml:space="preserve">совместимого компьютера с процессором </w:t>
      </w:r>
      <w:r>
        <w:rPr/>
        <w:t xml:space="preserve">MMX </w:t>
      </w:r>
      <w:r>
        <w:rPr>
          <w:lang w:val="ru-RU"/>
        </w:rPr>
        <w:t xml:space="preserve">или </w:t>
      </w:r>
      <w:r>
        <w:rPr/>
        <w:t>Pentium II</w:t>
      </w:r>
      <w:r>
        <w:rPr>
          <w:lang w:val="ru-RU"/>
        </w:rPr>
        <w:t xml:space="preserve"> с частотой от 166 и более Мгц. Понадобится мощная графическая карта. Кстати графические карты для программ </w:t>
      </w:r>
      <w:r>
        <w:rPr/>
        <w:t>3D</w:t>
      </w:r>
      <w:r>
        <w:rPr>
          <w:lang w:val="ru-RU"/>
        </w:rPr>
        <w:t xml:space="preserve"> моделирования имеют совсем иные характеристики нежели мощные карты для современных игр. Например профессионалы используют дорогостоящие карты </w:t>
      </w:r>
      <w:r>
        <w:rPr/>
        <w:t xml:space="preserve">Elsa Gloria </w:t>
      </w:r>
      <w:r>
        <w:rPr>
          <w:lang w:val="ru-RU"/>
        </w:rPr>
        <w:t xml:space="preserve">или эксклюзивные карты компании </w:t>
      </w:r>
      <w:r>
        <w:rPr/>
        <w:t xml:space="preserve">Diamond. </w:t>
      </w:r>
      <w:r>
        <w:rPr>
          <w:lang w:val="ru-RU"/>
        </w:rPr>
        <w:t>Естественно 3</w:t>
      </w:r>
      <w:r>
        <w:rPr/>
        <w:t xml:space="preserve">D Studio MAX </w:t>
      </w:r>
      <w:r>
        <w:rPr>
          <w:lang w:val="ru-RU"/>
        </w:rPr>
        <w:t xml:space="preserve">не предназначена для инженерных работ. Для этих задач компания </w:t>
      </w:r>
      <w:r>
        <w:rPr/>
        <w:t xml:space="preserve">Autodesk </w:t>
      </w:r>
      <w:r>
        <w:rPr>
          <w:lang w:val="ru-RU"/>
        </w:rPr>
        <w:t xml:space="preserve">создала </w:t>
      </w:r>
      <w:r>
        <w:rPr/>
        <w:t xml:space="preserve">AutoCAD. </w:t>
      </w:r>
      <w:r>
        <w:rPr>
          <w:lang w:val="ru-RU"/>
        </w:rPr>
        <w:t xml:space="preserve">Данный продукт занимает лидирующую позицию в мировом списке программ такого класса. Неудивительно, ведь он способен выполнять практически все операции, связанные с инженерными системами. Работа этой программы обслуживается тысячами узлов всемирной сети </w:t>
      </w:r>
      <w:r>
        <w:rPr/>
        <w:t>Internet</w:t>
      </w:r>
      <w:r>
        <w:rPr>
          <w:lang w:val="ru-RU"/>
        </w:rPr>
        <w:t xml:space="preserve">. Система предназначена для профессионалов  </w:t>
      </w:r>
      <w:r>
        <w:rPr/>
        <w:t xml:space="preserve">CAD. </w:t>
      </w:r>
      <w:r>
        <w:rPr>
          <w:lang w:val="ru-RU"/>
        </w:rPr>
        <w:t xml:space="preserve">Работа в системе рассматривается как совместная работа нескольких компьютеров, выполняющих отдельные функции. Под аппаратные средствами подразумеваются мощнейшие персональные системы, а так же компьютеры на базе </w:t>
      </w:r>
      <w:r>
        <w:rPr/>
        <w:t>RISC</w:t>
      </w:r>
      <w:r>
        <w:rPr>
          <w:lang w:val="ru-RU"/>
        </w:rPr>
        <w:t xml:space="preserve"> процессоров. Известная компания по производству </w:t>
      </w:r>
      <w:r>
        <w:rPr/>
        <w:t xml:space="preserve">CAD </w:t>
      </w:r>
      <w:r>
        <w:rPr>
          <w:lang w:val="ru-RU"/>
        </w:rPr>
        <w:t xml:space="preserve">программ </w:t>
      </w:r>
      <w:r>
        <w:rPr/>
        <w:t xml:space="preserve">Bentley Systems </w:t>
      </w:r>
      <w:r>
        <w:rPr>
          <w:lang w:val="ru-RU"/>
        </w:rPr>
        <w:t xml:space="preserve">представила программу </w:t>
      </w:r>
      <w:r>
        <w:rPr/>
        <w:t>MicroStation</w:t>
      </w:r>
      <w:r>
        <w:rPr>
          <w:lang w:val="ru-RU"/>
        </w:rPr>
        <w:t xml:space="preserve"> (система интерактивного графического проектирования </w:t>
      </w:r>
      <w:r>
        <w:rPr/>
        <w:t>IGDS)</w:t>
      </w:r>
      <w:r>
        <w:rPr>
          <w:lang w:val="ru-RU"/>
        </w:rPr>
        <w:t xml:space="preserve">, которая занимает второе место после выше описанного </w:t>
      </w:r>
      <w:r>
        <w:rPr/>
        <w:t xml:space="preserve">AutoCAD. </w:t>
      </w:r>
      <w:r>
        <w:rPr>
          <w:lang w:val="ru-RU"/>
        </w:rPr>
        <w:t xml:space="preserve">Основное назначение </w:t>
      </w:r>
      <w:r>
        <w:rPr/>
        <w:t xml:space="preserve">MicroStation – </w:t>
      </w:r>
      <w:r>
        <w:rPr>
          <w:lang w:val="ru-RU"/>
        </w:rPr>
        <w:t xml:space="preserve">выполнение высокопрофессиональных проектных работ в машиностроении, транспорте, электронике, геодезии и картографии, архитектуре и управлении. Продукт реализован для платформ </w:t>
      </w:r>
      <w:r>
        <w:rPr/>
        <w:t xml:space="preserve">Intel PC, Apple PowerMac, IBM Power PC </w:t>
      </w:r>
      <w:r>
        <w:rPr>
          <w:lang w:val="ru-RU"/>
        </w:rPr>
        <w:t>и</w:t>
      </w:r>
      <w:r>
        <w:rPr/>
        <w:t xml:space="preserve"> RS/6000, SPARCStation, DEC Alpha </w:t>
      </w:r>
      <w:r>
        <w:rPr>
          <w:lang w:val="ru-RU"/>
        </w:rPr>
        <w:t xml:space="preserve">и могут использоваться в средах </w:t>
      </w:r>
      <w:r>
        <w:rPr/>
        <w:t xml:space="preserve">DOS, Windows, OS/2 Warp </w:t>
      </w:r>
      <w:r>
        <w:rPr>
          <w:lang w:val="ru-RU"/>
        </w:rPr>
        <w:t xml:space="preserve">и </w:t>
      </w:r>
      <w:r>
        <w:rPr/>
        <w:t>Unix.</w:t>
      </w:r>
    </w:p>
    <w:p>
      <w:pPr>
        <w:pStyle w:val="TextBody"/>
        <w:rPr/>
      </w:pPr>
      <w:r>
        <w:rPr>
          <w:lang w:val="ru-RU"/>
        </w:rPr>
        <w:t xml:space="preserve">Вышеприведённая программа </w:t>
      </w:r>
      <w:r>
        <w:rPr/>
        <w:t xml:space="preserve">Catia </w:t>
      </w:r>
      <w:r>
        <w:rPr>
          <w:lang w:val="ru-RU"/>
        </w:rPr>
        <w:t xml:space="preserve">рассчитана на платформы </w:t>
      </w:r>
      <w:r>
        <w:rPr/>
        <w:t xml:space="preserve">S/390, UNIX, AS/400 </w:t>
      </w:r>
      <w:r>
        <w:rPr>
          <w:lang w:val="ru-RU"/>
        </w:rPr>
        <w:t xml:space="preserve">и </w:t>
      </w:r>
      <w:r>
        <w:rPr/>
        <w:t xml:space="preserve">PC. </w:t>
      </w:r>
      <w:r>
        <w:rPr>
          <w:lang w:val="ru-RU"/>
        </w:rPr>
        <w:t xml:space="preserve">Продукт разработан французской авиационной компанией </w:t>
      </w:r>
      <w:r>
        <w:rPr/>
        <w:t>Dassault Aviation</w:t>
      </w:r>
      <w:r>
        <w:rPr>
          <w:lang w:val="ru-RU"/>
        </w:rPr>
        <w:t xml:space="preserve"> и предлагается компанией </w:t>
      </w:r>
      <w:r>
        <w:rPr/>
        <w:t>IBM</w:t>
      </w:r>
      <w:r>
        <w:rPr>
          <w:lang w:val="ru-RU"/>
        </w:rPr>
        <w:t xml:space="preserve"> для проектирования и изготовления деталей на станках с ЧПУ. В шоу-бизнесе ведущую роль в создании рекламных роликов и видеоклипов занимает компания </w:t>
      </w:r>
      <w:r>
        <w:rPr/>
        <w:t xml:space="preserve">Glassworks. </w:t>
      </w:r>
      <w:r>
        <w:rPr>
          <w:lang w:val="ru-RU"/>
        </w:rPr>
        <w:t xml:space="preserve">Ядро этой команды составляют специалисты по </w:t>
      </w:r>
      <w:r>
        <w:rPr/>
        <w:t>3D</w:t>
      </w:r>
      <w:r>
        <w:rPr>
          <w:lang w:val="ru-RU"/>
        </w:rPr>
        <w:t>-моделированию и анимации.</w:t>
      </w:r>
      <w:r>
        <w:rPr/>
        <w:t xml:space="preserve"> </w:t>
      </w:r>
      <w:r>
        <w:rPr>
          <w:lang w:val="ru-RU"/>
        </w:rPr>
        <w:t xml:space="preserve">Своим успехом они считают использование </w:t>
      </w:r>
      <w:r>
        <w:rPr/>
        <w:t xml:space="preserve">SoftImage. </w:t>
      </w:r>
      <w:r>
        <w:rPr>
          <w:lang w:val="ru-RU"/>
        </w:rPr>
        <w:t xml:space="preserve">Программа класса </w:t>
      </w:r>
      <w:r>
        <w:rPr/>
        <w:t>3D Studio</w:t>
      </w:r>
      <w:r>
        <w:rPr>
          <w:lang w:val="ru-RU"/>
        </w:rPr>
        <w:t xml:space="preserve">, но более приспособленная для создания видеоклипов. Для использования этой программы компания оснащена рабочими станциями </w:t>
      </w:r>
      <w:r>
        <w:rPr/>
        <w:t>Impact</w:t>
      </w:r>
      <w:r>
        <w:rPr>
          <w:lang w:val="ru-RU"/>
        </w:rPr>
        <w:t xml:space="preserve">, а так же двумя машинами </w:t>
      </w:r>
      <w:r>
        <w:rPr/>
        <w:t>Onyx</w:t>
      </w:r>
      <w:r>
        <w:rPr>
          <w:lang w:val="ru-RU"/>
        </w:rPr>
        <w:t xml:space="preserve"> с графическими картами </w:t>
      </w:r>
      <w:r>
        <w:rPr/>
        <w:t xml:space="preserve">RE2+ 1 GB RAM </w:t>
      </w:r>
      <w:r>
        <w:rPr>
          <w:lang w:val="ru-RU"/>
        </w:rPr>
        <w:t xml:space="preserve">и 90 </w:t>
      </w:r>
      <w:r>
        <w:rPr/>
        <w:t xml:space="preserve">GB </w:t>
      </w:r>
      <w:r>
        <w:rPr>
          <w:lang w:val="ru-RU"/>
        </w:rPr>
        <w:t>дискового пространства. Выше рассказывалось о проекте «Виртуальный город»</w:t>
      </w:r>
      <w:r>
        <w:rPr/>
        <w:t xml:space="preserve">. </w:t>
      </w:r>
      <w:r>
        <w:rPr>
          <w:lang w:val="ru-RU"/>
        </w:rPr>
        <w:t xml:space="preserve">Этот уникальный продукт создан с помощью пакета трёхмерного моделирования в реальном времени </w:t>
      </w:r>
      <w:r>
        <w:rPr/>
        <w:t xml:space="preserve">MultiGen II Pro. </w:t>
      </w:r>
      <w:r>
        <w:rPr>
          <w:lang w:val="ru-RU"/>
        </w:rPr>
        <w:t xml:space="preserve">Интерфейс и программное обеспечение, реализующее собственно моделирование, функционируют на всей линии оборудования </w:t>
      </w:r>
      <w:r>
        <w:rPr/>
        <w:t xml:space="preserve">Silicon Graphics, O2, </w:t>
      </w:r>
      <w:r>
        <w:rPr>
          <w:lang w:val="ru-RU"/>
        </w:rPr>
        <w:t xml:space="preserve">рабочих станций </w:t>
      </w:r>
      <w:r>
        <w:rPr/>
        <w:t xml:space="preserve">Octane </w:t>
      </w:r>
      <w:r>
        <w:rPr>
          <w:lang w:val="ru-RU"/>
        </w:rPr>
        <w:t xml:space="preserve">и </w:t>
      </w:r>
      <w:r>
        <w:rPr/>
        <w:t xml:space="preserve">Onyx. </w:t>
      </w:r>
      <w:r>
        <w:rPr>
          <w:lang w:val="ru-RU"/>
        </w:rPr>
        <w:t xml:space="preserve">Сейчас на мировом рынке начинает прочно укрепляться программа проектирования компании </w:t>
      </w:r>
      <w:r>
        <w:rPr/>
        <w:t>CAD house</w:t>
      </w:r>
      <w:r>
        <w:rPr>
          <w:lang w:val="ru-RU"/>
        </w:rPr>
        <w:t xml:space="preserve"> подразделения </w:t>
      </w:r>
      <w:r>
        <w:rPr/>
        <w:t>Consistent Software – Pro/Engineer (</w:t>
      </w:r>
      <w:r>
        <w:rPr>
          <w:lang w:val="ru-RU"/>
        </w:rPr>
        <w:t>Про -инженер)</w:t>
      </w:r>
      <w:r>
        <w:rPr/>
        <w:t xml:space="preserve">. </w:t>
      </w:r>
      <w:r>
        <w:rPr>
          <w:lang w:val="ru-RU"/>
        </w:rPr>
        <w:t>Программа выигрывает в цене (1000 дол. с рабочего места) у других аналогичных программ, но её нераскрученность оставляет её на третьем месте после двух вышеприведённых программ  компьютерного конструирования. Все приведённые программы относятся к ряду высокопрофессиональных, дорогостоящих, требующих больших аппаратных ресурсов программ. Далее приведены программы, не уступающие по своим возможностям профессиональным программам, для рядового пользователя,  желающего заняться 3</w:t>
      </w:r>
      <w:r>
        <w:rPr/>
        <w:t>D</w:t>
      </w:r>
      <w:r>
        <w:rPr>
          <w:lang w:val="ru-RU"/>
        </w:rPr>
        <w:t xml:space="preserve"> моделированием. Например компания </w:t>
      </w:r>
      <w:r>
        <w:rPr/>
        <w:t xml:space="preserve">Fractal Design </w:t>
      </w:r>
      <w:r>
        <w:rPr>
          <w:lang w:val="ru-RU"/>
        </w:rPr>
        <w:t xml:space="preserve">разработала </w:t>
      </w:r>
      <w:r>
        <w:rPr/>
        <w:t xml:space="preserve">Fractal Design Detailer </w:t>
      </w:r>
      <w:r>
        <w:rPr>
          <w:lang w:val="ru-RU"/>
        </w:rPr>
        <w:t>– программу обработки поверхностей трёхмерных объектов. Программа помогает создать вполне реалистичные объекты из созданных в других программах, где обработать их сложно по каким-либо причинам. Цена продукта вполне приемлемая (300 дол.)</w:t>
      </w:r>
    </w:p>
    <w:p>
      <w:pPr>
        <w:pStyle w:val="TextBody"/>
        <w:rPr/>
      </w:pPr>
      <w:r>
        <w:rPr>
          <w:lang w:val="ru-RU"/>
        </w:rPr>
        <w:t xml:space="preserve">Аппаратные требования : </w:t>
      </w:r>
      <w:r>
        <w:rPr/>
        <w:t xml:space="preserve">Pentium 6 </w:t>
      </w:r>
      <w:r>
        <w:rPr>
          <w:lang w:val="ru-RU"/>
        </w:rPr>
        <w:t xml:space="preserve">–го поколения, 20 мб. </w:t>
      </w:r>
      <w:r>
        <w:rPr/>
        <w:t xml:space="preserve">RAM. </w:t>
      </w:r>
      <w:r>
        <w:rPr>
          <w:lang w:val="ru-RU"/>
        </w:rPr>
        <w:t xml:space="preserve">Иногда создание отдельных объектов для желающих немного поэкспериментировать становится невозможным из-за неумения использовать ту или иную систему, а у умеющего делать что-либо не всегда есть средства для быстрой обработки хотя бы десятка объектов несложной формы. Для пользователей таких категорий компания </w:t>
      </w:r>
      <w:r>
        <w:rPr/>
        <w:t xml:space="preserve">MetaTools </w:t>
      </w:r>
      <w:r>
        <w:rPr>
          <w:lang w:val="ru-RU"/>
        </w:rPr>
        <w:t xml:space="preserve">создала нехитрый генератор ландшафтов </w:t>
      </w:r>
    </w:p>
    <w:p>
      <w:pPr>
        <w:pStyle w:val="Normal"/>
        <w:spacing w:lineRule="auto" w:line="360"/>
        <w:ind w:right="88" w:hanging="0"/>
        <w:rPr/>
      </w:pPr>
      <w:r>
        <w:rPr>
          <w:sz w:val="28"/>
        </w:rPr>
        <w:t xml:space="preserve">Bryce 2, а затем и Bryce 3D. С помощью этих программ можно создавать вполне реалистичные пейзажи, управлять временами суток, погодными условиями и т.д. Основным плюсом данного продукта является незатейливое управление, понятное если не с первого, то со второго общения с интерфейсом. Возможность анимации, взгляда с разных точек на проекцию. Всё очень удобно и красиво, а главное доступно. При цене в 300 – 400 дол. программа требует Pentium процессор с графической картой, поддерживающей 3D рендеринг, и около 32 мб. RAM. Последнее время на арене появились сразу два продукта, поразившие воображения не только любителей, но и профессионалов. Animatek’s World Builder 2.0 – пакет, создающий поистине реалистичные пейзажи, с набором функций, присущем только профессиональным программам. Отличная интеграция с 3D Studio MAX позволяет полностью реализовать плот воображения. Тем не менее продукт считается полупрофессиональным и доступен многим любителям. Основное аппаратное требование – мощная видеокарта. Второй продукт – World Construction Set 3.0. Пакет опять же генерирует ландшафты, но в такой степени, что кроме него уже не потребуются другие пакеты 3D моделирования, хотя и используется поддержка 3D Studio MAX. Пакет рассчитан  на профессионального пользователя и оставляет далеко позади Bryce 3D, находясь на равных разве что с Animatek’s World Builder. Превосходит все предыдущие пакеты в степени интеграции с 3D Studio MAX, а так же по наличию собственных высокотехнологичных средств визуализации. Пакет работает на платформах PC/ DEC ALPHA/ MAC/ SGI. Данный продукт возвращает нас к профессиональным системам трёхмерного моделирования, а точнее к аппаратным средствам для этих систем. </w:t>
      </w:r>
      <w:r>
        <w:rPr>
          <w:sz w:val="28"/>
          <w:lang w:eastAsia="ru-RU"/>
        </w:rPr>
        <w:t>Аппаратные средства на RISC- платформе. Платформа Silicon Graphics Inc. (SGI) обновилась производством модели PowerONYX, относящейся к старшему семейству выпускаемых компанией графических станций. В этих компьютерах устанавливаются процессоры R8000 (другое название - TFP), выпускаемые Mips Technologies. По предвари</w:t>
        <w:softHyphen/>
        <w:t>тельным данным, их производительность в четыре раза превосхо</w:t>
        <w:softHyphen/>
        <w:t>дит быстродействие самого мощного из ранее разработанных про</w:t>
        <w:softHyphen/>
        <w:t>цессоров фирмы Mips - R4400.В результате показатели произво</w:t>
        <w:softHyphen/>
        <w:t>дительности модели PowerONYX с одной микросхемой R8000 (так</w:t>
        <w:softHyphen/>
        <w:t>товая частота 75 МГц) приблизительно аналогичны таковым для графической станции ONYX Extreme Deskside с двумя процессора</w:t>
        <w:softHyphen/>
        <w:t>ми R4400, каждый из которых работает на частоте 150 МГц, а цена её даже несколько ниже: 102 тыс. против 107 тыс. долл. - в конфигурации с 64 Мбайт ОЗУ, жёстким диском объёмом 2 Гбайт и графической системой Extreme. При этом новая станция явно превосходит своих предшественников по возможностям расширения аппаратной конфигурации, а заявленная компанией производи</w:t>
        <w:softHyphen/>
        <w:t>тельность при установке в этот компьютер 12 процессоров (мак</w:t>
        <w:softHyphen/>
        <w:t>симально возможное число) составляет 3.6 Гфлоп. Модель PowerONYX поставляется с графической системой Reality Engine 2 (RE2) или Extreme. Наращивая вычислительные мощности высокопроизводительных графических станций, SGI не забывает и о младших моделях. Так, фирма анонсировала перенос на компьютеры Indy графичес</w:t>
        <w:softHyphen/>
        <w:t>кого ускорителя XZ и предложила вниманию посетителей демонс</w:t>
        <w:softHyphen/>
        <w:t>трационный вариант новой системы. Был показан и жидкокриста</w:t>
        <w:softHyphen/>
        <w:t>ллический экран для станций Indy, обеспечивающий разрешение 1280*1024 точек при 24- разрядном кодировании цвета. В целом эти разработки явно указывают на стремление SGI реализовать быструю высококачественную графику на сравнительно недорогих моделях рабочих станций. Между тем вопрос о том, насколько успешным будет продви</w:t>
        <w:softHyphen/>
        <w:t>жение на рынок компьютеров Indy, пока остаётся открытым: сто</w:t>
        <w:softHyphen/>
        <w:t>имость системы при наличии графического ускорителя XZ состав</w:t>
        <w:softHyphen/>
        <w:t>ляет 33 тыс. долл., тогда как за 38 тыс. долл. уже можно при</w:t>
        <w:softHyphen/>
        <w:t>обрести станцию следующего класса- Indigo 2, которая выгодно отличается от Indy широкими возможностями расширения (пос</w:t>
        <w:softHyphen/>
        <w:t>редством установки дополнительных плат), а также наличием специальной системы охлаждения. Indigo 2 допускает и исполь</w:t>
        <w:softHyphen/>
        <w:t>зование нового процессора R8000. Была продемонстрирована также видеосистема Sirius Video для платформы Silicon Graphics, которая способна взаимодействовать с графическими ускорителями VTX и RE2, обеспечивающими наложение текстур на трёхмерные объекты с возможностью последующего просчёта кадров в реальном времени, причём все эти функции реализованы на аппаратном уровне. Но</w:t>
        <w:softHyphen/>
        <w:t>вая плата в качестве текстуры "предлагает" системам VTX и RE2 "живое" видео, которое затем можно подвергнуть любым операци</w:t>
        <w:softHyphen/>
        <w:t>ям, применимым к обычной текстуре. Из других отличительных особенностей Sirius Video следует упомянуть поддержку любых типов видеосигналов, включая цифровые, а также одновременное обслуживание при их вводе и выводе двух внешних устройств. Единственная проблема, связанная с применением этой видеосис</w:t>
        <w:softHyphen/>
        <w:t>темы, заключается в отсутствии на сегодняшний день специаль</w:t>
        <w:softHyphen/>
        <w:t>ного ПО, которое обеспечило бы выполнение всего спектра опе</w:t>
        <w:softHyphen/>
        <w:t>раций с видеосигналами и сделало ненужным монтажное оборудо</w:t>
        <w:softHyphen/>
        <w:t>вание, загромождающее современные студии.</w:t>
      </w:r>
    </w:p>
    <w:p>
      <w:pPr>
        <w:pStyle w:val="Normal"/>
        <w:spacing w:lineRule="auto" w:line="360"/>
        <w:ind w:right="91" w:hanging="0"/>
        <w:jc w:val="center"/>
        <w:rPr>
          <w:b/>
          <w:b/>
          <w:sz w:val="28"/>
        </w:rPr>
      </w:pPr>
      <w:r>
        <w:rPr>
          <w:b/>
          <w:sz w:val="28"/>
          <w:lang w:eastAsia="ru-RU"/>
        </w:rPr>
        <w:t>4</w:t>
      </w:r>
    </w:p>
    <w:p>
      <w:pPr>
        <w:pStyle w:val="2"/>
        <w:rPr/>
      </w:pPr>
      <w:r>
        <w:rPr/>
        <w:t>Подводя итог обзору аппаратного обеспечения класса high-end, следует подчеркнуть явное доминирование платформы SGI. Несмотря на наличие отдельных разработок у других из</w:t>
        <w:softHyphen/>
        <w:t>вестных производителей (IBM, DEC), господство компании Silicon Graphics в данном секторе рынка остаётся незыблемым. Об этом свидетельствует постоянный рост объёмов продаж про</w:t>
        <w:softHyphen/>
        <w:t>дукции фирмы, который, в 1993 г. составил 36% (по отношению к 1992 г.). Тем не менее Silicon Graphics стремиться распрост</w:t>
        <w:softHyphen/>
        <w:t>ранить своё влияние и на другие области вычислительной ин</w:t>
        <w:softHyphen/>
        <w:t>дустрии, выпуская серверы для локальных сетей, а также пред</w:t>
        <w:softHyphen/>
        <w:t>лагая решения для САПР.  Не смотря на это ПК с процессором Intel продолжает оставаться наиболее распространённой платформой в сфере компьютерной графики и анимации.</w:t>
      </w:r>
    </w:p>
    <w:p>
      <w:pPr>
        <w:pStyle w:val="Normal"/>
        <w:spacing w:lineRule="auto" w:line="360"/>
        <w:ind w:right="91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TextBody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5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lang w:val="en-US" w:eastAsia="ru-RU"/>
        </w:rPr>
      </w:pPr>
      <w:r>
        <w:rPr>
          <w:sz w:val="28"/>
          <w:lang w:val="en-US" w:eastAsia="ru-RU"/>
        </w:rPr>
        <w:t>"Computer World-Moscow"  01.1997</w:t>
      </w:r>
    </w:p>
    <w:p>
      <w:pPr>
        <w:pStyle w:val="Normal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rPr/>
      </w:pPr>
      <w:r>
        <w:rPr>
          <w:sz w:val="28"/>
          <w:lang w:val="en-US"/>
        </w:rPr>
        <w:t>2.   Компьютер Пресс                N (7’98 , 7’97 ,</w:t>
      </w:r>
      <w:r>
        <w:rPr>
          <w:sz w:val="28"/>
        </w:rPr>
        <w:t xml:space="preserve"> 6</w:t>
      </w:r>
      <w:r>
        <w:rPr>
          <w:sz w:val="28"/>
          <w:lang w:val="en-US"/>
        </w:rPr>
        <w:t>’98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Джон А. Белл </w:t>
      </w:r>
      <w:r>
        <w:rPr>
          <w:sz w:val="28"/>
          <w:lang w:val="en-US"/>
        </w:rPr>
        <w:t xml:space="preserve">3D Studio MAX </w:t>
      </w:r>
      <w:r>
        <w:rPr>
          <w:sz w:val="28"/>
        </w:rPr>
        <w:t xml:space="preserve">спецэффекты в голливудском </w:t>
      </w:r>
      <w:r>
        <w:rPr>
          <w:sz w:val="28"/>
          <w:lang w:val="en-US"/>
        </w:rPr>
        <w:t xml:space="preserve">  </w:t>
      </w:r>
      <w:r>
        <w:rPr>
          <w:sz w:val="28"/>
        </w:rPr>
        <w:t>стил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4.   </w:t>
      </w:r>
      <w:r>
        <w:rPr>
          <w:sz w:val="28"/>
        </w:rPr>
        <w:t>КомпьюТерра                      13.05.9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Приложение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155440" cy="312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Bryce2 rendering </w:t>
      </w:r>
      <w:r>
        <w:rPr>
          <w:sz w:val="28"/>
        </w:rPr>
        <w:t xml:space="preserve">с применением </w:t>
      </w:r>
      <w:r>
        <w:rPr>
          <w:sz w:val="28"/>
          <w:lang w:val="en-US"/>
        </w:rPr>
        <w:t>Anti-aliasing (</w:t>
      </w:r>
      <w:r>
        <w:rPr>
          <w:sz w:val="28"/>
        </w:rPr>
        <w:t>сглаживание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54170" cy="3261995"/>
            <wp:effectExtent l="0" t="0" r="0" b="0"/>
            <wp:docPr id="2" name="3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d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</w:rPr>
        <w:t>3</w:t>
      </w:r>
      <w:r>
        <w:rPr>
          <w:sz w:val="28"/>
          <w:lang w:val="en-US"/>
        </w:rPr>
        <w:t xml:space="preserve">D Studio MAX </w:t>
      </w:r>
      <w:r>
        <w:rPr>
          <w:sz w:val="28"/>
        </w:rPr>
        <w:t>геосфера с наложенной текстурой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м Хадсон Один из разработчиков 3</w:t>
      </w:r>
      <w:r>
        <w:rPr>
          <w:lang w:val="en-US"/>
        </w:rPr>
        <w:t xml:space="preserve">D Studio/DOS </w:t>
      </w:r>
      <w:r>
        <w:rPr/>
        <w:t xml:space="preserve">и </w:t>
      </w:r>
      <w:r>
        <w:rPr>
          <w:lang w:val="en-US"/>
        </w:rPr>
        <w:t>3D Studio MA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360"/>
      <w:ind w:right="91" w:hanging="0"/>
      <w:jc w:val="both"/>
    </w:pPr>
    <w:rPr>
      <w:sz w:val="28"/>
      <w:lang w:val="en-US"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4T11:34:00Z</dcterms:created>
  <dc:creator>D</dc:creator>
  <dc:description/>
  <dc:language>en-US</dc:language>
  <cp:lastModifiedBy>А</cp:lastModifiedBy>
  <cp:lastPrinted>1998-10-26T14:12:00Z</cp:lastPrinted>
  <dcterms:modified xsi:type="dcterms:W3CDTF">1998-12-16T11:09:00Z</dcterms:modified>
  <cp:revision>524</cp:revision>
  <dc:subject/>
  <dc:title>ВОРОНЕЖСКИЙ ГОСУДАРСТВЕННЫЙ УНИВЕРСИТЕТ</dc:title>
</cp:coreProperties>
</file>